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0. Zakona o proračunu („Narodne novine“ 87/08,136/12,15/15), te članka 38. Statuta Grada Delnica („Službene novine“ 28/09, 41/09,11/13,20/13-pročišćeni tekst, 6/15) Gradsko vijeće Grada Delnica na sjednici održanoj 23.srpnja 2015. godine donos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556" w:before="0" w:after="0"/>
        <w:ind w:left="3686" w:right="708" w:hanging="3712"/>
        <w:jc w:val="center"/>
        <w:rPr/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 D L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 K U O DAVANJU SUGLASNOSTI ZA ZADUŽENJE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556" w:before="0" w:after="0"/>
        <w:ind w:left="3712" w:right="3353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556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a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uglasnost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duživan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putem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financijskog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leasinga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komunalnom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ruštvu</w:t>
      </w:r>
    </w:p>
    <w:p>
      <w:pPr>
        <w:pStyle w:val="Normal"/>
        <w:widowControl w:val="false"/>
        <w:autoSpaceDE w:val="false"/>
        <w:spacing w:lineRule="auto" w:line="249" w:before="11" w:after="0"/>
        <w:ind w:left="101" w:hanging="0"/>
        <w:jc w:val="both"/>
        <w:rPr/>
      </w:pPr>
      <w:r>
        <w:rPr>
          <w:rFonts w:cs="Times New Roman" w:ascii="Times New Roman" w:hAnsi="Times New Roman"/>
          <w:color w:val="363435"/>
          <w:sz w:val="24"/>
          <w:szCs w:val="24"/>
        </w:rPr>
        <w:t>KOMUNALAC – vodoopskrba i odvodnja d.o.o.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363435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abavu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kombi  vozila Renault Master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procjenjene vrijednosti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 162.400,00</w:t>
      </w:r>
      <w:r>
        <w:rPr>
          <w:rFonts w:cs="Times New Roman" w:ascii="Times New Roman" w:hAnsi="Times New Roman"/>
          <w:color w:val="363435"/>
          <w:sz w:val="24"/>
          <w:szCs w:val="24"/>
        </w:rPr>
        <w:t>kn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sa PDV-om </w:t>
      </w:r>
      <w:r>
        <w:rPr>
          <w:rFonts w:cs="Times New Roman" w:ascii="Times New Roman" w:hAnsi="Times New Roman"/>
          <w:color w:val="363435"/>
          <w:sz w:val="24"/>
          <w:szCs w:val="24"/>
        </w:rPr>
        <w:t>uz učešće od 20%, rok otplate 48 mjeseci. Sredstva za nabavku vozila osiguralo bi društvo iz redovitih prihoda.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jc w:val="center"/>
        <w:rPr>
          <w:rFonts w:ascii="Times New Roman" w:hAnsi="Times New Roman" w:cs="Times New Roman"/>
          <w:b/>
          <w:b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color w:val="363435"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Ovlašćuje se Boro Tomić , direktor komunalnog trgovačkog društva KOMUNALAC – vodoopskrba i odvodnja d.o.o., da temeljem ove odluke sklopi ugovor sa najpovoljnijim ponuditeljem za financijski leasing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II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 stupa na snagu danom donošenj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 w:before="0" w:after="0"/>
        <w:ind w:left="101" w:right="51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Klasa: 027-04/15-01/05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47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363435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. broj: 2112-01-30-30-01-15-02 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53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elnice, 23.srpnja 2015.god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temelju članka 90. Zakona o proračunu („Narodne novine“ 87/08,136/12,15/15), te članka 38. Statuta Grada Delnica („Službene novine“ 28/09, 41/09,11/13,20/13-pročišćeni tekst, 6/15) Gradsko vijeće Grada Delnica na sjednici održanoj 23.srpnja 2015. godine donos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556" w:before="0" w:after="0"/>
        <w:ind w:left="3686" w:right="708" w:hanging="3712"/>
        <w:jc w:val="center"/>
        <w:rPr/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O D L</w:t>
      </w:r>
      <w:r>
        <w:rPr>
          <w:rFonts w:cs="Times New Roman" w:ascii="Times New Roman" w:hAnsi="Times New Roman"/>
          <w:b/>
          <w:bCs/>
          <w:color w:val="363435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 K U O DAVANJU SUGLASNOSTI ZA ZADUŽENJE</w:t>
      </w:r>
    </w:p>
    <w:p>
      <w:pPr>
        <w:pStyle w:val="Normal"/>
        <w:widowControl w:val="false"/>
        <w:autoSpaceDE w:val="false"/>
        <w:spacing w:lineRule="auto" w:line="556" w:before="0" w:after="0"/>
        <w:ind w:left="3712" w:right="3353" w:hanging="0"/>
        <w:jc w:val="center"/>
        <w:rPr>
          <w:rFonts w:ascii="Times New Roman" w:hAnsi="Times New Roman" w:cs="Times New Roman"/>
          <w:b/>
          <w:b/>
          <w:bCs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center"/>
        <w:rPr/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both"/>
        <w:rPr>
          <w:rFonts w:ascii="Times New Roman" w:hAnsi="Times New Roman" w:cs="Times New Roman"/>
          <w:color w:val="363435"/>
          <w:position w:val="1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ind w:left="101" w:right="131" w:hanging="0"/>
        <w:jc w:val="both"/>
        <w:rPr>
          <w:rFonts w:ascii="Times New Roman" w:hAnsi="Times New Roman" w:cs="Times New Roman"/>
          <w:color w:val="363435"/>
          <w:position w:val="1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a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e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suglasnost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-9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zaduživanje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komunalnom</w:t>
      </w:r>
      <w:r>
        <w:rPr>
          <w:rFonts w:cs="Times New Roman" w:ascii="Times New Roman" w:hAnsi="Times New Roman"/>
          <w:color w:val="363435"/>
          <w:spacing w:val="-8"/>
          <w:position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position w:val="1"/>
          <w:sz w:val="24"/>
          <w:szCs w:val="24"/>
        </w:rPr>
        <w:t>društv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 xml:space="preserve">KOMUNALAC – d.o.o. za vodoopskrbu i druge komunalne djelatnosti 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363435"/>
          <w:sz w:val="24"/>
          <w:szCs w:val="24"/>
        </w:rPr>
        <w:t>z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63435"/>
          <w:sz w:val="24"/>
          <w:szCs w:val="24"/>
        </w:rPr>
        <w:t>nabavu komunalnog vozila za skupljanje smeća</w:t>
      </w:r>
      <w:r>
        <w:rPr>
          <w:rFonts w:cs="Times New Roman" w:ascii="Times New Roman" w:hAnsi="Times New Roman"/>
          <w:color w:val="363435"/>
          <w:spacing w:val="18"/>
          <w:sz w:val="24"/>
          <w:szCs w:val="24"/>
        </w:rPr>
        <w:t xml:space="preserve"> uz financijsku potporu Fonda za zaštitu okoliša i energetsku učinkovitost koji na osnovu odluke klasa:351-04/15-23/83, ur,broj:563-02-2/236-15-3 od 18.lipnja 2015.godine odobrava sredstva u visini 60% procjenjene vrijednosti vozila čiji opravdani troškovi iznose ukupno 1.744.466,00 kn(bez PDV-a) odnsono najviše u iznosu od 1.046.679,60 kn. Preostali dio sredstava osiguralo bi društvo potpisom ugovora o financijskom leasingu na rok otplate od pet godina.</w:t>
      </w:r>
    </w:p>
    <w:p>
      <w:pPr>
        <w:pStyle w:val="Normal"/>
        <w:widowControl w:val="false"/>
        <w:autoSpaceDE w:val="false"/>
        <w:spacing w:lineRule="auto" w:line="249" w:before="11" w:after="0"/>
        <w:ind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rPr>
          <w:rFonts w:ascii="Times New Roman" w:hAnsi="Times New Roman" w:cs="Times New Roman"/>
          <w:color w:val="363435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11" w:after="0"/>
        <w:ind w:left="101" w:right="126" w:hanging="0"/>
        <w:jc w:val="center"/>
        <w:rPr>
          <w:rFonts w:ascii="Times New Roman" w:hAnsi="Times New Roman" w:cs="Times New Roman"/>
          <w:b/>
          <w:b/>
          <w:color w:val="363435"/>
          <w:sz w:val="24"/>
          <w:szCs w:val="24"/>
        </w:rPr>
      </w:pPr>
      <w:r>
        <w:rPr>
          <w:rFonts w:cs="Times New Roman" w:ascii="Times New Roman" w:hAnsi="Times New Roman"/>
          <w:b/>
          <w:color w:val="363435"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before="11" w:after="0"/>
        <w:ind w:left="101" w:right="1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63435"/>
          <w:sz w:val="24"/>
          <w:szCs w:val="24"/>
        </w:rPr>
        <w:t>Ovlašćuje se Boro Tomić,direktor komunalnog trgovačkog društva , KOMUNALAC – d.o.o. za vodoopskrbu i druge komunalne djelatnosti da temeljem ove odluke sklopi ugovor sa najpovoljnijim ponuditeljem za financijski leasing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spacing w:lineRule="auto" w:line="240" w:before="0" w:after="0"/>
        <w:ind w:right="-4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III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 stupa na snagu danom donošenja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autoSpaceDE w:val="false"/>
        <w:spacing w:lineRule="auto" w:line="240" w:before="0" w:after="0"/>
        <w:ind w:left="101" w:right="519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Klasa: 027-04/15-01/06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47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363435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 xml:space="preserve">. broj: 2112-01-30-30-01-15-02 </w:t>
      </w:r>
    </w:p>
    <w:p>
      <w:pPr>
        <w:pStyle w:val="Normal"/>
        <w:widowControl w:val="false"/>
        <w:autoSpaceDE w:val="false"/>
        <w:spacing w:lineRule="auto" w:line="240" w:before="11" w:after="0"/>
        <w:ind w:left="101" w:right="533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3435"/>
          <w:sz w:val="24"/>
          <w:szCs w:val="24"/>
        </w:rPr>
        <w:t>Delnice, 23.srpnja 2015.god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GRADSKO VIJEĆE GRADA DELN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edsjednica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5:00Z</dcterms:created>
  <dc:creator>Đulio</dc:creator>
  <dc:description/>
  <dc:language>en-US</dc:language>
  <cp:lastModifiedBy>Đulio</cp:lastModifiedBy>
  <dcterms:modified xsi:type="dcterms:W3CDTF">2015-07-15T08:34:00Z</dcterms:modified>
  <cp:revision>1</cp:revision>
  <dc:subject/>
  <dc:title/>
</cp:coreProperties>
</file>