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OSNOVA ZA DONOŠENJE ODLUKE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snovna zakonska osnova za donošenje ove nalazi se u odredbi članka  </w:t>
      </w:r>
      <w:r>
        <w:rPr>
          <w:rFonts w:cs="Times New Roman" w:ascii="Times New Roman" w:hAnsi="Times New Roman"/>
        </w:rPr>
        <w:t>18. stavka 1. Zakona o odlikovanjima i priznanjima Republike Hrvatske („Narodne novine“ 20/95, 57/06 i 141/06):</w:t>
      </w:r>
    </w:p>
    <w:p>
      <w:pPr>
        <w:pStyle w:val="Bezproreda"/>
        <w:jc w:val="center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  <w:t>Članak 28.</w:t>
      </w:r>
    </w:p>
    <w:p>
      <w:pPr>
        <w:pStyle w:val="Bezproreda"/>
        <w:ind w:firstLine="708"/>
        <w:jc w:val="both"/>
        <w:rPr/>
      </w:pPr>
      <w:r>
        <w:rPr>
          <w:i/>
          <w:sz w:val="24"/>
          <w:szCs w:val="24"/>
          <w:lang w:val="hr-HR"/>
        </w:rPr>
        <w:t>Poticaj za dodjelu odlikovanja i priznanja mogu podnositi: Hrvatski sabor, Vlada Republike Hrvatske, ministarstva i druga tijela državne vlasti, diplomatska, konzularna i druga predstavništva Republike Hrvatske u inozemstvu, političke stranke, vjerske zajednice, udruge građana i druge pravne osobe.</w:t>
      </w:r>
    </w:p>
    <w:p>
      <w:pPr>
        <w:pStyle w:val="Bezproreda"/>
        <w:ind w:firstLine="708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  <w:t>Posredstvom nekoga od tijela i osoba iz stavka 1. ovoga članka inicijativu mogu podnijeti i građani Republike Hrvatske. Poticaj se podnosi u pismenom obliku Državnom povjereništvu za odlikovanja i priznanja Republike Hrvatske.</w:t>
      </w:r>
    </w:p>
    <w:p>
      <w:pPr>
        <w:pStyle w:val="Bezproreda"/>
        <w:ind w:firstLine="708"/>
        <w:jc w:val="both"/>
        <w:rPr>
          <w:i/>
          <w:i/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proreda"/>
        <w:ind w:firstLine="708"/>
        <w:rPr/>
      </w:pPr>
      <w:r>
        <w:rPr>
          <w:b/>
          <w:sz w:val="24"/>
          <w:szCs w:val="24"/>
        </w:rPr>
        <w:t>II. OCJENA STANJA I OSNOVNA PITANJA KOJA SE TREBAJU</w:t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UREDITI ODLUKOM TE POSLJEDICE KOJE ĆE DONOŠENJEM </w:t>
      </w:r>
    </w:p>
    <w:p>
      <w:pPr>
        <w:pStyle w:val="Bezproreda"/>
        <w:ind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DLUKE PROISTEĆI</w:t>
      </w:r>
    </w:p>
    <w:p>
      <w:pPr>
        <w:pStyle w:val="Normal"/>
        <w:autoSpaceDE w:val="false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Osnovna pitanja koja se predlažu urediti ovom Odlukom su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jela priznanja zaslužnim osobama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OCJENA POTREBNIH SREDSTAVA ZA PROVEDBU ODLUK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jena je da će provedba ove Odluke iziskivati osiguranje nekih minimalnih tzv. reprezentativnih financijskih sredstava.</w:t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PRIJEDLOG ODLUKE S OBRAZLOŽENJEM</w:t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z prijedlog za donošenje ove Odluke dostavlja se tekst iste.</w:t>
      </w:r>
    </w:p>
    <w:p>
      <w:pPr>
        <w:pStyle w:val="Bezproreda"/>
        <w:ind w:firstLine="708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jedno se napominje da sukladno odredbama. Zakona o jedinicama lokalne i područne (regionalne) samouprave te Statuta Grada Delnica, ova se Odluka donosi na Gradskom vijeću većinom, ako je na sjednici nazočna većina članova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OBRAZLOŽENJ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A ZA DODJELU PRIZNANJA I ODLIKOVANJA REPUBLIKE HRVATSK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 Memorijalni dan Gorskog kotara, 5. studenoga /ustanovljen 2014. na sjednici Gradskog vijeća Delnica/, radi podsjećanja na nedaleku ratnu prošlost i preispitivanja dokle smo odmaknuli u budućnost, Gradsko vijeće Grada Delnica predlaže donošenje odluke o dodjeli priznanja i odlikovanja osobama, zbog njihovih posebnih domoljubnih doprinosa samostalnoj RH, zasluga u očuvanju i gradnji mira na području Gorskog kotara kao i za poseban oblik trpljenja za Domovinu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0. g., Gorani su opredijeljeni za život u samostalnoj Hrvatskoj, tada i danas njihov zavičaj nastanjuje miješano stanovništvo, a same Delnice su jedna od brojnih lokacija tadašnje JNA. U vremenu kada je ta vojska već stala na stranu agresora, delnička vojarna s ljudskom postavom, uz tri vojna skladišta napunjena ogromnim potencijalom streljiva i oružja, su otvorena prijetnja miru i razaranju nesagledivih posljedica kojima bi nestao cijeli gorskokotarski prosto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Tadašnji  sastav Kriznog štaba Općine Delnice, zabrinut za sudbinu zavičaja, osim zadataka na organizaciji zaštite i obrane stanovništva, dosljedno primjenjuje taktiku pregovaranja s komandnom ekipom na čelu vojarne; ne bi li ih pridobili na miran odlazak i predaju oružja. I dok se tako predstavnici civilne i vojne vlasti susreću na pregovorima, predstavnici policije, Crvenog križa, Mjesne zajednice i građana „potiho“ smanjuju ljudski vojnički potencijal šaljući pojedince kućama; pod njihovom skrbi potiče se stvaranje Zbora narodne garde, educira se stanovništvo za stanje eventualnog rata, organiziraju se i potiču susreti s predstavnicima srpske manjine u njihovim mjestima. Kako stižu izbjeglice i prognanici pronalaze im se privremena boravišta u Gorskom kotar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5. studenoga 1991., nakon višemjesečnih napornih uzajamnih pregovora, planiranja i radnji, iz Delnica i Gorskog kotara zauvijek je otišla i zadnja postava JA prethodno predajući komisiji Kriznog štaba na čelu s tadašnjim predsjednikom Skupštine općine Brankom Kezeleom, sve vojne objekte, streljivo i naoružanje. Strahujući od moguće osvete i eventualnog raketiranja skladišta s oružjem noćima-danima kamioni tegljači razvoze oružje širom napadnute Hrvatske: od Delnica preko Rijeke do Dubrovnika, te  kopnom preko Zagreba do Vukovara. Gorani su tako i time naoružali hrvatske branitelje, pa  Gorski kotar i Delnice taj dan s pravom smatraju datumom oslobođenja u novijoj povijesti iako taj datum svjedoči i o tome kako zajedništvo, spojeno najrazličitijim oblicima djelovanja, potom mudrost, strpljivost, hrabrost i upornost, bez obzira na pojedinačna pokleknuća, donose željeni rezultat. U goranskom primjeru to je sačuvani mir kraju i narodu, te isporuka oružja i streljiva napadnutim dijelovima domov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Zasluga za to pripada  narodu predvođenom pojedincima koji su svojim ugledom, društvenim položajem i spremnošću na sve, bili vodiči kroz tadašnje vrlo prijeteće tjesnace vremena. Okupljeni u Kriznom štabu sa zadatkom organizacije civilnog života u eventualnoj ratnoj agresiji preuzeli su na sebe sudbinu naroda i kraja niti ne znajući kako im ta uloga nosi ogromne psihofizičke napore, pucanje živaca, lomove i sukobe s neistomišljenicima. Srećom, izdržali su i zaslužuju zahvalnost društva kojem su to podarili ne tražeći ništa za sebe, a na nama je zadatak zahvaliti im i dodjelom priznanja, istaknuti ih primjerom, tim više što to nije nitko do sada učinio.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dinci koji se predlažu za dodjelu priznanja i odlikovanja Republike Hrvatske su:</w:t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vi predsjednik te kasnije član Kriznog štaba općine Delnice dipl.ing. BRANKO KEZELE, tada predsjednik Skupštine općine Delnice, danas na žalost pokojni. Taj je čovjek tada sve svoje iskustvo, ljudske kvalitete i znanje stavio na kocku za postizanje cilja: nastavak mirnog suživota u rodnom Gorskom kotaru i samostalnoj Hrvatskoj. Bio je jedan od onih kojem se tada bez ostatka vjerovalo i nije slučajno što je komandni kadar JA u odlaženju baš njemu odlučio uručiti ključeve vojarne, vojnih skladišta i svega što je sačinjavalo taj kompleks.  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pl. ing. JOSIP HORVAT, tada predsjednik Izvršnog vijeća Skupštine te predsjednik Kriznog štaba općine Delnice u njenom najkriznijem periodu, danas u mirovini. On je svojom lucidnošću, odlučnošću i spremnošću razgovora povezivao i rukovodio cjelokupan život ni rata ni mira, te brinuo sa suradnicima o cjelokupnom funkcioniranju svakodnevice na radnim mjestima, u svim naseljima. A na dan predaje vojarne bio je, zajedno s Ivanom Likerom, u direktnom kontaktu s predstavnicima vojske i lomio njihovu dilemu ostati ili otići do kraja. Tek kad je pokleknula njihova vojnička čvrstina pred mogućim izborom sudbine izdajništva i kazne – pokazao se raspon Horvatove pregovaračke vještine i potencijala. Nakon toga trebalo je ponovno izvanrednog smisla za organizaciju života unutar zajednice te za stvaranje suživota u osiromašenim uvjetima vremena u kojem su zajedno živjeli autohtoni žitelji s prognanima, raščišćavao se teren poslije svakotolikih avioraketiranja, stvorene su prve organizirane postrojbe HV. O svemu tome, Josip Horvat je zapisao u knjizi OAZA MIRA, ostavljajući pisani trag za buduće naraštaje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spodin ZIGFRID NIKOLA, dipl.ing., tadašnji saborski zastupnik, agilan član Kriznog štaba, bio je vrlo angažiran na traženju mogućnosti naoružanja pa je čak predlagao proizvodnju oružja u vlastitoj privatnoj tvrtki. Sudjelovao je u svim pregovaračkim misijama,ali je najčešće individualno vodio pregovore s predstavnicima skladišta V-3 za koje se ispravno pretpostavljalo da „čuva“ najveći potencijal oružja. Kao zastupnik u Hrvatskom Saboru povezivao je zavičajne teme i kroz te strukture. Upamćen je njegov pregovor s najvišim vojnim predstavnicima u Rijeci, a pogotovo s časnikom JA u V-3 koji se isključivo na njegov nagovor zadnji predao delničkom Kriznom štabu na dan 5. studenoga 1991. Toga jutra, u vremenu dok su se na ivici vojnog zauzimanja skladišta s oružjem, u potaji našli predstavnici delničke policije, postrojbe HV iz buduće 138. GB i Antiterorističke jedinice Lučko, pod kišom pogrešno ispaljenih metaka u oklopnom vozilu se Zigfrid Nikola probio u V-3, pronašao zapovjednika i započeo s njim zadnji pregovor… spremno stavljajući na kocku svoj život i oslobađanje zavičaja. Uspio ga je uvjeriti da se predala vojarna i da JNA odlazi iz Delnica u što se kasnije i osobno uvjerio odlazeći s gosp. Nikola u sjedište Kriznog štaba i kroz razgovor s pretpostavljenima na odlasku. 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sp. IVAN LIKER, dr.sc., tadašnji saborski zastupnik i član Kriznog štaba aktivno je sudjelovao u svim dogovorima civilne i vojne vlasti, predlagao, dopunjavao. Zajedno s Anicom Majnarić aktivno je u tijeku visoko naraslih problema u tom psihotičnom vremenu materijalno pomagao izbjegle i prognane, podržao dogradnju sustava za proširenje čujnosti lokalnog elektroničkog medija, nabavio sredstva veze za predstavnike obrane da bi kasnije redovno obilazio postrojbe HV na Ličkom ratištu.  Na dan 5-og studenoga bio je na lokaciji podno vojarne odakle je s predsjednikom Kriznog štaba Horvatom dogovarao detalje predaje i odlaska zadnjih vojnika iz njihove dotadašnje postojbine. 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. Franjo Starčević, profesor, danas pokojni a tada  - kao predsjednik Skupštine i Kriznog štaba Mjesne zajednice Mrkopalj, u najužoj dogovornoj vezi s delničkim vodstvom civilne vlasti i policije, dogovorno kreće u susjedna srpska sela: Partizansku Drežnicu, Vrelo-Jasenak, Srpske Moravice, Gomirje, Ljubošinu i Ponikve gdje na osnovi zbivanja prošloga rata razgovara o sadašnjoj situaciji mogućeg sukoba s nacionalnim predznakom. On im, na temelju zajedničke antifašističke prošlosti Drugog svjetskog rata, ulijeva mir i povjerenje u aktualnu vlast, odgovara ih od upotrebe oružja ako ga imaju, zagovara dosadašnji međunacionalni suživot, održava s  njima stalnu vezu. Usred rata će, 1994. u Mrkoplju potaknuti osnivanje Škole mira koju polaze djeca miješanih nacionalnosti s tendencijom odgoja za mir, toleranciju, beskonfliktnost. Time usred rata i stradanja udara temelje goranske mirotvornosti, turističkog razvoja svoga mrkopaljskog kraja te kao ugledan pojedinac privlači pažnju svjetske javnosti na zbivanja u ovom dijelu Hrvatske. Valja naglasiti kako je profesor Starčević sve to činio kao stradalnik 1971. godine u kojoj je, podržavajući studentski bunt u vezi s gospodarskim osamostaljenjem Hrvatske, ostao bez posla, privremeno „zbrinut“ na radnom mjestu gdje će ubrzo potom opet postati državni neprijatelj bez radnog  mjesta te biti prerano umirovljen.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ON CRNKOVIĆ, u vrijeme Domovinskog rata na čelu Policijske postaje Delnice, njen zapovjednik. Sa tog je mjesta sudjelovao u svim akcijama zaštite stanovništva, objekata i komunikacija neposredno pred sam rat. U ustrojavanju policije kao prve naoružane zaštite, stvaranju ZNG-a kao prethodnice buduće goranske bojne odnosno HV. On je prve dečke u policijskim uniformama ispratio na hrvatska ratišta, dočekivao ih i sudjelovao u osvajanju vojnih objekata u Delnicama. O radu i ponašanju policije, njenom ustrojavanju i djelovanju ratnih početaka 1990. i 1991. u Gorskom kotaru, napisao je i knjigu RAT U OAZI MIRA ostavljajući pisani trag za nove naraštaje. 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gadir IVAN GAŠPAR, kao dragovoljac Domovinskog rata je u Delnicama-Zalesina započeo s ustrojavanjem Zbora narodne garde i bio njegov prvi zapovjednik kao i prvi zapovjednik 138. goranske brigade u Lici. U nastavku svoga ratovanja bio je sudionik Domovinskog rata na svom sinjskom ali i na brojnim ratištima Hrvatske, sudionik „Bljeska“ i „Oluje“  kao zapovjednik 126. Sinjske brigade. </w:t>
      </w:r>
    </w:p>
    <w:p>
      <w:pPr>
        <w:pStyle w:val="Odlomakpopis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jedini za sada ima samo Spomenicu Domovinskog rata 1992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48:00Z</dcterms:created>
  <dc:creator>Nada</dc:creator>
  <dc:description/>
  <cp:keywords/>
  <dc:language>en-US</dc:language>
  <cp:lastModifiedBy>Grad Delnice</cp:lastModifiedBy>
  <cp:lastPrinted>2015-03-18T12:57:00Z</cp:lastPrinted>
  <dcterms:modified xsi:type="dcterms:W3CDTF">2015-07-10T07:46:00Z</dcterms:modified>
  <cp:revision>8</cp:revision>
  <dc:subject/>
  <dc:title/>
</cp:coreProperties>
</file>