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object w:dxaOrig="5726" w:dyaOrig="37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2pt;margin-top:33.95pt;width:98.9pt;height:7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30467249" r:id="rId2"/>
        </w:object>
        <w:object w:dxaOrig="5726" w:dyaOrig="37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1.2pt;margin-top:17.45pt;width:98.9pt;height:72.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32091851" r:id="rId4"/>
        </w:object>
      </w:r>
    </w:p>
    <w:p>
      <w:pPr>
        <w:pStyle w:val="Heading1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2385</wp:posOffset>
                </wp:positionH>
                <wp:positionV relativeFrom="paragraph">
                  <wp:posOffset>97155</wp:posOffset>
                </wp:positionV>
                <wp:extent cx="571500" cy="685800"/>
                <wp:effectExtent l="6350" t="6985" r="6985" b="5715"/>
                <wp:wrapNone/>
                <wp:docPr id="1" name="Grupa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685800"/>
                          <a:chOff x="0" y="0"/>
                          <a:chExt cx="571680" cy="685800"/>
                        </a:xfrm>
                      </wpg:grpSpPr>
                      <wpg:grpSp>
                        <wpg:cNvGrpSpPr/>
                        <wpg:grpSpPr>
                          <a:xfrm>
                            <a:off x="71640" y="251640"/>
                            <a:ext cx="42876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760" cy="43308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60"/>
                              <a:ext cx="427320" cy="433800"/>
                            </a:xfrm>
                            <a:prstGeom prst="pi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71680" cy="249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680" cy="249480"/>
                            </a:xfrm>
                            <a:prstGeom prst="pie">
                              <a:avLst/>
                            </a:prstGeom>
                            <a:solidFill>
                              <a:srgbClr val="3333cc"/>
                            </a:solidFill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20160"/>
                              <a:ext cx="124560" cy="195120"/>
                            </a:xfrm>
                            <a:prstGeom prst="pie">
                              <a:avLst/>
                            </a:prstGeom>
                            <a:solidFill>
                              <a:srgbClr val="000080"/>
                            </a:solidFill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18360"/>
                              <a:ext cx="124920" cy="195120"/>
                            </a:xfrm>
                            <a:prstGeom prst="pie">
                              <a:avLst/>
                            </a:prstGeom>
                            <a:solidFill>
                              <a:srgbClr val="000080"/>
                            </a:solidFill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600" y="87480"/>
                              <a:ext cx="89640" cy="122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5880" cy="60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60" y="68040"/>
                                <a:ext cx="67320" cy="5400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2320" y="52560"/>
                              <a:ext cx="113760" cy="13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6560" cy="59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72360"/>
                                <a:ext cx="97920" cy="59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3800" y="67320"/>
                              <a:ext cx="108000" cy="16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560" y="0"/>
                                <a:ext cx="63360" cy="64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480"/>
                                <a:ext cx="108000" cy="104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3800"/>
                                <a:ext cx="99720" cy="81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91440"/>
                                <a:ext cx="70560" cy="40680"/>
                              </a:xfrm>
                              <a:prstGeom prst="pi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1800" y="95400"/>
                              <a:ext cx="70560" cy="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40"/>
                                <a:ext cx="70560" cy="6552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960" y="0"/>
                                <a:ext cx="30960" cy="1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440" cy="115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5040"/>
                                  <a:ext cx="24120" cy="115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43360" y="70560"/>
                              <a:ext cx="89640" cy="7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440" y="40680"/>
                                <a:ext cx="32400" cy="32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d04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2400" cy="32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d04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" y="0"/>
                                <a:ext cx="32400" cy="32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d04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upa 2" style="position:absolute;margin-left:202.55pt;margin-top:7.65pt;width:45pt;height:54pt" coordorigin="4051,153" coordsize="900,1080">
                <v:group id="shape_0" alt="Group 7" style="position:absolute;left:4164;top:549;width:675;height:683">
                  <v:rect id="shape_0" ID="Freeform 8" coordsize="1453,1424" path="l1453,843l1453,0l0,3l0,865l65,1082l240,1267l481,1379l718,1424l1037,1349l1254,1225l1391,1048l1453,843l3211264,0l-65536,65535l-96993280,2124832826l-65536,-1l-1,-1l65535,65536l4275759,0l65536,1245184l2097152,2883630l3801147,6291501l4128807,6225953l2228285,8192123l2687016,6094939l0,100l9527866,0l1114636288,1434804674l1115160576,1434804674l1115160576,1434804674l1126170624,1434804674l1126694912,1434804674l1126694912,1434804674l1052770304,1434804674l17694720,0l0,0l0,0l0,0l0,0l0,0l0,0l0,0l0,0l-1124728832,1434804673l6356992,0l-590872576,2124832756l65536,0l0,0l0,0l-584056832,2124832756l-580386816,2124832756l-1149239296,1434804674l-793772032,1434804674l-746586112,1434804674l-1015021568,2124831180l1010696192,1869494881l3238214,0l-566231040,2124832088l463470592,1434804674l-331350016,1434804673l-330825728,1434804673l-330825728,1434804673l2162688,0l1052770304,1434804674l0,0l979435520,1701209701l23164003,0l1918369792,2124832762l0,0l0,0l0,0l0,0l0,0l0,0l-1125122048,1434804673l458227712,1434804674l0,0l0,0l0,0l0,1719140352l28018,0l0,0l0,0l0,0l0,0l0,0l0,0l0,0l0,0l0,0l0,0l0,0l0,0l0,0l0,0l0,0l0,0l0,0l-1058013184,2124827948l639631360,1434804308l0,0l0,0l0,0l0,0l0,0l0,0l0,589824l91500,0l1773142016,1434804551l0,0l8454144,0l1128267776,1434804674l-864026624,2124832755l0,0l0,0l0,0l1310720,0l0,0l0,0l487063552,1434804674l0,-65536l98303,1937178624l15984,0l0,0l0,0l8388608,0l403767296,0l-654311424,1434804550l1814036480,1434804027l8192000,65536l-775946240,1434804550l-1436549120,1434804550l6815744,131073l-785383424,1434804550l1885339648,1434804027l6815744,65537l-683671552,1434804550l-676331520,1434804550l1469186048,16l-782237696,1434804550l-1246756864,1434804550l6815744,1l-788529152,2124832585l1565523968,1434804550l256901120,16l-722468864,1434804550l1829765120,1434804027l6029312,8650752l-792723456,2124832585l1445986304,1434804386l257490944,16l-602931200,1434804550l1227882496,1434804045l7471104,131073l-609222656,1434804550l1227882496,1434804045l7471104,65537l-606076928,1434804550l1227882496,1434804045l7471104,1l1979711488,1434804550l1814036480,1434804027l264699904,0l1948254208,1434804550l1829765120,1434804027l266076160,0l1951399936,1434804550l1814036480,1434804027l266076160,0l929038336,2124832565l1885339648,1434804027l265945088,0l972029952,2124832565l1829765120,1434804027l263979008,0l956301312,2124832565l1885339648,1434804027l263979008,0l952107008,2124832565l1885339648,1434804027l263979008,0l964689920,2124832565l1885339648,1434804027l263979008,0l960495616,2124832565l1885339648,1434804027l263979008,0l1972371456,1434804550l1814036480,1434804027l264503296,0l935329792,2124832565l1814036480,1434804027l264372224,0l1990197248,1434804550l1885339648,1434804027l265617408,0l947912704,2124832565l1885339648,1434804027l264634368,0l1975517184,1434804550l266338304,1434804022l264634368,0l985661440,2124832565l1885339648,1434804027l264044544,0l903872512,2124832565l1885339648,1434804027l265093120,0l866123776,2124832565l1885339648,1434804027l265158656,0l989855744,2124832565l1885339648,1434804027l264044544,0l908066816,2124832565l1885339648,1434804027l265093120,0l870318080,2124832565l1885339648,1434804027l265158656,0l998244352,2124832565l1227882496,1434804045l264044544,0l916455424,2124832565l1227882496,1434804045l265093120,0l878706688,2124832565l1227882496,1434804045l265158656,0l981467136,2124832565l1885339648,1434804027l264044544,0l899678208,2124832565l1885339648,1434804027l265093120,0l861929472,2124832565l1885339648,1434804027l265158656,0l994050048,2124832565l1227882496,1434804045l264044544,0l912261120,2124832565l1227882496,1434804045l265093120,0l874512384,2124832565l1227882496,1434804045l265158656,0l1002438656,2124832565l-508559360,1434804029l264110080,0l920649728,2124832565l-508559360,1434804029l265224192,0l882900992,2124832565l-508559360,1434804029l265289728,0l1996488704,1434804550l-1483735040,1434804252l266010624,0l1983905792,1434804550l1885339648,1434804027l264765440,0l975175680,2124832565l-481296384,1434804021l264896512,0l887095296,2124832565l-481296384,1434804021l264962048,0l849346560,2124832565l-481296384,1434804021l265027584,0l939524096,2124832565l1885339648,1434804027l265879552,0l1963982848,1434804550l1829765120,1434804027l265879552,0l1968177152,1434804550l1814036480,1434804027l265879552,0l979369984,2124832565l1937768448,1434804550l264437760,0l895483904,2124832565l1937768448,1434804550l265486336,0l857735168,2124832565l1937768448,1434804550l265551872,0l1993342976,1434804550l1885339648,1434804027l265682944,0l1929379840,1434804550l1885339648,1434804027l264175616,0l924844032,2124832565l1814036480,1434804027l264568832,0l931135488,2124832565l1885339648,1434804027l264372224,0l968884224,2124832565l1885339648,1434804027l263979008,0l943718400,2124832565l1885339648,1434804027l264306688,0l1955594240,1434804550l1829765120,1434804027l264306688,0l1959788544,1434804550l1814036480,1434804027l264306688,0l977272832,2124832565l-508559360,1434804029l264241152,0l891289600,2124832565l-508559360,1434804029l265355264,0l853540864,2124832565l-508559360,1434804029l265420800,0l1987051520,1434804550l1814036480,1434804027l264830976,0l-728760320,1434804550l1814036480,1434804027l6619136,196608l1543503872,1434804550l1227882496,1434804045l80740352,0l1539309568,1434804550l1227882496,1434804045l80674816,0l1547698176,1434804550l-1483735040,1434804252l80805888,0l-778043392,2124832585l1227882496,1434804045l260964352,0l-637534208,1434804550l-676331520,1434804550l1469710336,16l1562378240,2124832585l1814036480,1434804027l67698688,0l1560281088,2124832585l1565523968,1434804550l66715648,0l1600126976,2124832585l1814036480,1434804027l67305472,0l1566572544,2124832585l1555038208,1434804550l258539520,0l1551892480,2124832585l1227882496,1434804045l66715648,0l1595932672,2124832585l1829765120,1434804027l67371008,0l1591738368,2124832585l1829765120,1434804027l67436544,0l1814036480,2124832802l1829765120,1434804027l67567616,0l1587544064,2124832585l1829765120,1434804027l67633152,0l1809842176,2124832802l-1076887552,1434804549l66977792,0l1583349760,2124832585l1829765120,1434804027l67043328,0l1579155456,2124832585l1829765120,1434804027l67108864,0l1574961152,2124832585l1814036480,1434804027l67502080,0l1570766848,2124832585l1814036480,1434804027l66912256,0l1556086784,2124832585l1227882496,1434804045l66715648,0l1604321280,2124832585l1829765120,1434804027l66519040,0l1528823808,2124832585l1829765120,1434804027l67239936,0l1818230784,2124832802l1885339648,1434804027l66519040,0l1606418432,2124832585l1885339648,1434804027l66519040,0l1610612736,2124832585l1885339648,1434804027l66519040,0l1547698176,2124832585l1586495488,1434804550l66584576,0l1801453568,2124832802l1227882496,1434804045l66584576,0l1805647872,2124832802l1885339648,1434804027l66846720,0l1544552448,2124832585l1604321280,1434804550l66650112,0l1541406720,2124832585l1227882496,1434804045l66650112,0l1538260992,2124832585l1622147072,1434804550l66453504,0l1535115264,2124832585l1885339648,1434804027l66781184,0l1530920960,2124832585l1586495488,1434804550l67174400,0l1795162112,2124832802l1227882496,1434804045l67174400,0l1790967808,2124832802l1814036480,1434804027l67764224,0l1975517184,2124832802l1814036480,1434804027l71499776,0l-784334848,2124832585l1445986304,1434804386l257228800,0l1781530624,1434804550l1829765120,1434804027l81264640,0l1777336320,1434804550l1829765120,1434804027l81199104,0l1785724928,1434804550l1885339648,1434804027l81330176,0l1526726656,2124832585l1637875712,1434804550l76939264,0l-769654784,1434804550l1885339648,1434804027l6750208,1l-766509056,1434804550l1829765120,1434804027l6750208,8519681l-762314752,1434804550l1885339648,1434804027l6750208,65537l-780140544,2124832585l1227882496,1434804045l262602752,0l-687865856,2124832577l-1483735040,1434804252l261554176,0l-663748608,1434804550l1814036480,1434804027l8060928,0l1774190592,1434804550l1814036480,1434804027l257425408,16l-767557632,2124832585l1885339648,1434804027l74186752,0l-769654784,2124832585l1227882496,1434804045l74252288,0l-758120448,1434804550l1829765120,1434804027l5963776,8650753l-735051776,2124832585l1676673024,1434804550l66322432,0l-737148928,2124832585l1829765120,1434804027l65732608,0l-732954624,2124832585l1655701504,1434804550l65601536,0l1668284416,1434804550l1227882496,1434804045l65601536,0l1997537280,2124832802l1725956096,1434804550l65863680,1l-740294656,2124832585l1814036480,1434804027l66125824,0l1738539008,1434804550l1227882496,1434804045l65863680,0l-744488960,2124832585l1829765120,1434804027l65994752,0l-747634688,2124832585l1692401664,1434804550l66256896,0l-765460480,2124832585l1725956096,1434804550l65798144,1l-750780416,2124832585l1814036480,1434804027l66060288,0l1741684736,1434804550l1227882496,1434804045l65798144,0l-754974720,2124832585l1829765120,1434804027l65929216,0l-758120448,2124832585l1708130304,1434804550l65536000,0l-761266176,2124832585l1885339648,1434804027l66191360,0l-763363328,2124832585l1829765120,1434804027l65667072,0l-803209216,2124832585l1565523968,1434804550l257622016,16l-799014912,2124832585l1227882496,1434804045l257556480,16l-790626304,2124832585l-1710227456,1434804022l257359872,16l-771751936,2124832585l1814036480,1434804027l73990144,0l1995440128,2124832802l1227882496,1434804045l74317824,0l1008730112,2124832565l1814036480,1434804027l263258112,0l1012924416,2124832565l1793064960,1434804550l262995968,0l-1787822080,1434804550l1814036480,1434804027l6488064,0l-633339904,1434804550l1814036480,1434804027l6750208,196608l847249408,2124832565l1885339648,1434804027l263716864,0l843055104,2124832565l1829765120,1434804027l263585792,0l809500672,2124832565l1829765120,1434804027l263520256,0l2000683008,1434804550l1814036480,1434804027l263127040,0l2004877312,1434804550l1814036480,1434804027l263192576,0l801112064,2124832565l1814036480,1434804027l262930432,0l796917760,2124832565l1814036480,1434804027l262864896,0l805306368,2124832565l1814036480,1434804027l262799360,0l838860800,2124832565l1814036480,1434804027l263061504,0l834666496,2124832565l1885339648,1434804027l263716864,0l830472192,2124832565l1829765120,1434804027l263520256,0l826277888,2124832565l2015363072,1434804550l263651328,0l822083584,2124832565l1829765120,1434804027l263520256,0l817889280,2124832565l2051014656,1434804550l263782400,0l813694976,2124832565l1829765120,1434804027l263585792,0l2067791872,1434804550l-203423744,1434804046l262733824,0l-645922816,1434804550l1885339648,1434804027l1469579264,0l-773849088,2124832585l1814036480,1434804027l74121216,0l-630194176,1434804550l1885339648,1434804027l5832704,65536l-627048448,1434804550l1885339648,1434804027l5832704,1048576l-622854144,1434804550l1885339648,1434804027l5832704,131072l-619708416,1434804550l1885339648,1434804027l5832704,983040l-754974720,1434804550l1829765120,1434804027l5963776,8716289l-786432000,2124832585l1829765120,1434804027l75038720,0l1991245824,2124832802l1814036480,1434804027l68681728,0l-819986432,2124832585l1829765120,1434804027l69271552,0l-805306368,2124832585l1829765120,1434804027l68747264,0l-815792128,2124832585l1829765120,1434804027l69140480,0l-817889280,2124832585l1829765120,1434804027l69206016,0l1988100096,2124832802l1885339648,1434804027l68943872,0l-809500672,2124832585l1829765120,1434804027l68812800,0l-813694976,2124832585l1829765120,1434804027l68878336,0l-794820608,2124832585l1829765120,1434804027l75104256,0l-775946240,2124832585l1814036480,1434804027l74055680,0l1789919232,1434804550l1829765120,1434804027l81395712,0l-641728512,1434804550l-676331520,1434804550l1469644800,16l-751828992,1434804550l-1264582656,1434804550l6619136,1l-737148928,1434804550l1814036480,1434804027l6619136,65537l-732954624,1434804550l1814036480,1434804027l6619136,131072l1983905792,2124832802l1885339648,1434804027l71303168,0l-824180736,2124832585l1885339648,1434804027l71172096,0l-828375040,2124832585l1885339648,1434804027l71237632,0l-832569344,2124832585l1831862272,1434804550l70975488,0l-836763648,2124832585l1842348032,1434804550l70909952,0l-840957952,2124832585l1814036480,1434804027l71041024,0l1979711488,2124832802l1814036480,1434804027l71106560,0l-845152256,2124832585l1814036480,1434804027l70123520,0l-849346560,2124832585l1814036480,1434804027l70778880,0l-615514112,1434804550l1814036480,1434804027l1469841408,0l-612368384,1434804550l-1436549120,1434804550l1469841408,65536l-878706688,2124832585l1227882496,1434804045l71630848,0l1905262592,1434804550l1913651200,1434804550l262537216,0l-853540864,2124832585l1814036480,1434804027l71368704,0l-857735168,2124832585l1859125248,1434804550l70189056,0l1754267648,1434804550l1885339648,1434804027l262471680,0l1518338048,2124832585l1876951040,1434804550l70844416,0l1514143744,2124832585l1829765120,1434804027l70254592,0l1509949440,2124832585l1829765120,1434804027l70451200,0l-861929472,2124832585l1829765120,1434804027l70582272,0l-866123776,2124832585l1829765120,1434804027l70713344,0l-870318080,2124832585l1829765120,1434804027l70057984,0l-874512384,2124832585l1829765120,1434804027l70647808,0l-707788800,1434804550l-699400192,1434804550l1468792832,0l1505755136,2124832585l1829765120,1434804027l70320128,0l1501560832,2124832585l1829765120,1434804027l70385664,0l1497366528,2124832585l1894776832,1434804550l70516736,0l1493172224,2124832585l1814036480,1434804027l71565312,0l-740294656,1434804550l-1264582656,1434804550l6619136,0l1522532352,2124832585l1814036480,1434804550l76218368,0l1993342976,2124832802l1227882496,1434804045l260898816,0l-725614592,1434804550l1829765120,1434804027l6029312,8585216l1758461952,1434804550l1761607680,1434804550l258605056,0l-651165696,1434804550l1761607680,1434804550l1469513728,16l1751121920,1434804550l1227882496,1434804045l260571136,16l1747976192,1434804550l1227882496,1434804045l260505600,16l2063597568,1434804550l-203423744,1434804046l71434240,0l-719323136,1434804550l1885339648,1434804027l6684672,1l-716177408,1434804550l1829765120,1434804027l6684672,8519681l-711983104,1434804550l1885339648,1434804027l6684672,65537l1744830464,1434804550l1814036480,1434804027l76283904,0l-659554304,1434804550l266338304,1434804022l8192000,0l2060451840,1434804550l1885339648,1434804027l262668288,0l-782237696,2124832585l1829765120,1434804027l25814630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54206208,0l-262144000,2124832742l-329252864,1434804673l-328728576,1434804673l-328728576,1434804673l-932184064,1434804332l-933232640,1434804332l0,1434779648l-327155712,1434804673l-326631424,1434804673l-326631424,1434804673l-65536,32767l-65536,32767l0,0l0,0l-65536,32767l-65536,32767l0,0l0,0l461401449,1434804674l461897728,1434804674l461897728,1434804674l1711276032,1434804331l-1226833920,2124832082l898629632,1434804674l-349700096,2124832742l1090519040,1434804674l0,0l8804,1434804550l47185920,24396l7471104,65537l-1125091040,1434804673l0,0l0,0l0,0l0,0l0,0l0,0l1711276032,1434804331l0,0l-1082130432,1434804332l0,0l1772617728,2124832762l0,0l0,0l1775763456,2124832762l0,0l0,0l1108344832,1434804674l0,0l0,0l438304768,1434804674l-267911168,2124832742l0,0l925368320,1434804674l0,0l0,0l0,0l-2147418112,-1l-2147352577,-1l1705050111,2124832757l0,0l-1932984320,2124832589l65536,0l1744839229,2124832411l926416896,1434804674l3276800,0l1979711488,1434804550l0,0l0,0l0,0l1885339648,1434804027l264634368,0l1962961008,1434804550l131072,1434779648l3276800,0l0,16867125l-65536,6619135l100,0l1310720,2124808192l0,0l-1624768512,1434804671l0,0l0,0l0,0l0,0l-96993280,2124832826l2097152,140050432l67043586,2124832565l0,0l1204813824,1434804246l1203765248,1434804246l0,1434780671l265158656,0l998259303,2124832565l1227882496,1434804045l264044544,0l916484688,2124832565l1227882496,1434804045l265093120,0l878722425,2124832565l1227882496,1434804045l265158656,0l981475362,2124832565l1885339648,1434804027l264044544,0l-728744584,1434804550l1814036480,1434804027l6619136,196608l-637525443,1434804550l-676331520,1434804550l1469710336,16l-769629905,1434804550l1885339648,1434804027l6750208,1l-766482576,1434804550l1829765120,1434804027l6750208,8519681l-762298833,1434804550l1885339648,1434804027l6750208,65537l-663733663,1434804550l1814036480,1434804027l8060928,0l-758111696,1434804550l1829765120,1434804027l5963776,8650753l-1787806343,1434804550l1814036480,1434804027l6488064,0l-633313424,1434804550l1814036480,1434804027l6750208,196608l-645897414,1434804550l1885339648,1434804027l1469579264,0l-630164890,1434804550l1885339648,1434804027l5832704,65536l-627023556,1434804550l1885339648,1434804027l5832704,1048576l-622841037,1434804550l1885339648,1434804027l5832704,131072l-619682489,1434804550l1885339648,1434804027l5832704,983040l-754958801,1434804550l1829765120,1434804027l5963776,8716289l-641700759,1434804550l-676331520,1434804550l1459617792,16l-751802778,1434804550l-1264582656,1434804550l6619136,1l-737118432,1434804550l1814036480,1434804027l6619136,65537l-732929732,1434804550l1814036480,1434804027l6619136,131072l-615498690,1434804550l1814036480,1434804027l1469841408,0l-612352962,1434804550l-1436549120,1434804550l1469841408,65536l-707758989,1434804550l-699400192,1434804550l1468792832,0l-740269764,1434804550l-1264582656,1434804550l6619136,0l-725588378,1434804550l1829765120,1434804027l6029312,8585216l-651144588,1434804550l1761607680,1434804550l1469513728,16l-719293325,1434804550l1885339648,1434804027l6684672,1l-716146886,1434804550l1829765120,1434804027l6684672,8519681l-711953840,1434804550l1885339648,1434804027l6684672,65537l-659525830,1434804550l266338304,1434804022l8192000,0l101737786,0l202375168,0l-654311424,1434804550l1814036480,1434804027l8192000,65536l-775946240,1434804550l-1436549120,1434804550l6815744,131073l-785358534,1434804550l1885339648,1434804027l6815744,65537l-683643021,1434804550l-676331520,1434804550l1469186048,16l-782228931,1434804550l-1246756864,1434804550l6815744,1l-788513730,2124832585l1565523968,1434804550l256901120,16l-722456772,1434804550l1828716544,1434804027l0,0l31092,0l0,24738l257490944,16l-602916255,1434804550l1227882496,1434804045l7471104,131073l-609196698,1434804550l1227882496,1434804045l7471104,65537l-606050990,1434804550l1227882496,1434804045l7471104,1l1979742580,1434804550l0,1434804027l0,0l0,0l0,0l0,0l0,0l-2147418112,-1l-2147352577,-1l17760255,0l0,0l983040,0l1218461048,2124832767l0,0l-1996488704,2124832565l262144,0l1943011328,2124832086l898629632,1434804674l0,0l1879048192,1434804027l0,0l0,2124808192l1704984576,2124832757l0,0l-1993867264,2124832565l65536,0l-772800512,2124832083l898629632,1434804674l6553600,0l251658240,0l-53192,-1l1812004863,1l1704984576,2124832757l0,0l-1990721536,2124832565l65536,0l-994034626,2124832083l898629632,1434804674l13107200,0l1962934272,1434804550l0,0l0,0l0,0l0,0l0,0l0,0l0,0l0,0l0,0l0,0l-868220928,2124832088l463470592,1434804674l974127104,2124832089l463470592,1434804674l-778043392,2124832088l463470592,1434804674l-1498415104,2124832090l463470592,1434804674l0,0l0,0l0,0l0,0l0,0l0,0l1523187712,1434803968l265093120,0l37826338,0l-96993280,2124832826l0,0l1237319680,2124832767l1711276032,1434804331l0,0l1057488896,1434804674l2084831232,2124832565l65536,0l225399,2124832513l1997537280,1434804385l0,0l0,0l0,0l0,0l0,0l0,0l0,0l0,0l0,0l0,0l0,0l0,0l0,0l-1028653056,1434804551l-1023410176,1434804551l0,0l0,0l0,0l0,0l0,0l0,0l0,0l0,0l0,0l0,0l0,0l0,0l0,0l0,0l0,0l0,0l0,0l0,0l0,0l0,0l0,0l0,0l0,0l0,0l0,0l0,0l0,0l0,0l0,0l0,0l0,0l0,0l0,0l0,0l0,0l0,0l0,0l1173356544,1434804674l1178075136,1434804674l1181745152,1434804674l-349700096,2124832742l1090519040,1434804674l0,0l12388,2124832565l1812004864,1434804027l0,0l17891328,0l378535936,1434804361l-96993280,2124832826l327680,196608l131072,0l0,65536l0,0l0,0l0,65536l0,0l15728640,0l4980736,0l-96968089,2124832826l-96993280,2124832826l-96993280,2124832826l-96993280,2124832826l67698688,1434804029l0,0l0,0l-509083648,1434804029l-96993280,2124832826l-96993280,2124832826l-96993280,2124832826l-96993280,2124832826l67043328,1434804550l0,0l0,0l-729284608,1434804550l1814036480,-41157l-1,196607l0,1434779648l0,0l131072,0l1539309568,1434804550l2162688,0l1181220864,2124832767l486539264,1434804674l-1125122048,1434804673l4259840,0l0,0l0,0l0,0l0,0l0,0l0,0l17694720,13762830l2162690,0l1110441984,1434804674l0,0l0,0l3211264,0l-253231104,2124832742l2135949312,1434804332l0,0l0,0l-96993280,2124832826l4259840,0l65536,1245184l2097152,2883630l3801147,6291501l4128807,6225953l2228285,8192123l2687016,6094939l0,100l2162688,0l1185939456,1434804674l0,0l0,0l2162688,0l1182793728,1434804674l0,0l210239488,2130409167l3211264,0l0,0l0,0l65536,0l0,0l0,0l3211264,0l-250609664,2124832742l-1510998016,1434804332l0,0l0,0l-96993280,2124832826l2162688,0l2088239104,2124831177l65536,0l0,0l2162688,0l1194328064,1434804674l0,0l0,2130378752l12648448,0l78643200,2124832767l463470592,1434804674l0,0l0,0l1885339648,1434804027l66519040,0l1606430754,2124832585l1885339648,1434804027l66519040,0l1610642031,2124832585l1879048192,1434804027l0,0l0,0l1586495488,1434804550l66584576,0l1801468990,2124832802l1227882496,1434804045l66584576,0l1805663294,2124832802l1885339648,1434804027l50331648,0l8226,2124808192l1604321280,1434804550l3211264,0l-247988224,2124832742l14680064,1434804552l0,0l0,0l1622147072,1434804550l3211264,0l-250609664,2124832742l-1061158912,1434804551l0,0l1157627904,1434804674l1586495488,1434804550l3211264,0l-255852544,2124832742l-54525952,1434804551l0,0l0,0l1885339648,1434804027l3211264,0l-255852544,2124832742l-48234496,1434804551l0,0l0,0l1885339648,1434804027l3211264,0l-250609664,2124832742l-1054867456,1434804551l0,0l0,0l1829765120,1434804027l3211264,0l-247988224,2124832742l-1045430272,1434804551l0,0l0,0l1814036480,1434804027l3211264,0l-247988224,2124832742l-1037041664,1434804551l0,0l0,0l1885339648,1434804027l9502720,0l1116733440,1434804674l1131413504,1434804674l1151336448,1434804674l1157627904,1434804674l1160773632,1434804674l1154482176,1434804674l1163919360,1434804674l1167065088,1434804674l1170210816,1434804674l-754974720,1434804550l1829765120,1434804027l5963776,8716289l-641713561,1434804550l-676331520,1434804550l1469644800,16l-751808925,1434804550l-1264582656,1434804550l3211264,0l0,0l0,0l0,0l14745600,0l0,2113929216l3211264,0l-65536,65535l-96993280,2124832826l-65536,-1l-1,-1l65535,65536l5308416,0l1539833856,2124832767l1961885696,1434804674l344981504,1434804674l0,0l0,0l0,0l0,0l0,0l0,8585216l9511485,0l1300234240,1434804674l1300758528,1434804674l1300758528,1434804674l1311768576,1434804674l1312292864,1434804674l1312292864,1434804674l1238368256,1434804674l17694720,0l0,0l0,0l0,0l0,0l0,0l0,0l0,0l0,0l340131840,1434804674l6356992,0l-590872576,2124832756l65536,0l0,0l0,0l-584056832,2124832756l-580386816,2124832756l-203423744,1434804674l152043520,1434804675l199229440,1434804675l-1015021568,2124831180l-676331520,1434804550l3211264,0l-566231040,2124832088l1215299584,1434804674l1124073472,1434804674l1124597760,1434804674l1124597760,1434804674l2162688,0l1238368256,1434804674l0,0l1212153856,1434804674l23134208,0l1918369792,2124832762l0,0l0,0l0,0l0,0l0,0l0,0l339738624,1434804674l1210056704,1434804674l0,0l0,0l0,0l0,1434779648l0,0l0,0l0,0l0,0l0,0l0,0l0,0l0,0l0,0l0,0l0,0l0,0l0,0l0,0l0,0l0,0l0,0l0,0l-1058013184,2124827948l639631360,1434804308l0,0l0,0l0,0l0,0l0,0l0,0l0,589824l65536,0l2012217344,1434804551l0,0l37814272,0l-96993280,2124832826l0,0l1237319680,2124832767l1711276032,1434804331l0,0l1243086848,1434804674l2084831232,2124832565l65536,1426063360l196608,1l1997552225,1434804385l0,0l0,0l0,0l0,0l0,0l0,0l0,0l0,0l0,0l0,0l0,0l0,0l0,0l-1028653056,1434804551l-1023410176,1434804551l0,0l0,0l0,0l0,0l0,0l0,0l0,0l0,0l0,0l0,0l0,0l0,0l0,0l0,0l0,0l0,0l0,0l0,0l0,0l0,0l0,0l0,0l0,0l0,0l0,0l0,0l0,0l0,0l0,0l0,0l0,0l0,0l0,0l0,0l0,0l0,0l0,0l1925185536,1434804674l1929904128,1434804674l1933574144,1434804674l-349700096,2124832742l1276116992,1434804674l0,0l100,0l-637439380,1434804550l0,0l17891328,0l378535936,1434804361l-96993280,2124832826l327680,196608l131072,0l0,65536l0,0l0,0l0,65536l0,0l15728640,0l4980736,1434804027l-96993280,2124832826l-96993280,2124832826l-96993280,2124832826l-96993280,2124832826l67698688,1434804550l0,0l0,0l-737673216,1434804550l-96993280,2124832826l-96993280,2124832826l-96993280,2124832826l-96993280,2124832826l67043328,131072l20067,0l0,0l1468530688,0l-610243214,-40634l-1,1434779647l0,65536l12344,0l131072,0l1468792832,0l2193763,0l1181220864,2124832767l1313865728,1434804674l339738624,1434804674l4259840,0l0,0l0,0l0,0l0,0l0,0l0,0l17694720,13762830l2188902,0l1296039936,1434804674l0,0l-711983104,1434804550l3211264,0l-253231104,2124832742l2135949312,1434804332l0,0l0,0l-96993280,2124832826l4259840,0l65536,1245184l2097152,2883630l3801147,6291501l4128807,6225953l2228285,8192123l2687016,6094939l0,100l2170982,0l0,524288l1245184,1900544l2097152,0l2162688,0l1934622720,1434804674l0,0l210239488,2130409167l8454144,0l1322254336,1434804674l-864026624,2124832755l0,0l0,0l0,0l1310720,0l0,0l0,0l1314390016,1434804674l0,-65536l98303,1631322112l28730,0l0,0l0,0l1934360576,1010708340l3236143,0l0,0l0,0l65536,0l0,0l0,0l3211264,0l-250609664,2124832742l-1510998016,1434804332l0,0l0,0l-96993280,2124832826l2162688,0l205520896,1434804252l0,0l274202624,2130409167l2162688,0l0,0l0,0l0,0l12648448,0l78643200,2124832767l1215299584,1434804674l1761607680,574453860l1869506925,1043276402l1886859068,1953708659l1046834297,1936750396l1685021242,796020857l1999584318,2000319344l1010724979,1735423791l1886545722,1010724947l973107319,1399878247l15984,0l0,0l1010696192,979857527l1399878247,1047679088l2017091900,1047360102l1866096956,2015389286l909320765,808466481l1031348258,875903266l790769712,979450942l536901733,574453859l12343,1663041536l924990841,808858418l3223330,0l-247988224,2124832742l14680064,1434804552l0,0l1010565120,980643959l3165795,0l403767296,0l-654311424,1434804550l1814036480,1434804027l8192000,65536l-775946240,1434804550l-1436549120,1434804550l6815744,131073l-785383424,1434804550l1885339648,1434804027l6815744,65537l-683671552,1434804550l-676331520,1434804550l1469186048,16l-782237696,1434804550l-1246756864,1434804550l6815744,1l-788529152,2124832585l1565523968,1434804550l256901120,16l-722468864,1434804550l1829765120,1434804027l6029312,8650752l-792723456,2124832585l1445986304,1434804386l257490944,16l-602931200,1434804550l1227882496,1434804045l7471104,131073l-609222656,1434804550l1227882496,1434804045l7471104,65537l-606076928,1434804550l1227882496,1434804045l7471104,1l1979711488,1434804550l1814036480,1434804027l264699904,0l1948254208,1434804550l1829765120,1434804027l266076160,0l1951399936,1434804550l1814036480,1434804027l266076160,0l929038336,2124832565l1885339648,1434804027l265945088,0l972029952,2124832565l1829765120,1434804027l263979008,0l956301312,2124832565l1885339648,1434804027l263979008,0l952107008,2124832565l1885339648,1434804027l263979008,0l964689920,2124832565l1885339648,1434804027l263979008,0l960495616,2124832565l1885339648,1434804027l263979008,0l1972371456,1434804550l1814036480,1434804027l264503296,0l935329792,2124832565l1814036480,1434804027l264372224,0l1990197248,1434804550l1885339648,1434804027l265617408,0l947912704,2124832565l1885339648,1434804027l264634368,0l1975517184,1434804550l266338304,1434804022l264634368,0l985661440,2124832565l1885339648,1434804027l264044544,0l903872512,2124832565l1885339648,1434804027l265093120,0l866123776,2124832565l1885339648,1434804027l265158656,0l989855744,2124832565l1885339648,1434804027l264044544,0l908066816,2124832565l1885339648,1434804027l265093120,0l870318080,2124832565l1885339648,1434804027l265158656,0l998244352,2124832565l1227882496,1434804045l264044544,0l916455424,2124832565l1227882496,1434804045l265093120,0l878706688,2124832565l1227882496,1434804045l265158656,0l981467136,2124832565l1885339648,1434804027l264044544,0l899678208,2124832565l1885339648,1434804027l265093120,0l861929472,2124832565l1885339648,1434804027l265158656,0l994050048,2124832565l1227882496,1434804045l264044544,0l912261120,2124832565l1227882496,1434804045l265093120,0l874512384,2124832565l1227882496,1434804045l265158656,0l1002438656,2124832565l-508559360,1434804029l264110080,0l920649728,2124832565l-508559360,1434804029l265224192,0l882900992,2124832565l-508559360,1434804029l265289728,0l1996488704,1434804550l-1483735040,1434804252l266010624,0l1983905792,1434804550l1885339648,1434804027l264765440,0l975175680,2124832565l-481296384,1434804021l264896512,0l887095296,2124832565l-481296384,1434804021l264962048,0l849346560,2124832565l-481296384,1434804021l265027584,0l939524096,2124832565l1885339648,1434804027l265879552,0l1963982848,1434804550l1829765120,1434804027l265879552,0l1968177152,1434804550l1814036480,1434804027l265879552,0l979369984,2124832565l1937768448,1434804550l264437760,0l895483904,2124832565l1937768448,1434804550l265486336,0l857735168,2124832565l1937768448,1434804550l265551872,0l1993342976,1434804550l1885339648,1434804027l265682944,0l1929379840,1434804550l1885339648,1434804027l264175616,0l924844032,2124832565l1814036480,1434804027l264568832,0l931135488,2124832565l1885339648,1434804027l264372224,0l968884224,2124832565l1885339648,1434804027l263979008,0l943718400,2124832565l1885339648,1434804027l264306688,0l1955594240,1434804550l1829765120,1434804027l264306688,0l1959788544,1434804550l1814036480,1434804027l264306688,0l977272832,2124832565l-508559360,1434804029l264241152,0l891289600,2124832565l-508559360,1434804029l265355264,0l853540864,2124832565l-508559360,1434804029l265420800,0l1987051520,1434804550l1814036480,1434804027l264830976,0l-728760320,1434804550l1814036480,1434804027l6619136,196608l1543503872,1434804550l1227882496,1434804045l80740352,0l1539309568,1434804550l1227882496,1434804045l80674816,0l1547698176,1434804550l-1483735040,1434804252l80805888,0l-778043392,2124832585l1227882496,1434804045l260964352,0l-637534208,1434804550l-676331520,1434804550l1469710336,16l1562378240,2124832585l1814036480,1434804027l67698688,0l1560281088,2124832585l1565523968,1434804550l66715648,0l1600126976,2124832585l1814036480,1434804027l67305472,0l1566572544,2124832585l1555038208,1434804550l258539520,0l1551892480,2124832585l1227882496,1434804045l66715648,0l1595932672,2124832585l1829765120,1434804027l67371008,0l1591738368,2124832585l1829765120,1434804027l67436544,0l1814036480,2124832802l1829765120,1434804027l67567616,0l1587544064,2124832585l1829765120,1434804027l67633152,0l1809842176,2124832802l-1076887552,1434804549l66977792,0l1583349760,2124832585l1829765120,1434804027l67043328,0l1579155456,2124832585l1829765120,1434804027l67108864,0l1574961152,2124832585l1814036480,1434804027l67502080,0l1570766848,2124832585l1814036480,1434804027l66912256,0l1556086784,2124832585l1227882496,1434804045l66715648,0l1604321280,2124832585l1829765120,1434804027l66519040,0l1528823808,2124832585l1829765120,1434804027l67239936,0l1818230784,2124832802l1885339648,1434804027l66519040,0l1606418432,2124832585l1885339648,1434804027l66519040,0l1610612736,2124832585l1885339648,1434804027l66519040,0l1547698176,2124832585l1586495488,1434804550l66584576,0l1801453568,2124832802l1227882496,1434804045l66584576,0l1805647872,2124832802l1885339648,1434804027l66846720,0l1544552448,2124832585l1604321280,1434804550l66650112,0l1541406720,2124832585l1227882496,1434804045l66650112,0l1538260992,2124832585l1622147072,1434804550l66453504,0l1535115264,2124832585l1885339648,1434804027l66781184,0l1530920960,2124832585l1586495488,1434804550l67174400,0l1795162112,2124832802l1227882496,1434804045l67174400,0l1790967808,2124832802l1814036480,1434804027l67764224,0l1975517184,2124832802l1814036480,1434804027l71499776,0l-784334848,2124832585l1445986304,1434804386l257228800,0l1781530624,1434804550l1829765120,1434804027l81264640,0l1777336320,1434804550l1829765120,1434804027l81199104,0l1785724928,1434804550l1885339648,1434804027l81330176,0l1526726656,2124832585l1637875712,1434804550l76939264,0l-769654784,1434804550l1885339648,1434804027l6750208,1l-766509056,1434804550l1829765120,1434804027l6750208,8519681l-762314752,1434804550l1885339648,1434804027l6750208,65537l-780140544,2124832585l1227882496,1434804045l262602752,0l-687865856,2124832577l-1483735040,1434804252l261554176,0l-663748608,1434804550l1814036480,1434804027l8060928,0l1774190592,1434804550l1814036480,1434804027l257425408,16l-767557632,2124832585l1885339648,1434804027l74186752,0l-769654784,2124832585l1227882496,1434804045l74252288,0l-758120448,1434804550l1829765120,1434804027l5963776,8650753l-735051776,2124832585l1676673024,1434804550l66322432,0l-737148928,2124832585l1829765120,1434804027l65732608,0l-732954624,2124832585l1655701504,1434804550l65601536,0l1668284416,1434804550l1227882496,1434804045l65601536,0l1997537280,2124832802l1725956096,1434804550l65863680,1l-740294656,2124832585l1814036480,1434804027l66125824,0l1738539008,1434804550l1227882496,1434804045l65863680,0l-744488960,2124832585l1829765120,1434804027l65994752,0l-747634688,2124832585l1692401664,1434804550l66256896,0l-765460480,2124832585l1725956096,1434804550l65798144,1l-750780416,2124832585l1814036480,1434804027l66060288,0l1741684736,1434804550l1227882496,1434804045l65798144,0l-754974720,2124832585l1829765120,1434804027l65929216,0l-758120448,2124832585l1708130304,1434804550l65536000,0l-761266176,2124832585l1885339648,1434804027l66191360,0l-763363328,2124832585l1829765120,1434804027l65667072,0l-803209216,2124832585l1565523968,1434804550l257622016,16l-799014912,2124832585l1227882496,1434804045l257556480,16l-790626304,2124832585l-1710227456,1434804022l257359872,16l-771751936,2124832585l1814036480,1434804027l73990144,0l1995440128,2124832802l1227882496,1434804045l74317824,0l1008730112,2124832565l1814036480,1434804027l263258112,0l1012924416,2124832565l1793064960,1434804550l262995968,0l-1787822080,1434804550l1814036480,1434804027l6488064,0l-633339904,1434804550l1814036480,1434804027l6750208,196608l847249408,2124832565l1885339648,1434804027l263716864,0l843055104,2124832565l1829765120,1434804027l263585792,0l809500672,2124832565l1829765120,1434804027l263520256,0l2000683008,1434804550l1814036480,1434804027l263127040,0l2004877312,1434804550l1814036480,1434804027l263192576,0l801112064,2124832565l1814036480,1434804027l262930432,0l796917760,2124832565l1814036480,1434804027l262864896,0l805306368,2124832565l1814036480,1434804027l262799360,0l838860800,2124832565l1814036480,1434804027l263061504,0l834666496,2124832565l1885339648,1434804027l263716864,0l830472192,2124832565l1829765120,1434804027l263520256,0l826277888,2124832565l2015363072,1434804550l263651328,0l822083584,2124832565l1829765120,1434804027l263520256,0l817889280,2124832565l2051014656,1434804550l263782400,0l813694976,2124832565l1829765120,1434804027l263585792,0l2067791872,1434804550l-203423744,1434804046l262733824,0l-645922816,1434804550l1885339648,1434804027l1469579264,0l-773849088,2124832585l1814036480,1434804027l74121216,0l-630194176,1434804550l1885339648,1434804027l5832704,65536l-627048448,1434804550l1885339648,1434804027l5832704,1048576l-622854144,1434804550l1885339648,1434804027l5832704,131072l-619708416,1434804550l1885339648,1434804027l5832704,983040l-754974720,1434804550l1829765120,1434804027l5963776,8716289l-786432000,2124832585l1829765120,1434804027l75038720,0l1991245824,2124832802l1814036480,1434804027l68681728,0l-819986432,2124832585l1829765120,1434804027l69271552,0l-805306368,2124832585l1829765120,1434804027l68747264,0l-815792128,2124832585l1829765120,1434804027l69140480,0l-817889280,2124832585l1829765120,1434804027l69206016,0l1988100096,2124832802l1885339648,1434804027l68943872,0l-809500672,2124832585l1829765120,1434804027l68812800,0l-813694976,2124832585l1829765120,1434804027l68878336,0l-794820608,2124832585l1829765120,1434804027l75104256,0l-775946240,2124832585l1814036480,1434804027l74055680,0l1789919232,1434804550l1829765120,1434804027l81395712,0l-641728512,1434804550l-676331520,1434804550l1469644800,16l-751828992,1434804550l-1264582656,1434804550l6619136,1l-737148928,1434804550l1814036480,1434804027l6619136,65537l-732954624,1434804550l1814036480,1434804027l6619136,131072l1983905792,2124832802l1885339648,1434804027l71303168,0l-824180736,2124832585l1885339648,1434804027l71172096,0l-828375040,2124832585l1885339648,1434804027l71237632,0l-832569344,2124832585l1831862272,1434804550l70975488,0l-836763648,2124832585l1842348032,1434804550l70909952,0l-840957952,2124832585l1814036480,1434804027l71041024,0l1979711488,2124832802l1814036480,1434804027l71106560,0l-845152256,2124832585l1814036480,1434804027l70123520,0l-849346560,2124832585l1814036480,1434804027l70778880,0l-615514112,1434804550l1814036480,1434804027l1469841408,0l-612368384,1434804550l-1436549120,1434804550l1469841408,65536l-878706688,2124832585l1227882496,1434804045l71630848,0l1905262592,1434804550l1913651200,1434804550l262537216,0l-853540864,2124832585l1814036480,1434804027l71368704,0l-857735168,2124832585l1859125248,1434804550l70189056,0l1754267648,1434804550l1885339648,1434804027l262471680,0l1518338048,2124832585l1876951040,1434804550l70844416,0l1514143744,2124832585l1829765120,1434804027l70254592,0l1509949440,2124832585l1829765120,1434804027l70451200,0l-861929472,2124832585l1829765120,1434804027l70582272,0l-866123776,2124832585l1829765120,1434804027l70713344,0l-870318080,2124832585l1829765120,1434804027l70057984,0l-874512384,2124832585l1829765120,1434804027l70647808,0l-707788800,1434804550l-699400192,1434804550l1468792832,0l1505755136,2124832585l1829765120,1434804027l70320128,0l1501560832,2124832585l1829765120,1434804027l70385664,0l1497366528,2124832585l1894776832,1434804550l70516736,0l1493172224,2124832585l1814036480,1434804027l71565312,0l-740294656,1434804550l-1264582656,1434804550l6619136,0l1522532352,2124832585l1814036480,1434804550l76218368,0l1993342976,2124832802l1227882496,1434804045l260898816,0l-725614592,1434804550l1829765120,1434804027l6029312,8585216l1758461952,1434804550l1761607680,1434804550l258605056,0l-651165696,1434804550l1761607680,1434804550l1469513728,16l1751121920,1434804550l1227882496,1434804045l260571136,16l1747976192,1434804550l1227882496,1434804045l260505600,16l2063597568,1434804550l-203423744,1434804046l71434240,0l-719323136,1434804550l1885339648,1434804027l6684672,1l-716177408,1434804550l1829765120,1434804027l6684672,8519681l-711983104,1434804550l1885339648,1434804027l6684672,65537l1744830464,1434804550l1814036480,1434804027l76283904,0l-659554304,1434804550l266338304,1434804022l8192000,0l2060451840,1434804550l1885339648,1434804027l262668288,0l-782237696,2124832585l1829765120,1434804027l25814630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54206208,0l-262144000,2124832742l285212672,1434804674l285736960,1434804674l285736960,1434804674l-932184064,1434804332l-933232640,1434804332l0,1434779648l1136656384,1434804674l1137180672,1434804674l1137180672,1434804674l-65536,32767l-65536,32767l0,0l0,0l-65536,32767l-65536,32767l0,0l0,0l1213230441,1434804674l1213726720,1434804674l1213726720,1434804674l1711276032,1434804331l-1226833920,2124832082l1752170496,1434804674l-349700096,2124832742l1276116992,1434804674l0,0l8804,1434804550l47185920,24396l7471104,65537l339769632,1434804674l0,0l0,0l0,0l0,0l0,0l0,0l1711276032,1434804331l0,0l-1082130432,1434804332l0,0l1772617728,2124832762l0,0l0,0l1775763456,2124832762l0,0l0,0l1293942784,1434804674l0,0l0,0l1119879168,1434804674l-267911168,2124832742l0,0l1778909184,1434804674l0,0l0,0l0,0l-2147418112,-1l-2147352577,-1l1705050111,2124832757l0,0l-1932984320,2124832589l65536,0l1744839229,2124832411l1779957760,1434804674l3276800,0l1979711488,1434804550l0,0l0,0l0,0l1885339648,1434804027l264634368,0l1962961008,1434804550l131072,1434779648l3276800,0l0,16867125l-65536,6619135l100,0l1310720,2124808192l0,0l-1624768512,1434804671l0,0l0,0l0,0l0,0l-96993280,2124832826l2097152,140050432l67043586,2124832565l0,0l1204813824,1434804246l1203765248,1434804246l0,1434780671l265158656,0l998259303,2124832565l1227882496,1434804045l264044544,0l916484688,2124832565l1227882496,1434804045l265093120,0l878722425,2124832565l1227882496,1434804045l265158656,0l981475362,2124832565l1885339648,1434804027l264044544,0l899693944,2124832565l1885339648,1434804027l265093120,0l861938237,2124832565l1885339648,1434804027l265158656,0l994074927,2124832565l1227882496,1434804045l264044544,0l912287600,2124832565l1227882496,1434804045l265093120,0l874528303,2124832565l1227882496,1434804045l265158656,0l1002453601,2124832565l-508559360,1434804029l264110080,0l920658480,2124832565l-508559360,1434804029l265224192,0l882916729,2124832565l-508559360,1434804029l265289728,0l1996515184,1434804550l-1483735040,1434804252l266010624,0l1983931194,1434804550l1885339648,1434804027l264765440,0l975204966,2124832565l-481296384,1434804021l264896512,0l887120188,2124832565l-481296384,1434804021l264962048,0l849359667,2124832565l-481296384,1434804021l265027584,0l939550023,2124832565l1885339648,1434804027l265879552,0l1963998767,1434804550l1829765120,1434804027l265879552,0l1968204905,1434804550l1814036480,1434804027l251658240,0l979396198,2124832565l1937768448,1434804550l264437760,0l895514400,2124832565l1937768448,1434804550l265486336,0l857760060,2124832565l1937768448,1434804550l265551872,0l1993358398,1434804550l1885339648,1434804027l265682944,0l1929395262,1434804550l1885339648,1434804027l264175616,0l924873843,2124832565l1814036480,1434804027l264568832,0l931160380,2124832565l1885339648,1434804027l264372224,0l968910438,2124832565l1885339648,1434804027l263979008,0l943739508,2124832565l1885339648,1434804027l264306688,0l1955624051,1434804550l1829765120,1434804027l264306688,0l1959819066,1434804550l1814036480,1434804027l264306688,0l977302096,2124832565l-508559360,1434804029l264241152,0l891318074,2124832565l-508559360,1434804029l265355264,0l853566778,2124832565l-508559360,1434804029l265420800,0l1987063864,1434804550l1814036480,1434804027l264830976,0l-728732305,1434804550l1814036480,1434804027l6619136,196608l1543515964,1434804550l1227882496,1434804045l80740352,0l1539325548,1434804550l1227882496,1434804045l80674816,0l1547710242,1434804550l-1483735040,1434804252l80805888,0l-778034627,2124832585l1227882496,1434804045l260964352,0l-637503697,1434804550l0,1426063360l0,0l0,24393l1814036480,1434804027l67698688,0l1560289382,2124832585l1565523968,1434804550l66715648,0l1600152681,2124832585l1814036480,1434804027l67305472,0l1566600482,2124832585l1555038208,1434804550l251658240,0l14963,2124832585l0,0l0,0l0,0l0,0l0,0l-2147418112,-1l-2147352577,-1l17760255,0l0,0l983040,1434804027l1218445312,2124832767l0,0l-1996488704,2124832565l262144,0l1943042403,2124832086l1752170496,1434804674l0,0l1577058304,2124832585l0,0l0,0l1704999539,2124832757l0,0l-1993867264,2124832565l65536,0l-772800512,2124832083l1752170496,1434804674l6553600,0l1811939328,1434804027l-65536,-1l1543569407,1l1704984576,2124832757l0,0l-1990721536,2124832565l65536,0l-994050048,2124832083l1752170496,1434804674l13107200,0l67108864,0l26950,0l0,0l0,0l0,0l0,0l0,0l0,0l0,0l0,0l0,0l-868220928,2124832088l1215299584,1434804674l974127104,2124832089l1215299584,1434804674l-778043392,2124832088l1215299584,1434804674l-1498415104,2124832090l1215299584,1434804674l0,0l0,0l0,0l0,0l0,0l0,0l1523187712,2124832512l1622147072,1434804550l3211264,0l-250609664,2124832742l-1061158912,1434804551l0,0l1909456896,1434804674l1586495488,1434804550l3211264,0l-255852544,2124832742l-54525952,1434804551l0,0l0,0l1885339648,1434804027l3211264,0l-255852544,2124832742l-48234496,1434804551l0,0l0,0l1885339648,1434804027l3211264,0l-250609664,2124832742l-1054867456,1434804551l0,0l0,0l1829765120,1434804027l3211264,0l-247988224,2124832742l-1045430272,1434804551l0,0l0,0l1814036480,1434804027l3211264,0l-247988224,2124832742l-1037041664,1434804551l0,0l0,0l1885339648,1434804027l9502720,0l1302331392,1434804674l1325400064,1434804674l1345323008,1434804674l1909456896,1434804674l1912602624,1434804674l1906311168,1434804674l1915748352,1434804674l1918894080,1434804674l1922039808,1434804674l-754974720,1434804550l1829765120,1434804027l5963776,8716289l-641719760,1434804550l-676331520,1434804550l1469644800,16l-751804100,1434804550l-1264582656,1434804550l3211264,0l0,0l0,0l0,0l14745600,0l0,2113929216l3211264,0l-253231104,2124832742l2135949312,1434804332l0,0l0,0l-96993280,2124832826l5308416,0l1539833856,2124832767l-1656750080,1434804674l-335544320,1434804674l0,0l0,0l0,0l0,0l0,0l0,8585216l9527612,0l266338304,1434804674l266862592,1434804674l266862592,1434804674l-2123366400,1434804674l-2122842112,1434804674l-2122842112,1434804674l2116026368,1434804674l17694720,0l0,0l0,0l0,0l0,0l0,0l0,0l0,0l0,0l1189478400,1434804674l6356992,0l-590872576,2124832756l65536,0l0,0l0,0l-584056832,2124832756l-580386816,2124832756l-745537536,1434804674l-390070272,1434804674l-342884352,1434804674l-1015021568,2124831180l-676331520,1434804550l154206208,0l-262144000,2124832742l-939524096,1434804672l-938999808,1434804672l-938999808,1434804672l-932184064,1434804332l-933232640,1434804332l0,1434779648l-175112192,1434804672l-174587904,1434804672l-174587904,1434804672l-65536,32767l-65536,32767l0,0l0,0l-65536,32767l-65536,32767l0,0l0,65536l-187680734,1434804672l-187170816,1434804672l-187170816,1434804672l1711276032,1434804331l-1226833920,2124832082l1961885696,1434804674l-349700096,2124832742l-2141192192,1434804674l0,0l30564,1434804550l47185920,24378l265945088,0l1189110076,1434804674l0,0l0,0l0,0l0,0l0,0l0,0l1711276032,1434804331l0,0l-1082130432,1434804332l0,0l1772617728,2124832762l0,0l0,0l1775763456,2124832762l0,0l0,0l287309824,1434804674l0,0l0,0l262144000,1434804674l-267911168,2124832742l0,0l1988624384,1434804674l0,0l0,0l0,0l-2147418112,-1l-2147352577,-1l1705050111,2124832757l0,0l-1932984320,2124832589l65536,0l1744856402,2124832411l1989672960,1434804674l3276800,0l889192448,2124832565l0,0l0,0l0,0l1885339648,1434804027l265158656,0l989886268,2124832565l131072,1434779648l3276800,0l0,16867125l-65536,6619135l100,0l1310720,2124808192l0,0l-1624768512,1434804671l0,0l0,0l0,0l0,0l-96993280,2124832826l2097152,140050432l67043586,2124832565l0,0l1204813824,1434804246l1203765248,1434804246l0,1434780671l264044544,0l-728745375,1434804550l1814036480,1434804027l6619136,196608l-637522116,1434804550l-676331520,1434804550l1469710336,16l-769638878,1434804550l1885339648,1434804027l6750208,1l-766494093,1434804550l1829765120,1434804027l6750208,8519681l-762288539,1434804550l1885339648,1434804027l6750208,65537l-663717788,1434804550l1814036480,1434804027l8060928,0l-758111683,1434804550l1829765120,1434804027l5963776,8650753l-1787793554,1434804550l1814036480,1434804027l6488064,0l-633314193,1434804550l1814036480,1434804027l6750208,196608l-645894030,1434804550l1885339648,1434804027l1469579264,0l-630164921,1434804550l1885339648,1434804027l5832704,65536l-627017670,1434804550l1885339648,1434804027l5832704,1048576l-622838407,1434804550l1885339648,1434804027l5832704,131072l-619694285,1434804550l1885339648,1434804027l5832704,983040l-754945434,1434804550l1829765120,1434804027l5963776,8716289l-641699725,1434804550l-676331520,1434804550l1469644800,16l-751799728,1434804550l-1264582656,1434804550l6619136,1l-737133191,1434804550l1814036480,1434804027l6619136,65537l-732946398,1434804550l1814036480,1434804027l6619136,131072l-615499167,1434804550l1814036480,1434804027l1459617792,0l-612343494,1434804550l-1436549120,1434804550l1469841408,65536l-707760269,1434804550l-699400192,1434804550l1468792832,0l-740285891,1434804550l-1264582656,1434804550l6619136,0l-725599170,1434804550l1829765120,1434804027l6029312,8585216l-651153604,1434804550l1761607680,1434804550l1469513728,16l-719292044,1434804550l1885339648,1434804027l6684672,1l-716162463,1434804550l1829765120,1434804027l6684672,8519681l-711957146,1434804550l1885339648,1434804027l6684672,65537l-659528366,1434804550l266338304,1434804022l8192000,0l1701607796,1886862398l177289843,0l575668224,2124831743l575668224,2124831743l2056257536,1434804674l2056257536,1434804674l1010696192,980643959l1917874291,979450942l1836213880,979450942l543581807,824327544l808728629,1031348258l858928930,790769718l979450942,544503909l574453859,842610489l1663050288,891436409l808726585,1010708258l2017091887,1047360102l1882874172,1198814066l544042853,1953722992l1768956477,1010704997l1986083425,796160844l1630485566,1936879674l1868908404,1631338093l1819243322,1766220905l1010723948,1920154209l1816355431,1635131506l1713519980,808464486l1043276336,979447612l1768714099,1818838628l1631338092,544107578l807550327,1631338018l1181707834,795634793l1630485566,1047424058l1879060284,1886599795l29264,973078528l29811,0l0,26213l574423040,1043276336l1715102012,1382837353l1763731045,574453860l1043276336,1698324796l1667589734,1717916276l2019846432,573579837l1631338031,1852794426l1717916276,2019846432l1768759869,577924974l792477231,980643959l1811969139,2000436837l29552,1350132847l12146,0l0,0l0,0l0,0l0,0l-2147418112,-1l-2147352577,-1l17760255,0l0,0l983040,1717989178l1218476064,2124832767l0,0l-1996488704,2124832565l262144,0l1943020093,2124832086l1961885696,1434804674l0,0l2013265920,1047360102l12092,0l0,2000420864l1705014128,2124832757l0,0l-1993867264,2124832565l65536,0" fillcolor="white" stroked="t" o:allowincell="f" style="position:absolute;left:4164;top:549;width:674;height:681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12600" joinstyle="round" endcap="flat"/>
                    <w10:wrap type="none"/>
                  </v:rect>
                  <v:rect id="shape_0" ID="Freeform 9" coordsize="1448,1426" path="l580,0l580,581l0,581l0,870l291,870l291,1159l291,1294l209,1237l132,1162l580,1159l870,1159l870,1389l718,1426l580,1399l580,870l580,581l870,581l870,870l580,870l291,870l291,581l291,0l0,0l0,289l291,289l1159,289l1448,289l1448,0l1159,0l1159,289l1159,870l870,870l870,1159l1159,1159l1159,1284l1253,1224l1303,1162l1159,1159l1159,870l1448,870l1448,581l1159,581l870,581l870,0l580,0l0,0l10551296,0l491782144,2124831743l491782144,2124831743l0,0l0,0l0,0l0,0l0,0l0,0l0,0l0,0l0,0l0,0l0,0l0,0l0,0l0,0l0,0l0,0l10485760,0l16777216,0l65536,327680l1283457024,1434804385l0,1434779648l1227882496,1434804045l-1257766912,1434804677l1009778688,1434804467l0,909180928l653275184,1434804467l0,543555584l1446015333,1434804386l1583349760,1434804677l808452096,1010708258l14966,1030619136l856715298,1434804467l0,1043267584l-464488900,1434804029l-1251475456,1434804677l1121976320,1434804385l0,1696595968l-1009750415,1434804466l0,843055104l-1483726280,1434804252l-1248329728,1434804677l1544552448,1434804677l0,980811776l1734352998,2124832802l0,1075838976l-1316997832,1434804466l-1245184000,1434804677l-1015021568,2124831180l0,790757376l12663870,0l493879296,2124831743l493879296,2124831743l521666560,2124832746l0,-1744830464l375439497,2130409167l9502720,0l-1194328064,1434804677l482344960,2124831743l521666560,2124832746l0,536870912l6340722,0l6356992,0l-1194328064,1434804677l482344960,2124831743l521666560,2124832746l0,0l375439344,2130409167l3211264,0l-1194328064,1434804677l482344960,2124831743l521666560,2124832746l0,268435456l12599410,0l3145728,0l-1528102912,1434466707l-1550778368,486178356l521731860,2124832746l0,-2147483648l3162214,0l3211264,0l-1426391040,1434466707l-1550778368,486178356l6749972,7471215l2097261,57l375390208,2130409167l9502720,0l490733568,2124831743l-1305477120,1434804675l521666560,2124832746l0,268435456l375439474,2130409167l6356992,0l-1244659712,1434804677l482344960,2124831743l521666560,2124832746l0,939524096l375439488,2130409167l3211264,0l-1244659712,1434804677l482344960,2124831743l521666560,2124832746l0,536870912l9486470,0l3145728,0l475725824,350294l-1550778368,486178356l521731860,2124832746l0,268435456l3194994,0l3211264,0l-1389363200,1434804466l1519386624,1434804386l1519386624,1434804386l65536,536870912l375406722,2130409167l6356992,0l487587840,2124831743l1584398336,1434804677l521666560,2124832746l0,536870912l375439499,2130409167l3211264,0l-1305477120,1434804675l482344960,2124831743l521666560,2124832746l0,1476395008l6340751,0l3145728,0l1519386624,1434804386l-1389363200,1434804466l-1199570944,1434804677l0,0l-1608515584,1434804027l3211264,0l-1433731072,1434466707l-1550778368,486178356l6749972,7471215l2097261,57l-65484,10000l3211264,0l-1412759552,1434466707l-1550778368,486178356l521731860,2124832746l0,268435456l375439474,2130409167l31522816,0l512753664,2124831743l512753664,2124831743l521666560,2124832746l0,0l375390208,2130409167l28377088,0l1584398336,1434804677l482344960,2124831743l521666560,2124832746l0,536870912l3194994,0l25231360,0l1584398336,1434804677l482344960,2124831743l521666560,2124832746l0,402653184l3195010,0l22085632,0l1584398336,1434804677l482344960,2124831743l521666560,2124832746l0,536870912l12632178,0l18939904,0l500170752,2124831743l500170752,2124831743l521666560,2124832746l0,1476395008l12632207,0l15794176,0l1584398336,1434804677l482344960,2124831743l521666560,2124832746l0,268435456l18923664,0l12648448,0l1584398336,1434804677l482344960,2124831743l521666560,2124832746l0,402653184l1748680848,1936683040l9532521,0l1584398336,1434804677l482344960,2124831743l521666560,2124832746l0,402653184l1043316866,1748661820l6385696,0l1584398336,1434804677l482344960,2124831743l521666560,2124832746l0,268435456l1701888114,62l3211264,0l1584398336,1434804677l482344960,2124831743l521666560,2124832746l0,939524096l31506560,0l156237824,0l65536,154140672l1983643648,1634235194l2037671280,1763730800l1596079460,808464504l913596208,1663050288l1685221231,1702521203l825369149,741355574l808857906,1864376880l1953526586,808854077l1684086818,941768042l573583409,1952542752l1830960488,942682412l1080832048,876622899l826305585,909197360l892551276,1815098432l1076965696,1080833329l859846195,826305593l875642930,926105708l1815622464,1077096768l1080833074,859846707l826305591,842088500l959660140,1815491392l1077227840,1080832305l859844660,826305589l808534070,825507948l1815360320,808988721l1080831024,859845172l826305588,808534071l859062380,1815425856l1077424448,1080832305l859845684,826305590l842088505,892616812l1815556928,1076900416l1080833074,859846196l843082808,875642929l926171244,1815688000l1077031488,1080833329l876623924,843082800l909197363,959725676l1815163968,808857906l808528944,1815097400l1077490752,1080832564l826290994,876637239l859062328,842154092l1815621952,1077359680l1080833076,826290482l876637241,892616758l808599660,1815425600l1077228608,1080833588l843069745,876637233l926171188,942751852l1815228992,1077097536l1080834100,843069233l876637235,959725618l942682476,841756720l808465969,825507948l1815688256,1077293376l1080832818,876621876l826305592,842154037l959660140,1815557184l1077162304,1080832306l876623923,826305590l892485683,926105708l1815426112,1077031232l1080834353,876623411l826305588,942751793l892551276,1815295040l1076900160,1080833841l876622899,577075250l980827198,1869771891l1780508011,1936615791l1701607796,1768759869l577922420,1983659567l1919903290,1634497901l1983659635,1696622138l574451313,543973750l790769699,980827198l1902452838,1881292142l543453042,808988721l943267888,824195120l808464432,1010708258l543570550,1030648165l1869770786,808525924l540028984,959656505l808464672,790769712l980827198,1902452838l1881292142,543453042l808988721,859316272l824194353,808464432l1010708258,543570550l1030648165,1836413730l1818717793,540024933l807417140,1010708258l543570550,1030648165l1936679714,942682400l1075851312,1043276340l1715107388,1852925216l1919951421,824206447l808466480,892679456l808525878,573583408l1983659567,1696622138l574451313,1685025392l942682400,857747504l540488248,808464433l1043276336,1715107388l1852925216,1919951421l824206447,808466480l892940576,808525873l573583408,1983659567l1696622138,574451313l544106867,808988721l876617776,1010708258l543570550,1030648165l1836413730,942682400l807415856,573653024l1983659567,1696622138l574451313,544044403l808988721,540024880l790770240,980827198l1902452838,1931623790l824208757,808466480l1075851296,1043276339l1715107388,1852925216l1970479677,808525933l540028984,893394992l1010708258,543570550l1030648165,1836413730l942682400,807415856l573980704,1983659567l1696622138,574451313l544044403,808988721l540024880,790771520l980827198,1902452838l1931623790,824208757l808466480,1075851296l1043276344,1715107388l1852925216,1970479677l808525933,540028984l807417920,1010708258l543570550,1030648165l1836413730,942682400l1075851312,573579319l1983659567,1696622138l574451313,544044403l808988721,910172208l790769696,980827198l1902452838,1931623790l824208757,808466480l540360736,1043276336l1715107388,1852925216l1970479677,808525933l540028984,807416640l1010708258,543570550l1030648165,1836413730l942682400,1075851312l573579314,1983659567l1696622138,574451313l544044403,808988721l826286128,790769696l980827198,1902452838l1931623790,824208757l808466480,1075851296l1043276345,1715107388l1852925216,1970479677l808525933,540028984l807418176,1010708258l543570550,1030648165l1869770786,809508964l892942624,808525874l573583408,1983659567l1696622138,574451313l1685025392,540033056l959853881,808464672l790769712,980827198l1902452838,1881292142l543453042,941633600l540619064,808464433l1043276336,1715107388l1852925216,1919951421l1075864687,926359600l824193075,808464432l1010708258,543570550l1030648165,1869770786l809508964,875771424l808525876,573583408l1983659567,1696622138l574451313,1685025392l540033056,875640628l808464672,790769712l980827198,1902452838l1881292142,543453042l840970304,540225593l808464433,1043276336l1715107388,1852925216l1919951421,1075864687l943267888,808525872l573583408,1983659567l1696622138,574451313l544044403,808988721l540024880,573977152l1983659567,1696622138l574451313,544044403l808988721,540024880l574042688,1983659567l1696622138,574451313l544044403,808988721l540024880,574108224l1983659567,1696622138l574451313,544044403l808988721,540024880l574173760,1983659567l1696622138,574451313l544044403,808988721l540024880,573584192l1983659567,1696622138l574451313,544044403l808988721,540024880l573649728,1983659567l1696622138,574451313l544044403,808988721l540024880,573715264l1983659567,1696622138l574451313,544044403l808988721,540024880l573780800,1983659567l1696622138,574451313l544044403,808988721l859840560,573579315l1983659567,1696622138l574451313,544044403l808988721,859840560l573579314,1983659567l1696622138,574451313l544044403,808988721l859840560,573579313l1983659567,1696622138l574451313,544044403l808988721,859840560l573579312,1983659567l1696622138,574451313l544044403,808988721l843063344,573579321l1983659567,1696622138l574451313,544044403l808988721,843063344l573579320,1983659567l1696622138,574451313l544044403,808988721l843063344,573579319l1983659567,1696622138l574451313,544044403l808988721,843063344l573579318,1983659567l1696622138,574451313l544436067,1075851328l1043276340,1715107388l1852925216,1769153085l809508974,573849632l1983659567,1696622138l574451313,544044403l808988721,540024880l573584704,1983659567l1696622138,574451313l544044403,808988721l540024880,573650240l1983659567,1696622138l574451313,544044403l808988721,893394992l573579312,1983659567l1696622138,574451313l544044403,808988721l893394992,573579313l1983659567,1696622138l574451313,544044403l808988721,540024880l790769728,1982807102l1919903290,1634497901l1983659635,1952542778l1919361128,1701405793l1752396910,1868918881l1948401003,980361250l1852731235,1953784677l1030058105,1667592738l1948263028,1651800165l1702000751,574452835l741487936,741553472l741619008,573912384l1983659567,1851877434l1936026724,980827198l1869619304,1769236851l574451311,808988721l893398064,1043276342l980823868,1684955496l1047749996,980823868l1885431923,1887007845l15973,0l0,0l99680256,0l65536,97714176l1983643648,1634235194l2037671280,1763730800l1596079460,808464504l913596208,1663050290l1685221231,1702521203l825369149,741355574l808857906,1864376880l1953526586,842408509l1684086818,857881962l741355574,808792881l875375664,573583413l1952542752,1830960488l825442352,859863409l942882871,741949548l942751852,1815491136l741355840,842219628l1081635116,859846963l825388087,1076899894l1080832817,843067442l825388088,1076899894l845952049,808465969l1899180864,808730745l1815163968,741355840l808857906,843082800l808665138,741949548l808857906,859860016l825371697,1898983478l942882936,1815098432l875642928,909197420l1815360064,858865712l1042441592,1933211196l1802465908,1869226085l1953721961,1030057081l1953066274,790786661l980827198,1836216166l1935764597,980827198l1902452838,1981955438l589327457,1043276338l1715107388,1852925216l1635131965,824385644l1010708258,543570550l1030648165,1836413730l942682400,1075851312l573579312,1983659567l1696622138,574451313l544044403,808988721l826286128,790769696l980827198,1902452838l1629633902,1075868514l1043276337,1715107388l1852925216,1650532925l809508979,1010708258l543570550,1030648165l1836413730,540295200l893394992,1010708258l543570550,1030648165l543582498,924856384l790770208,980827198l1902452838,1763851630l809508966,540029216l1043276341,1715107388l1852925216,1919951421l891315311,540028980l857749312,1010708258l543570550,1030648165l1869770786,875896932l1075851312,573775928l1983659567,1696622138l574451313,1075865193l540483633,1043276338l1715107388,1852925216l1718166077,540098592l891301937,1010708258l543570550,1030648165l1869770786,875896932l1075851312,857747761l1010708258,543570550l1030648165,1869770786l875896932,1075851312l857748017,1010708258l543570550,1030648165l543582498,807415872l573718560,1983659567l1696622138,574451313l1075865193,540024886l573911360,1983659567l1696622138,574451313l1075865193,960503857l573718560,1983659567l1696622138,574451313l1075865193,826286134l960503863,1010708258l543570550,1030648165l543582498,1075851328l1769414706,577270884l1983659567,1696622138l574451313,1075865193l1769414710,543716452l574173504,1983659567l1696622138,574451313l1075865193,843063345l574177312,1983659567l1696622138,574451313l1075865193,843063350l960503857,1010708258l543570550,1030648165l543582498,1075851328l1075852081,1043276339l1715107388,1852925216l1718166077,540426272l540225856,573780544l1983659567,1696622138l574451313,1075865193l540024881,790770496l980827198,1902452838l1763851630,910172262l892485664,790769696l980827198,1902452838l1763851630,809508966l540229664,573780288l1983659567,1696622138l574451313,1075865193l826286134,843063347l1043276343,1715107388l1852925216,1718166077l540098592,1746940736l1751607653,1043276404l1715107388,1852925216l1718166077,540426272l540619328,1734960488l790787176,980827198l1902452838,1981955438l589327457,1043276336l1715107388,1852925216l1970479677,1769414765l543716452,859840560l1043276337,1715107388l1852925216,1970479677l1701322861,1952999273l1075851296,790769971l980827198,1902452838l1881292142,543453042l540095296,959592754l808464672,790769712l980827198,1902452838l1931623790,1998613877l1752458345,1075851296l790770739,980827198l1902452838,1931623790l1746955637,1751607653l540024948,573846336l1983659567,1696622138l574451313,544044403l540095296,573579312l1983659567,1696622138l574451313,544044403l859840560,859840561l1043276337,1715107388l1852925216,1970479677l859840621,859840561l573579314,1983659567l1696622138,574451313l544044403,825368624l540028982,573649728l1983659567,1696622138l574451313,544044403l540095296,540226368l1043276336,980823868l1836216166,1935764597l980827198,1752457584l1634887456,1852139876l1634235252,1802462576l578036285,1664773920l1701736047,2037675107l574449008,1952671090l1702109218,1868723320l1667592824,1075985780l1076638771,1076638771l1076639027,790771251l980827198,1684955496l1047749996,1748661820l1936683040,1869182057l1075985774,859843634l1010708258,1748661807l1818521185,1010725733l1933211183,1701863784l1701869940,62l0,0l75563008,0l65536,73269248l1983643648,1634235194l2037671280,1763730800l1596079460,808464504l913596208,1663050292l1685221231,1702521203l825369149,741355574l808857906,1864376880l1953526586,875962941l1684086818,807550314l808923692,1881154096l1030255713,826305826l1664106545,1077293376l942751795,826291264l1815101491,1076900416l843080501,1077362739l910176562,1077489984l577075253,980827198l1869771891,1780508011l1936615791,1701607796l1768759869,577922420l1983659567,1919903290l1634497901,1983659635l1696622138,574451313l543973750,790769955l980827198,1902452838l1981955438,589327457l1043276336,1715107388l1852925216,1919951421l1075864687,808525872l790770464,980827198l1902452838,1931623790l1075866997,540024880l790770240,980827198l1902452838,1931623790l1075866997,843063344l790769696,980827198l1902452838,1931623790l1746955637,1751607653l540024948,790769728l980827198,1902452838l1931623790,1075866997l540024885,790770240l980827198,1902452838l1931623790,1075866997l843063349,790769696l980827198,1902452838l1881292142,543453042l826286130,790769952l980827198,1902452838l1629633902,1075868514l1043276337,1715107388l1852925216,1718166077l540557344,943726640l1010708258,543570550l1030648165,1836413730l807415840,808534048l1010708258,543570550l1030648165,543582498l1075853376,573579320l1983659567,1696622138l574451313,544044403l1952737655,540024936l573714752,1983659567l1696622138,574451313l544044403,540029248l540225856,1043276336l1715107388,1852925216l1919951421,824206447l875642912,790770464l980827198,1902452838l1931623790,1075866997l1075851569,807417137l1010708258,543570550l1030648165,1836413730l909197344,858865696l790769696,980827198l1902452838,1881292142l543453042,826286129l573710391,1983659567l1696622138,574451313l544044403,826286128l573579314,1983659567l1696622138,574451313l544044403,1952737655l826286184,573579312l1983659567,1696622138l574451313,544044403l540619072,540356928l1043276336,1715107388l1852925216,1970479677l843063405,843063345l573579312,1983659567l1696622138,574451313l1685025392,1075851552l840970802,1010708258l543570550,1030648165l1836413730,1684633376l807430260,574177312l1983659567,1696622138l574451313,544044403l808988721,826286128l790769696,980827198l1902452838,1931623790l824208757,808466480l1075851296,1043276337l1715107388,1852925216l1634542141,826286200l826286129,1043276345l1715107388,1852925216l1768759869,826286190l843063347,1043276336l1715107388,1852925216l1919951421,840983663l540033056,1043276337l1715107388,1852925216l1970479677,1701322861l1952999273,1075851296l790772018,1982807102l1919903290,1634497901l1983659635,1952542778l1919361128,1701405793l1752396910,1868918881l1948401003,980361250l1852731235,1953784677l1030058105,1667592738l1948263028,1651800165l1702000751,574452835l741814848,741945920l741880384,573584192l1983659567,1851877434l1936026724,980827198l1869619304,1769236851l574451311,809511984l1010708258,543701622l1769172848,1852795252l843063869,825371701l573583414,792477231l1634220662,1701602414l792477299,1752382070l1952804961,1046835321l0,0l0,0l68222976,0l475791360,350294l-1550778368,486178356l-979765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-98041856,2124832826l0,0l38862848,0l65536,36896768l1983643648,1634235194l2037671280,1763730800l1596079460,808464504l913596208,1663050295l1685221231,1702521203l825369149,741355574l808857906,1864376880l1953526586,926294589l1684086818,824327530l808466480,942682412l539111472,1752457584l812458557,1080832832l1815298101,1814836544l1814836800,859846208l909193836,859844656l942682476,841756720l808465969,1042441592l1933211196,1802465908l1869226085,1953721961l1030057081,1953066274l790786661,980827198l1836216166,1935764597l980827198,1902452838l1981955438,840985697l808465969,1010708258l543570550,1030648165l1818326562,573645600l1983659567,1696622138l574451313,543973750l790769699,980827198l1902452838,1931623790l1746955637,1751607653l540024948,790770240l980827198,1902452838l1881292142,543453042l826286129,790770208l980827198,1902452838l1931623790,824208757l808466480,1075851296l1043276340,1715107388l1852925216,1970479677l808525933,540028984l807416896,1010708258l543570550,1030648165l1869770786,893395044l540164128,808988721l1043276336,1715107388l1852925216,1970479677l859840621,540491808l1043276336,980823868l1836216166,1935764597l980827198,1752457584l1634887456,1852139876l1634235252,1802462576l578036285,1664773920l1701736047,2037675107l574449008,1952671090l1702109218,1868723320l1667592824,1075985780l741354549,1076639296l1043276344,1748661820l1818521185,1010725733l543701622,1769172848l1852795252,893395517l790769708,980827198l1869619304,1769236851l574451311,859843632l1010708258,1748661807l1818521185,1010725733l1933211183,1701863784l1701869940,62l0,0l38862848,0l65536,37421056l1983643648,1634235194l2037671280,1763730800l1596079460,808464504l913596208,1663050296l1685221231,1702521203l825369149,741355574l808857906,1864376880l1953526586,943071805l1684086818,824327530l808466480,942682412l539111472,1752457584l812458557,829174592l808466480,825388076l1076899894,910191667l1080832832,825371702l1815097398,841758016l808465969,1077231724l577075251,980827198l1869771891,1780508011l1936615791,1701607796l1768759869,577922420l1983659567,1919903290l1634497901,1983659635l1696622138,574451313l543973750,808857906l1043276336,1715107388l1852925216,1635131965l824385644,1010708258l543570550,1030648165l1818326562,573580064l1983659567,1696622138l574451313,544044403l843063344,790769696l980827198,1902452838l1881292142,543453042l826286129,790770208l980827198,1902452838l1931623790,824208757l808466480,1075851296l1043276340,1715107388l1852925216,1970479677l808525933,540028984l807416896,1010708258l543570550,1030648165l1869770786,893395044l540164128,808988721l1043276336,1715107388l1852925216,1970479677l859840621,1075851296l1043276343,980823868l1836216166,1935764597l980827198,1752457584l1634887456,1852139876l1634235252,1802462576l578036285,1664773920l1701736047,2037675107l574449008,1952671090l1702109218,1868723320l1667592824,1075985780l943729717,741752876l808857906,1043276336l1748661820,1818521185l1010725733,543701622l1769172848,1852795252l893395517,909193772l790769712,980827198l1869619304,1769236851l574451311,859843632l1010708258,1748661807l1818521185,1010725733l1933211183,1701863784l1701869940,62l42008576,0l65536,40042496l1983643648,1634235194l2037671280,1763730800l1596079460,808464504l913596208,1663050297l1685221231,1702521203l825369149,741355574l808857906,1864376880l1953526586,959849021l1684086818,824327530l808466480,942682412l539111472,1752457584l745349693,808988721l843082800,843082796l1080833344,1815429171l1814836032,808857906l808528944,1815097400l841757504,808465969l1077100652,843082806l1080833600,825371698l2016423990,1010704997l1953708662,1701539698l1768909344,2037674862l574449004,1702127981l1043276402,1715107388l1970106991,1047748972l1715107388,1852925216l1635131965,808525932l573583416,1983659567l1696622138,574451313l543973750,790769955l980827198,1902452838l1981955438,589327457l1043276336,1715107388l1852925216,1970479677l1769414765,543716452l843063344,1010708258l543570550,1030648165l1869770786,540090468l840970560,1010708258l543570550,1030648165l1836413730,942682400l807415856,573849632l1983659567,1696622138l574451313,544044403l808988721,876617776l790769696,980827198l1902452838,1881292142l543453042,1075852608l808525874,573583416l1983659567,1696622138l574451313,544044403l807416384,574046240l1983659567,1696622138l574451313,544044403l1075852096,573579319l792477231,1868970614l1819635058,1010725729l1634744950,1730177140l1768186226,1937010277l1701863784,574450543l1864376948,1852793658l1952671086,1701869940l1701978685,539128931l1954047348,1920495458l1031037797,741883938l1076639040,910175289l1010708258,1634220662l1701602414,1983659635l1881172026,1953067887l1030647657,741556258l790771008,980827198l1869619304,1769236851l574451311,808202816l1010708258,1748661807l1818521185,1010725733l1933211183,1701863784l1701869940,62l0,0l42008576,0l65536,39976960l1983643648,1634235194l2037671280,1763730800l1596079460,808464504l930373424,1663050288l1685221231,1702521203l825369149,741355574l808857906,1864376880l1953526586,808919613l1684086818,824327530l808466480,942682412l539111472,1752457584l812458557,829174336l808466480,825388076l1076899894,910191666l1080832576,1815298102l808857906,1815298096l808988721,825371696l1815097398,1815298096l859845952,1077231724l577075250,980827198l1869771891,1780508011l1936615791,1701607796l1768759869,577922420l1983659567,1919903290l1634497901,1983659635l1696622138,574451313l543973750,808988721l1043276336,1715107388l1852925216,1635131965l824385644,1010708258l543570550,1030648165l1818326562,573580064l1983659567,1696622138l574451313,544044403l1734960488,807433320l573718560,1983659567l1696622138,574451313l1685025392,1075851552l573710385,1983659567l1696622138,574451313l544044403,808988721l540024880,790770752l980827198,1902452838l1931623790,824208757l808466480,540295200l1043276336,1715107388l1852925216,1919951421l1075864687,843063349l942682400,790769712l980827198,1902452838l1931623790,1075866997l540024882,790771520l980827198,1902452838l1931623790,1075866997l926949427,790769696l1982807102,1919903290l1634497901,1983659635l1952542778,1919361128l1701405793,1752396910l1868918881,1948401003l980361250,1852731235l1953784677,1030058105l1667592738,1948263028l1651800165,1702000751l574452835,1076639040l910175288,574177324l1983659567,1851877434l1936026724,980827198l1869619304,1769236851l574451311,1076639040l1043276339,1748661820l1936683040,1869182057l807550318,573718572l792477231,1634220662l1701602414,792477299l1752382070,1952804961l1046835321,0l0,0l37814272,0l65536,36110336l1983643648,1634235194l2037671280,1763730800l1596079460,808464504l930373424,1663050292l1685221231,1702521203l825369149,741355574l808857906,1864376880l1953526586,876028477l1634738210,574449780l942682477,892088368l1664102452,910177344l892089664,741355572l808988721,825371696l1664102454,892088896l1076899892,741752883l808988721,875899952l1702375472,1983659554l1920234298,543517551l1852403562,1819898995l1830960485,1919251561l1010708258,1868970614l1819635058,1010725729l543570550,1030648165l1869770786,1769414756l543716452,874527028l1043276344,1715107388l1852925216,1919951421l1998611567,1752458345l540029216,790771764l980827198,1902452838l1931623790,824208757l808466480,1075851296l1043276336,1715107388l1852925216,1970479677l808525933,540028984l826286128,1010708258l543570550,1030648165l1836413730,942682400l1075851312,573579313l1983659567,1696622138l574451313,544044403l808988721,809508912l790769696,980827198l1902452838,1931623790l807431541,924856352l573583410,1983659567l1696622138,574451313l1685025392,1684633376l824207476,790771232l980827198,1902452838l1881292142,543453042l1952737655,540352616l1043276342,1715107388l1852925216,1919951421l1746953327,1751607653l540156020,1043276339l980823868,1836216166l1935764597,980827198l1752457584,1634887456l1852139876,1634235252l1802462576,578036285l1664773920,1701736047l2037675107,574449008l1952671090,1702109218l1868723320,1667592824l1075985780,875899959l1076637744,960506936l1010708258,1933211183l1701863784,1701869940l62,0l2162688,0l65536,262144l1431175168,2113948748l0,0l53542912,0l65536,52166656l1983643648,1634235194l2037671280,1763730800l1596079460,808464504l947150640,1663050288l1685221231,1702521203l825369149,741355574l808857906,1864376880l1953526586,808985149l1684086818,824327530l892547124,808727852l875899952,892088368l573583412,1952542752l1830960488,825388076l741355574,909193836l926953520,825311340l1080833856,826290481l826305587,858865714l942682476,841756720l808465969,1077493868l1080832817,826290225l826305587,1815560240l2016886832,1010704997l1953708662,1701539698l1768909344,2037674862l574449004,1702127981l1043276402,1715107388l1970106991,1047748972l1715107388,1852925216l1635131965,808525932l573583416,1983659567l1696622138,574451313l543973750,790770211l980827198,1902452838l1881292142,543453042l840970560,790769952l980827198,1902452838l1981955438,589327457l1043276339,1715107388l1852925216,1635131965l825368684,573583414l1983659567,1696622138l574451313,543973750l790769955,980827198l1902452838,1931623790l840985973,808465969l1075851296,1043276341l1715107388,1852925216l1635131965,807608428l1010708258,543570550l1030648165,1869770786l540090468,840971072l1010708258,543570550l1030648165,1836413730l942682400,807415856l573653024,1983659567l1696622138,574451313l544044403,808988721l540024880,790771776l980827198,1902452838l1931623790,824208757l808466480,540557344l1043276336,1715107388l1852925216,1970479677l808525933,540028984l807416128,1010708258l543570550,1030648165l1836413730,1768253472l544499815,893394992l1010708258,543570550l1030648165,1869770786l926949476,840970528l1010708258,1715107375l1970106991,1047748972l1882879548,543716449l1684107879,1953391977l1885431923,1030451045l539128866,1868773999l1667591790,1887007860l1914846565,578052965l2019914784,2020565620l1952671090,741351997l825371696,741355574l790771520,980827198l1684955496,1047749996l1748661820,1936683040l1869182057,1075985774l1076637745,790770481l980827198,1869619304l1769236851,574451311l841759040,808465969l1010708258,543701622l1769172848,1852795252l825369149,741355574l573780288,1983659567l1881172026,1953067887l1030647657,1076637730l1043276343,980823868l1684955496,1047749996l980823868,1885431923l1887007845,15973l70320128,0l65536,67960832l1983643648,1634235194l2037671280,1763730800l1596079460,808464504l947150640,1663050291l1685221231,1702521203l825369149,741355574l808857906,1864376880l1953526586,859316797l1684086818,824327530l892941104,960049964l959654969,858536249l574175545,1952542752l1830960488,942682412l1080832048,858865716l1077166188,1080833329l826290481,826305589l825311281,892420204l1815163200,1077227840l826305588,1815363635l808988721,1080831024l876622897,909197420l1080833088,826291761l826305585,825311282l842088556,1815425344l1076900160,1080833329l826290225,825388083l741355574,808988721l826305584,875642928l808534124,1815490880l1077031232,1080833585l826290737,826305586l842088502,909197420l1815556416,1077162304l829175601,808466480l909193772,1080832048l826290993,826305591l925974581,892420204l1815228736,1076965696l1080832561,826290481l876637238,1815490880l826291264,577075252l980827198,1869771891l1780508011,1936615791l1701607796,1768759869l577922420,1983659567l1919903290,1634497901l1983659635,1696622138l574451313,543973750l790770211,980827198l1902452838,1881292142l543453042,840970304l790769952,980827198l1902452838,1981955438l589327457,1043276339l1715107388,1852925216l1970479677,808788077l540028976,809508912l1010708258,543570550l1030648165,1818326562l573645600,1983659567l1696622138,574451313l1685025392,540295200l573644850,1983659567l1696622138,574451313l544044403,808857906l540024880,790771008l980827198,1902452838l1981955438,589327457l1043276336,1715107388l1852925216,1919951421l824206447,540164128l1043276338,1715107388l1852925216,1919951421l824206447,540491808l1043276338,1715107388l1852925216,1970479677l1769414765,543716452l876617776,1010708258l543570550,1030648165l1836413730,942682400l807415856,574177312l1983659567,1696622138l574451313,544044403l808988721,960503856l790769696,980827198l1902452838,1931623790l824208757,808466480l1075851296,1043276336l1715107388,1852925216l1970479677,808525933l540028984,807415872l1010708258,543570550l1030648165,1836413730l942682400,807415856l574111776,1983659567l1696622138,574451313l544044403,808988721l943726640,790769696l980827198,1902452838l1931623790,1746955637l1751607653,540024948l790770752,1982807102l1919903290,1634497901l1983659635,1952542778l1919361128,1701405793l1752396910,1868918881l1948401003,980361250l1852731235,1953784677l1030058105,1667592738l1948263028,1651800165l1702000751,574452835l741421376,741421376l741486912,573714752l1983659567,1851877434l1936026724,980827198l1869619304,1769236851l574451311,741683520l790770752,980827198l1869619304,1769236851l574451311,741552448l1043276336,1748661820l1936683040,1869182057l841104750,808465969l573849644,1983659567l1881172026,1953067887l1030647657,1076637730l790769969,1982807102l1851877434,1936026724l1982807102,1634235194l2037671280,4089200l0,0l0,0l45154304,0l65536,42926080l1983643648,1634235194l2037671280,1763730800l1596079460,808464504l947150640,1663050294l1685221231,1702521203l825369149,741355574l808857906,1864376880l1953526586,909648445l1684086818,824327530l573583416,1952542752l1830960488,1081635116l808534073,909193836l843067440,826308977l842088497,1702063736l2020682861,826292544l825388080,1076899894l1081700658,826290481l1701211698,1983659554l1920234298,543517551l1852403562,1819898995l1830960485,1919251561l1010708258,1868970614l1819635058,1010725729l543570550,1030648165l1818326562,942682400l790769712,980827198l1902452838,1981955438l589327457,1043276336l1715107388,1852925216l1970479677,1701322861l1952999273,1075851296l1043276337,1715107388l1852925216,1970479677l1735287149,807429484l540357664,1043276336l1715107388,1852925216l1868767805,1769414771l543716452,790770496l980827198,1902452838l1931623790,1075867241l859840561,1010708258l543570550,1030648165l1836413730,1075851296l573579316,1983659567l1696622138,574451313l544044403,807416128l573915168,1983659567l1696622138,574451313l544044403,1734960488l1075868776,826286133l1010708258,543570550l1030648165,1836413730l909193760,807415856l790769696,980827198l1902452838,1931623790l1075866997,540024881l1043276336,1715107388l1852925216,1970479677l540024941,808857906l825368624,573583414l1983659567,1696622138l574451313,544044403l1075851584,573579314l792477231,1868970614l1819635058,1010725729l1634744950,1730177140l1768186226,1937010277l1701863784,574450543l1864376948,1852793658l1952671086,1701869940l1701978685,539128931l1954047348,1920495458l1031037797,1076637730l910175287,574111788l1983659567,1851877434l1936026724,980827198l1869619304,1769236851l574451311,808857906l826289200,1010708258l1748661807,1818521185l1010725733,1933211183l1701863784,1701869940l62,0l0,0l64028672,0l65536,61669376l1983643648,1634235194l2037671280,1763730800l1596079460,808464504l947150640,1663050296l1685221231,1702521203l825369149,741355574l808857906,1864376880l1953526586,943202877l1684086818,824327530l808466480,808988972l1881154096,1030255713l1898736930,858865784l1815359808,808988721l1899315248,892420217l1899376960,925974648l1815621952,808988721l1899380784,959529081l2016424512,1835365230l1081635116,826290993l808545332,1076899896l1081700661,826291505l1081635126,826292017l808545336,1076899896l1081700662,843069745l1701211696,1983659554l1920234298,543517551l1852403562,1819898995l1830960485,1919251561l1010708258,1868970614l1819635058,1010725729l543570550,1030648165l1818326562,573580064l1983659567,1696622138l574451313,544044403l808857906,540024880l790769728,980827198l1902452838,1830960494l1075867241,809508913l1010708258,543570550l1030648165,1869770786l843063396,840970528l1010708258,543570550l1030648165,1818326562l573645600,1983659567l1696622138,574451313l544044403,807415872l573849632,1983659567l1696622138,574451313l544044403,1734960488l807433320,573849632l1983659567,1696622138l574451313,1634563443l1701603182,874524704l573579317,1983659567l1696622138,574451313l544436067,808988721l926949424,1010708258l543570550,1030648165l1852404514,540295200l790771520,980827198l1902452838,1931623790l807431541,540557344l1043276336,1715107388l1852925216,1970479677l876617837,1075851296l1043276345,1715107388l1852925216,1970479677l1701322861,1952999273l540622880,790770752l980827198,1902452838l1931623790,824208757l808466480,807415840l1010708258,543570550l1030648165,1836413730l540295200,573579312l1983659567,1696622138l574451313,544044403l808988721,808525872l540028984,1043276336l1715107388,1852925216l1970479677,876617837l540360736,1043276336l1715107388,1852925216l1970479677,540024941l540356928,808988721l1043276336,1715107388l1852925216,1970479677l876617837,909197344l790769696,980827198l1902452838,1931623790l807431541,942682400l824193072,808466480l1010708258,543570550l1030648165,1836413730l540295200,807417408l1010708258,1715107375l1970106991,1047748972l1882879548,543716449l1684107879,1953391977l1885431923,1030451045l539128866,1868773999l1667591790,1887007860l1914846565,578052965l2019914784,2020565620l1952671090,741351997l741421376,741355840l573714752,1983659567l1851877434,1936026724l980827198,1869619304l1769236851,574451311l808988721,876620848l1010708258,543701622l1769172848,1852795252l825369149,741355574l790769728,1982807102l1851877434,1936026724l1982807102,1634235194l2037671280,4089200l0,0l0,0l146866176,0l65536,144769024l1983643648,1634235194l2037671280,1763730800l1596079460,808464504l963927856,1663050290l1685221231,1702521203l825369149,741355574l808857906,1864376880l1953526586,842605117l1684086818,941768042l573583409,1952542752l1830960488,942682412l1080832048,876624179l826305588,942817333l808730732,1815295040l1077293376,1080834097l876622132,826305586l926040119,842285164l1815163968,1077424448l1080833586,876622644l826305584,892485689l875839596,1815688000l808988721,1080831024l859845940,843082809l892485680,909394028l1815098432,1076965952l1080833586,876623668l843082801,926040114l942948460,1815229504l1077097024,1080834097l876624180,843082803l942817332,808796268l1815360576,808857906l808528944,1815097400l1076901184,1080833332l843068466,876637241l909393977,858931308l1815163456,1077425216l1080833844,859845170l876637232,942948407l825376876,1815163712l1077294144,1080834356l859844658,876637234l808796213,942682476l841756720,808465969l875839596,1815098688l1077489984,1080832563l876622644,826305593l825442360,842285164l1815622720,1077358912l1080832051,876622132l826305591,825376822l808730732,1815491648l1077227840,1080834354l876624179,577075253l980827198,1869771891l1780508011,1936615791l1701607796,1768759869l577922420,1983659567l1919903290,1634497901l1983659635,1696622138l574451313,543973750l790769699,980827198l1902452838,1931623790l1851878773,543517799l892411952,790769696l980827198,1902452838l1663188334,824210287l808466480,573653024l1983659567,1696622138l574451313,1634563443l1701603182,857747488l573579312,1983659567l1696622138,574451313l544436067,808988721l859840560,1010708258l543570550,1030648165l1836413730,1818717793l540024933,807417140l1010708258,543570550l1030648165,1936679714l942682400,1075851312l1043276341,1715107388l1852925216,1635131965l875896940,790769712l980827198,1902452838l1931623790,1851878773l543517799,892805168l790769696,980827198l1902452838,1663188334l824210287,808466480l574111776,1983659567l1696622138,574451313l544106867,808988721l943726640,1010708258l543570550,1030648165l1836413730,1818717793l540024933,807415862l1010708258,543570550l1030648165,1852404514l942682400,1075851312l790769969,980827198l1902452838,1931623790l824209001,808466480l573915168,1983659567l1696622138,574451313l544106867,808988721l826286128,1010708258l543570550,1030648165l1836413730,942682400l807415856,573718560l1983659567,1696622138l574451313,544044403l808988721,540024880l790770752,980827198l1902452838,1931623790l824208757,808466480l1075851296,1043276342l1715107388,1852925216l1970479677,808525933l540028984,926949424l1010708258,543570550l1030648165,1836413730l942682400,807415856l574177312,1983659567l1696622138,574451313l544044403,808988721l960503856,790769696l980827198,1902452838l1931623790,824208757l808466480,540491808l1043276336,1715107388l1852925216,1970479677l808525933,540028984l807417408,1010708258l543570550,1030648165l1836413730,942682400l1075851312,573579316l1983659567,1696622138l574451313,544044403l808988721,843063344l790769696,980827198l1902452838,1931623790l824208757,808466480l1075851296,790769713l980827198,1902452838l1931623790,824208757l808466480,1075851296l790770225,980827198l1902452838,1931623790l824208757,808466480l1075851296,790770481l980827198,1902452838l1931623790,824208757l808466480,1075851296l790770737,980827198l1902452838,1931623790l824208757,808466480l875642912,790769696l980827198,1902452838l1931623790,824208757l808466480,858865696l790769696,980827198l1902452838,1931623790l824208757,808466480l842088480,790769696l980827198,1902452838l1931623790,824208757l808466480,808534048l790769696,980827198l1902452838,1881292142l543453042,958410816l540291385,808464433l1043276336,1715107388l1852925216,1919951421l1075864687,842604592l824195379,808464432l1010708258,543570550l1030648165,1869770786l809508964,859387680l808525876,573583408l1983659567,1696622138l574451313,1685025392l540033056,943206454l808464672,790769712l980827198,1902452838l1881292142,543453042l857747520,540488248l808464433,1043276336l1715107388,1852925216l1919951421,1075864687l858857520,824194352l808464432,1010708258l543570550,1030648165l1836413730,942682400l807415856,858996768l1010708258,543570550l1030648165,1836413730l942682400,807415856l875773984,1010708258l543570550,1030648165l1836413730,942682400l807415856,892551200l1010708258,543570550l1030648165,1836413730l942682400,807415856l909328416,1010708258l543570550,1030648165l1836413730,942682400l807415856,926105632l1010708258,543570550l1030648165,1836413730l942682400,807415856l942882848,1010708258l543570550,1030648165l1836413730,942682400l1075851312,807417907l1010708258,543570550l1030648165,1836413730l942682400,1075851312l807417651,1010708258l543570550,1030648165l1836413730,942682400l1075851312,807417395l1010708258,543570550l1030648165,1836413730l942682400,1075851312l807417139,1010708258l543570550,1030648165l1836413730,942682400l1075851312,807416883l1010708258,543570550l1030648165,1836413730l942682400,1075851312l807416627,1010708258l543570550,1030648165l1936679714,540033056l790771008,980827198l1902452838,1931623790l1075867241,893394992l1010708258,543570550l1030648165,1836413730l942682400,807415856l825573408,1010708258l543570550,1030648165l1836413730,942682400l807415856,842350624l1010708258,543570550l1030648165,1836413730l942682400,1075851312l807416117,1010708258l543570550,1030648165l1836413730,942682400l1075851312,807416373l1010708258,543570550l1030648165,1836413730l942682400,807415856l573587488,792477231l1868970614,1819635058l1010725729,1634744950l1730177140,1768186226l1937010277,1701863784l574450543,1864376948l1852793658,1952671086l1701869940,1701978685l539128931,1954047348l1920495458,1031037797l859127842,875905068l892682284,909459500l1010708258,1634220662l1701602414,1983659635l1881172026,1953067887l1030647657,942682402l1076637744,790771509l1982807102,1851877434l1936026724,1982807102l1634235194,2037671280l4089200,0l0,0l117506048,0l65536,116064256l1983643648,1634235194l2037671280,1763730800l1596079460,808464504l963927856,1663050294l1685221231,1702521203l825369149,741355574l808857906,1864376880l1953526586,909713981l1684086818,824327530l573911088,1952542752l1830960488,942682412l2037461040,1077489984l2020683826,1076965952l2037461554,1077097024l2020684850,1077228096l1853371954,1080911219l1899315250,926040185l1899508288,959594616l1898984256,825442425l1899115328,858996856l1832137536,893399872l859863409,942817333l859863153,808665142l859863409,842219575l859863153,875774008l826305893,1080244032l876622132,875839543l1076901184,1849114676l745366886,808988721l1081700656,843069745l1081635120,843067698l1081700658,843068210l1081635124,843068722l1718515766,1010704997l1953708662,1701539698l1768909344,2037674862l574449004,1702127981l1043276402,1715107388l1970106991,1047748972l1715107388,1852925216l1635131965,807608428l1010708258,543570550l1030648165,1869770786l1769414756,543716452l959854900,909193760l790772025,980827198l1902452838,1981955438l908094561,573911346l1983659567,1696622138l574451313,543973750l858862385,1043276341l1715107388,1852925216l1635131965,909189228l573584438,1983659567l1696622138,574451313l543973750,808924471l1010708258,543570550l1030648165,1818326562l892743968,790770993l980827198,1902452838l1931623790,1075866997l540024886,790769728l980827198,1902452838l1931623790,1075866997l809508918,790769696l980827198,1902452838l1881292142,543453042l809508914,790769952l980827198,1902452838l1931623790,1075866997l960503864,790769696l980827198,1902452838l1931623790,1851878773l543517799,892608560l790769696,980827198l1902452838,1663188334l824210287,808466480l825311264,1010708258l543570550,1030648165l1852404514,942682400l1075851312,790769969l980827198,1902452838l1931623790,824208757l808466480,1075851296l790770225,980827198l1902452838,1931623790l824208757,808466480l842088480,790769696l980827198,1902452838l1931623790,824208757l808466480,1075851296l790770481,980827198l1902452838,1931623790l824208757,808466480l858865696,790769696l980827198,1902452838l1981955438,824208481l573911601,1983659567l1696622138,574451313l544044403,808988721l540024880,1043276336l1715107388,1852925216l1970479677,540024941l808988721,808525872l573583416,1983659567l1696622138,574451313l544044403,808988721l826286128,573579321l1983659567,1696622138l574451313,544044403l808988721,843063344l573579312,1983659567l1696622138,574451313l544044403,843063344l808525873,573583416l1983659567,1696622138l574451313,544044403l808988721,843063344l573579314,1983659567l1696622138,574451313l544044403,843063344l808525875,573583416l1983659567,1696622138l574451313,544044403l843063344,808525876l573583416,1983659567l1696622138,574451313l544044403,540553536l807416384,1010708258l543570550,1030648165l1836413730,1075851296l826286133,1043276344l1715107388,1852925216l1970479677,826286189l843063352,573579319l1983659567,1696622138l574451313,544044403l540553536,540553792l1043276336,1715107388l1852925216,1970479677l540024941,540619328l574107968,1983659567l1696622138,574451313l544044403,540553536l540029760,1043276336l1715107388,1852925216l1970479677,540024941l540095296,574107968l1983659567,1696622138l574451313,544044403l859840560,826286130l1043276344,1715107388l1852925216,1970479677l826286189,859840568l790769696,980827198l1902452838,1931623790l1075866997,1075853361l807417139,1010708258l543570550,1030648165l1836413730,1075851296l1075852851,790771761l980827198,1902452838l1931623790,807431541l926105632,942751776l1010708258,543570550l1030648165,1836413730l824193056,808466480l573653024,1983659567l1696622138,574451313l1685025392,1075851808l857749811,1010708258l543570550,1030648165l1836413730,540098592l540030016,1043276336l1715107388,1852925216l1970479677,540024941l1075852352,1043276337l1715107388,1852925216l1919951421,824206447l842285088,790770464l980827198,1902452838l1931623790,1075866997l1075851572,807416628l1010708258,543570550l1030648165,1836413730l1075851296,1075851313l1043276343,1715107388l1852925216,1919951421l840983663,892616736l790770464,980827198l1902452838,1931623790l1075866997,876617783l573579318,1983659567l1696622138,574451313l544044403,926949424l574046240,1983659567l1696622138,574451313l1685025392,1075851552l857749556,1010708258l543570550,1030648165l1836413730,926171168l959725600,790769696l1982807102,1919903290l1634497901,1983659635l1952542778,1919361128l1701405793,1752396910l1868918881,1948401003l980361250,1852731235l1953784677,1030058105l1667592738,1948263028l1651800165,1702000751l574452835,741617984l741749056,741683520l574042432,1983659567l1851877434,1936026724l980827198,1869619304l1769236851,574451311l808988721,943729712l1010708258,1748661807l1818521185,1010725733l1933211183,1701863784l1701869940,62l122748928,0l65536,121241600l1983643648,1634235194l2037671280,1763730800l1596079460,808464504l963927856,1663050295l1685221231,1702521203l825369149,741355574l808857906,1864376880l1953526586,926491197l1684086818,841104746l573583415,1952542752l1830960488,841756992l808465969,826308721l825311280,1076969580l1081635129,826290737l1081700659,826291249l809528373,1080834112l1899053104,909197433l1815556416,1898722880l942751864,1899573568l808599673,1815163456l809514304,1077231724l1081700665,843067954l1080916019,1899053108l875708537,1898983744l892485752,1899377216l926040185,2016948800l1835365230,826291264l843086193,808534068l843085937,909262901l843086193,942817335l809528696,2037463360l1077490240,2020684594l1076900672,2037461299l1077031744,2020684595l1077162816,2037462323l1077293888,1853372211l1080911219,1815625776l826290240,826308977l925974582,741752940l826308721,959529016l843086193,825376816l1077231724,893414448l2037463360,1077031488l1080832818,825371697l1898983478,925974648l1899049280,942882937l2017014592,741556333l876640369,959529008l876640625,825376817l876640369,859062322l876640625,892616756l1077166188,893414705l1080832064,1831878707l943731008,826308721l909393970,826308977l926171188,1076904044l826305849,909193772l2020683824,1076900160l1080832305,1849180208l1042441574,1933211196l1802465908,1869226085l1953721961,1030057081l1953066274,790786661l980827198,1836216166l1935764597,980827198l1902452838,1981955438l589327457,1043276336l1715107388,1852925216l1919951421,1075864687l540090416,1043276338l1715107388,1852925216l1919951421,1075864687l540090416,1043276340l1715107388,1852925216l1970479677,809508973l540098592,1043276336l1715107388,1852925216l1970479677,809508973l540033056,1043276336l1715107388,1852925216l1970479677,1769414765l543716452,809508912l1010708258,543570550l1030648165,1836413730l1684633376,807430260l573653024,1983659567l1696622138,574451313l544044403,807417152l573653024,1983659567l1696622138,574451313l544044403,1734960488l807433320,573587488l1983659567,1696622138l574451313,544044403l1734960488,807433320l573653024,1983659567l1696622138,574451313l544044403,1075851584l573579313,1983659567l1696622138,574451313l544044403,825368624l540028982,790769984l980827198,1902452838l1931623790,1075866997l826286130,790769696l980827198,1902452838l1931623790,807431541l540622880,790770240l980827198,1902452838l1931623790,807431541l842088480,573718560l1983659567,1696622138l574451313,544044403l826286128,843063347l1010708258,543570550l1030648165,1836413730l540098592,807415872l1010708258,543570550l1030648165,1836413730l1075851296,826286129l1010708258,543570550l1030648165,1836413730l540098592,807417408l1010708258,543570550l1030648165,1836413730l540098592,573579312l1983659567,1696622138l574451313,544044403l826286128,826286136l1010708258,543570550l1030648165,1836413730l540098592,540619072l1043276336,1715107388l1852925216,1970479677l540024941,1075852608l1043276337,1715107388l1852925216,1970479677l826286189,540622880l1043276336,1715107388l1852925216,1970479677l540024941,1075852352l1043276337,1715107388l1852925216,1970479677l540024941,540291648l790770240,980827198l1902452838,1931623790l807431541,808534048l573718560,1983659567l1696622138,574451313l544044403,1075851840l807417138,1010708258l543570550,1030648165l1836413730,1075851296l1075852850,1043276338l1715107388,1852925216l1970479677,540024941l1075851328,1043276337l1715107388,1852925216l1970479677,540024941l540619328,790769984l980827198,1902452838l1931623790,807431541l858931232,573653024l1983659567,1696622138l574451313,544044403l1075851584,807415859l1010708258,543570550l1030648165,1836413730l1075851296,1075851571l1043276337,1715107388l1852925216,1970479677l843063405,842219552l790769696,980827198l1902452838,1931623790l1075866997,859840562l573579315,1983659567l1696622138,574451313l544044403,859840560l843063348,1010708258l543570550,1030648165l1836413730,540164128l540357440,1043276336l1715107388,1852925216l1970479677,826286189l925974560,790769696l980827198,1902452838l1931623790,807431541l825311264,573653024l1983659567,1696622138l574451313,544044403l1075851584,573579315l1983659567,1696622138l574451313,544044403l876617776,826286128l1010708258,543570550l1030648165,1836413730l1075851296,1075851572l1043276338,1715107388l1852925216,1970479677l540024941,540095040l790770240,980827198l1902452838,1931623790l1075866997,876617778l573579314,1983659567l1696622138,574451313l544044403,876617776l843063347,1010708258l543570550,1030648165l1836413730,540164128l807417920,1010708258l543570550,1030648165l1836413730,540164128l540423232,1043276336l980823868,1836216166l1935764597,980827198l1752457584,1634887456l1852139876,1634235252l1802462576,578036285l1664773920,1701736047l2037675107,574449008l1952671090,1702109218l1868723320,1667592824l1075985780,809511984l741687340,790772032l980827198,1684955496l1047749996,1748661820l1936683040,1869182057l807550318,573587500l792477231,1634220662l1701602414,792477299l1752382070,1952804961l1046835321,0l125894656,0l65536,124059648l1983643648,1634235194l2037671280,1763730800l1596079460,808464504l963927856,1663050296l1685221231,1702521203l825369149,741355574l808857906,1864376880l1953526586,943268413l1684086818,841104746l573583415,1952542752l1830960488,808857906l1899053104,808534137l1815163200,826292544l826308977,858865714l826308721,892420148l1077428332,826305584l2020683840,1077293376l812398385,2037462592l1077424448,2020686129l1076900416,1080832306l1815429168,893401408l843085937,858931250l826305912,2020684864l1076965696,2037462066l1077228096,2020685362l1077359168,1853372466l1080911219,1899249713l825311352,1899246144l892485753,1899377216l926040184,2016948800l1077493869,1081635120l843067954,1081700665l859844659,1081635121l859845171,1081700659l859845683,1081635125l859846195,1936619575l1076915557,1081700659l859846705,943746104l1080832064,1899053112l959660153,1899376960l808730744,1815163968l808857906,1899446320l808534137,1815229504l893399104,1076904044l1081700662,826292530l1081635129,843067699l1080916017,1815101496l809515328,843085937l959594546,1077493869l960523312,2037461312l1077031232,2020684593l1077162304,1080898865l1815363633,859844928l826308977,859062323l876640369,892616756l876640625,926171190l876640369,959725624l1076904045,809528371l1718498624,1010704997l1953708662,1701539698l1768909344,2037674862l574449004,1702127981l1043276402,1715107388l1970106991,1047748972l1715107388,1852925216l1635131965,807608428l1010708258,543570550l1030648165,1869770786l809508964,840970528l1010708258,543570550l1030648165,1869770786l809508964,874524960l1010708258,543570550l1030648165,1836413730l540033056,807416128l1010708258,543570550l1030648165,1836413730l540033056,807415872l1010708258,543570550l1030648165,1836413730l1768253472,544499815l809508912,1010708258l543570550,1030648165l1836413730,1768253472l544499815,826286128l1010708258,543570550l1030648165,1836413730l540360736,826286128l1010708258,543570550l1030648165,1836413730l1684633376,807430260l573587488,1983659567l1696622138,574451313l544044403,1952737655l540024936,790769984l980827198,1902452838l1931623790,807431541l909193760,1075851312l1043276337,1715107388l1852925216,1970479677l826286189,540098592l1043276336,1715107388l1852925216,1970479677l540024941,1075853632l1043276338,1715107388l1852925216,1970479677l843063405,540098592l1043276336,1715107388l1852925216,1970479677l540024941,540160320l790770240,980827198l1902452838,1931623790l807431541,858865696l573718560,1983659567l1696622138,574451313l544044403,826286128l573653024,1983659567l1696622138,574451313l544044403,1075851584l573579312,1983659567l1696622138,574451313l544044403,807416128l790769696,980827198l1902452838,1931623790l1075866997,910172209l790769696,980827198l1902452838,1931623790l1075866997,826286129l573579320,1983659567l1696622138,574451313l544044403,826286128l826286137,1010708258l543570550,1030648165l1836413730,540098592l807418176,1010708258l543570550,1030648165l1836413730,1075851296l826286133,1010708258l543570550,1030648165l1836413730,1075851296l826286132,1010708258l543570550,1030648165l1836413730,1075851296l1075851569,1043276338l1715107388,1852925216l1970479677,540024941l540291648,790770240l980827198,1902452838l1931623790,807431541l892485664,573718560l1983659567,1696622138l574451313,544044403l1075851840,807417394l1010708258,543570550l1030648165,1836413730l1075851296,826286128l1010708258,543570550l1030648165,1836413730l1075851296,1075851826l1043276337,1715107388l1852925216,1970479677l540024941,540619328l790769984,980827198l1902452838,1931623790l807431541,808665120l573653024,1983659567l1696622138,574451313l544044403,1075851584l807416115,1010708258l543570550,1030648165l1836413730,540164128l540160832,1043276336l1715107388,1852925216l1970479677,843063405l858996768,790769696l980827198,1902452838l1931623790,1075866997l859840562,573579316l1983659567,1696622138l574451313,544044403l859840560,843063349l1010708258,543570550l1030648165,1836413730l1075851296,826286131l1010708258,543570550l1030648165,1836413730l540098592,807417920l1010708258,543570550l1030648165,1836413730l540098592,540619584l1043276336,1715107388l1852925216,1970479677l826286189,909197344l790769696,980827198l1902452838,1931623790l1075866997,926949425l790769696,980827198l1902452838,1931623790l807431541,540229664l790770240,980827198l1902452838,1931623790l1075866997,826286130l573579315,1983659567l1696622138,574451313l544044403,1075851840l807416628,1010708258l543570550,1030648165l1836413730,1075851296l1075852340,1043276337l1715107388,1852925216l1970479677,826286189l892616736,790769696l980827198,1902452838l1931623790,807431541l909393952,573653024l1983659567,1696622138l574451313,544044403l876617776,826286135l1010708258,1715107375l1970106991,1047748972l1882879548,543716449l1684107879,1953391977l1885431923,1030451045l539128866,1868773999l1667591790,1887007860l1914846565,578052965l2019914784,2020565620l1952671090,809509437l741359660,1076640064l1043276341,1748661820l1818521185,1010725733l543701622,1769172848l1852795252,809509437l790769708,1982807102l1851877434,1936026724l1982807102,1634235194l2037671280,4089200l0,0l85000192,0l65536,82771968l1983643648,1634235194l2037671280,1763730800l1596079460,808464504l829710128,539111728l1919905635,2053731172l841104741,808465969l909193772,539111472l1886599791,824327540l539111728,1030382689l842412322,959197232l741356852,808465461l808727852,875899952l539111472,1752457584l745349693,808857906l1076915248,2037462065l1077228096,1080833586l1898721586,926040184l1815425600,1076900160l825388089,1076899894l826305593,1815494712l1077489984,843082809l1815691312,1076900416l2037462833,1077424704l1080834354,843069233l843085937,808665145l741490796,808857906l577075248,980827198l1869771891,1780508011l1936615791,1701607796l1768759869,577922420l1983659567,1919903290l1634497901,1983659635l1696622138,574451313l543973750,790770467l980827198,1902452838l1881292142,543453042l840970304,790769952l980827198,1902452838l1981955438,589327457l1043276340,1715107388l1852925216,1970479677l825368685,540028982l843063344,1010708258l543570550,1030648165l1818326562,573711136l1983659567,1696622138l574451313,544044403l1075852352,573579314l1983659567,1696622138l574451313,543973750l790769699,980827198l1902452838,1881292142l543453042,824193600l790770208,980827198l1902452838,1931623790l1075866997,540024880l790771520,980827198l1902452838,1931623790l1075866997,540024886l790770752,980827198l1902452838,1931623790l1998613877,1752458345l1075851296,1043276344l1715107388,1852925216l1919951421,1075864687l824193073,790770208l980827198,1902452838l1830960494,1075867241l1075851569,1043276345l1715107388,1852925216l1919951421,1075864687l824193585,808464432l825368624,573583414l1983659567,1696622138l574451313,543973750l790769955,980827198l1902452838,1931623790l1075866997,807416881l573718560,1983659567l1696622138,574451313l544760173,540356928l1043276336,1715107388l1852925216,1970479677l843063405,909197344l790769696,980827198l1902452838,1931623790l1998613877,1752458345l1075851296,1043276336l1715107388,1852925216l1970479677,826286189l540024888,790769728l980827198,1902452838l1931623790,1075866997l1075853617,573579320l1983659567,1696622138l574451313,544044403l540029248,826286128l1043276340,1715107388l1852925216,1970479677l843063405,540024880l573976896,1983659567l1696622138,574451313l544044403,1075851840l807415858,1010708258l543570550,1030648165l1869770786,540090468l540226112,1043276338l1715107388,1852925216l1970479677,826286189l540024884,1043276336l1715107388,1852925216l1970479677,540024941l540291392,573845824l1983659567,1696622138l574451313,544044403l540291392,540095040l1043276336,1715107388l1852925216,1970479677l540024941,540029504l573976896,1983659567l1696622138,574451313l544044403,826286128l826286135,1043276342l1715107388,1852925216l1970479677,826286189l843063350,790769696l1982807102,1919903290l1634497901,1983659635l1952542778,1919361128l1701405793,1752396910l1868918881,1948401003l980361250,1852731235l1953784677,1030058105l1667592738,1948263028l1651800165,1702000751l574452835,741354544l808857906,825371696l573583414,1983659567l1851877434,1936026724l980827198,1869619304l1769236851,574451311l841757248,808465969l1010708258,543701622l1769172848,1852795252l826286653,825371705l573583414,1983659567l1881172026,1953067887l1030647657,959528994l574177324,1983659567l1881172026,1953067887l1030647657,875642914l790769708,980827198l1869619304,1769236851l574451311,808857906l910175280,1010708258l1748661807,1818521185l1010725733,1933211183l1701863784,1701869940l62,0l0,0l267452416,0l65536,266010624l1983643648,1634235194l2037671280,1763730800l1596079460,808464504l829710128,539113264l1919905635,2053731172l841104741,808465969l909193772,539111472l1886599791,824327540l539113264,1030382689l808923682,808528944l741355576,808465461l1634738210,574449780l1080241261,893400116l926171184,1077097792l909197369,1077428332l1080243250,910177845l959791154,1077229120l843067697,826305588l909197360,943079523l1077163840,926953783l825371703,741355574l842088556,1815163712l808857906,942817328l808992867,1077295168l943731512,825311289l1815229248,1076965696l1080242995,960508473l892944440,825241920l859846720,943746099l1664234304,875573568l808530240,925905216l858861888,843067436l926051384,859844656l1936619569,960523621l1815688000,826292544l943746102,1664365120l1077294400,893399606l892747833,1076965696l1080833074,826290225l826305590,959660080l825311331,842088502l825311282,842088505l1077493813,1853372723l745366899,875839587l1076901184,893400884l1077493811,1080833585l875708472,909459555l1077032512,910178613l825311285,1815360064l1076900160,1080243761l926955574,825704500l741816128,808857906l1080831024,859845169l825388081,1076899894l1080244274,943730744l859324470,1077491776l859844913,826305586l858996785,842612835l1077426496,826291513l943730992,1815294784l859846720,826303282l826291248,826290225l826292016,808203057l1815622208,808466226l2016490304,1077428333l1080832563,875708472l825311341,1815360064l1076965696,1080898099l909197369,1077493868l1080899891,859844657l826305593,909197360l577070702,980827198l1869771891,1780508011l1936615791,1701607796l1768759869,577922420l1983659567,1919903290l1634497901,1983659635l1696622138,574451313l543973750,790770211l980827198,1902452838l1981955438,589327457l1043276337,1715107388l1852925216,1970479677l825368685,540028982l809508912,1010708258l543570550,1030648165l1869770786,843063396l840970528,1010708258l543570550,1030648165l1836413730,540033056l859840560,1010708258l543570550,1030648165l2019650850,1075851296l1043276340,1715107388l1852925216,1635131965l807608428,1010708258l543570550,1030648165l1869770786,540090468l840970560,1010708258l543570550,1030648165l1836413730,942682400l807415856,574046240l1983659567,1696622138l574451313,544044403l840972352,540028983l1043276336,1715107388l1852925216,1970479677l1769414765,543716452l960503856,1010708258l543570550,1030648165l1836413730,1684633376l807430260,574111776l1983659567,1696622138l574451313,544044403l1952737655,540024936l808466226,1010708258l543570550,1030648165l1869770786,540287076l1998599744,1752458345l1010708258,543570550l1030648165,1869770786l960503908,540622880l1952737655,1043276392l1715107388,1852925216l1970479677,960503917l1075851296,790770737l980827198,1902452838l1881292142,543453042l540225856,540356928l1043276337,1715107388l1852925216,1919951421l1075864687,540090425l1043276338,1715107388l1852925216,1919951421l1075864687,1075852081l824194865,1010708258l543570550,1030648165l1836413730,1684633376l807430260,925974560l1010708258,543570550l1030648165,1836413730l540033056,910172208l1010708258,543570550l1030648165,1869770786l943726692,540557344l1952737655,1043276392l1715107388,1852925216l1970479677,943726701l1075851296,790769970l980827198,1902452838l1881292142,543453042l540225856,540160576l1043276337,1715107388l1852925216,1970479677l843063405,843063347l573579312,1983659567l1696622138,574451313l544044403,1075852864l1075851314,790770738l980827198,1902452838l1931623790,1075866997l1075852594,573579318l1983659567,1696622138l574451313,544044403l540422720,540029504l1043276336,1715107388l1852925216,1970479677l1701322861,1952999273l1075851296,1043276336l1715107388,1852925216l1919951421,1075864687l875634742,573976864l1983659567,1696622138l574451313,544044403l540619328,540553792l1043276336,1715107388l1852925216,1919951421l824206447,808665120l790770208,980827198l1902452838,1931623790l1075866997,1075852082l807417906,1010708258l543570550,1030648165l1836413730,875708448l942817312,790769696l980827198,1902452838l1881292142,543453042l824195136,790770208l980827198,1902452838l1881292142,543453042l540225856,540291904l1043276337,1715107388l1852925216,1970479677l859840621,843063349l573579320,1983659567l1696622138,574451313l544044403,1952737655l540024936,573846336l1983659567,1696622138l574451313,544044403l540488256,540553792l1043276336,1715107388l1852925216,1970479677l826286189,843063350l573579312,1983659567l1696622138,574451313l544044403,1075851328l859840560,1043276345l1715107388,1852925216l1970479677,1701322861l1952999273,1075851296l1043276342,1715107388l1852925216,1970479677l540024941,540488000l1043276336,1715107388l1852925216,1919951421l840983663,842285088l790770464,980827198l1902452838,1931623790l807431541,859062304l790769696,980827198l1902452838,1931623790l807431541,540622880l1043276336,1715107388l1852925216,1919951421l824206447,892616736l790770464,980827198l1902452838,1931623790l1075866997,1075852340l807417396,1010708258l543570550,1030648165l1836413730,1075851296l807417905,1010708258l543570550,1030648165l1869770786,540156004l540554304,1043276339l1715107388,1852925216l1970479677,540024941l540619840,1043276336l1715107388,1852925216l1970479677,540024941l540422464,1043276336l1715107388,1852925216l1919951421,824206447l825573408,790770464l980827198,1902452838l1931623790,1075866997l1075851317,807416373l1010708258,543570550l1030648165,1836413730l824193056,808466480l574111776,1983659567l1696622138,574451313l1685025392,1075851808l857748533,1010708258l543570550,1030648165l1836413730,540557344l540357952,1043276336l1715107388,1852925216l1970479677,540024941l540094784,790771776l980827198,1902452838l1881292142,543453042l893394993,573775927l1983659567,1696622138l574451313,544044403l540423488,540554560l1043276336,1715107388l1852925216,1970479677l540024941,540488256l573846080,1983659567l1696622138,574451313l1685025392,1075851808l857747510,1010708258l543570550,1030648165l1836413730,875708448l825638944,790769696l980827198,1902452838l1931623790,807431541l875708448,875708448l1010708258,543570550l1030648165,1869770786l540090468,540227136l1043276339,1715107388l1852925216,1970479677l910172269,910172210l573579316,1983659567l1696622138,574451313l544044403,826286128l826286137,1043276336l1715107388,1852925216l1919951421,840983663l909525024,790770464l980827198,1902452838l1931623790,1075866997l1075851313,807417654l1010708258,543570550l1030648165,1836413730l840970272,808465969l808534048,1010708258l543570550,1030648165l1869770786,540090468l540620352,1043276339l1715107388,1852925216l1970479677,910172269l926949432,573579312l1983659567,1696622138l574451313,544044403l826286128,826286136l1043276342,1715107388l1852925216,1919951421l840983663,842481696l790770464,980827198l1902452838,1931623790l1075866997,1075852849l807416631,1010708258l543570550,1030648165l1836413730,807415840l909197344,1010708258l543570550,1030648165l1869770786,540090468l540358464,1043276339l1715107388,1852925216l1970479677,926949485l926949428,573579318l1983659567,1696622138l574451313,544044403l859840560,825368631l573583414,1983659567l1696622138,574451313l1685025392,1075851808l857749559,1010708258l543570550,1030648165l1836413730,909193760l1075851312,807418167l1010708258,543570550l1030648165,1836413730l1075851296,840970545l808465969,1010708258l543570550,1030648165l1869770786,540090468l540096576,1043276339l1715107388,1852925216l1970479677,943726701l943726640,573579314l1983659567,1696622138l574451313,544044403l859840560,843063350l1043276344,1715107388l1852925216,1919951421l840983663,876101664l790770464,980827198l1902452838,1931623790l1075866997,1075853362l807417144,1010708258l543570550,1030648165l1836413730,1075851296l1075851827,790771762l980827198,1902452838l1881292142,543453042l943726641,573775927l1983659567,1696622138l574451313,544044403l540424256,540555328l1043276336,1715107388l1852925216,1970479677l540024941,808988721l826286128,1043276337l1715107388,1852925216l1919951421,840983663l809058336,790770464l980827198,1902452838l1931623790,1075866997l1075851569,807416121l1010708258,543570550l1030648165,1836413730l1075851296,826286136l1043276337,1715107388l1852925216,1919951421l824206447,859389984l790770464,980827198l1902452838,1931623790l1075866997,1075851833l807416889,1010708258l543570550,1030648165l1836413730,1075851296l1075853363,790770483l980827198,1902452838l1881292142,543453042l960503858,573775926l1983659567,1696622138l574451313,544044403l540226368,540490048l1043276336,1715107388l1852925216,1970479677l540024941,540226368l573780800,1983659567l1696622138,574451313l1685025392,1075851552l857749817,1010708258l543570550,1030648165l1836413730,943276064l808534048,573579312l1983659567,1696622138l574451313,544044403l859840560,943726644l1010708258,543570550l1030648165,1869770786l540156004,842019136l790770464,980827198l1902452838,1931623790l1075866997,826286136l807416624,1010708258l543570550,1030648165l1836413730,807415840l574111776,1983659567l1696622138,574451313l1685025392,1075851552l540356657,1043276339l1715107388,1852925216l1970479677,826286189l1075852336,540422193l1043276336,1715107388l1852925216,1970479677l540024941,540422976l573715264,1983659567l1696622138,574451313l1685025392,1075851808l540553265,1043276339l1715107388,1852925216l1970479677,859840621l826286130,807418160l1010708258,543570550l1030648165,1836413730l1075851296,1075853362l790770227,980827198l1902452838,1881292142l543453042,826286129l857747761,1010708258l543570550,1030648165l1836413730,825311264l826286128,807416369l1010708258,543570550l1030648165,1836413730l824193056,808466480l808534048,1010708258l543570550,1030648165l1869770786,540156004l875639104,790770464l980827198,1902452838l1931623790,1075866997l1075851313,540356913l1043276336,1715107388l1852925216,1970479677l540024941,1075853632l790769713,980827198l1902452838,1881292142l543453042,826286129l857749297,1010708258l543570550,1030648165l1836413730,825311264l826286134,807417905l1010708258,543570550l1030648165,1836413730l1075851296,1075851316l790772019,980827198l1902452838,1881292142l543453042,826286130l857747506,1010708258l543570550,1030648165l1836413730,959660064l842088480,573579313l1983659567,1696622138l574451313,544044403l859840560,859840569l1043276345,1715107388l1852925216,1919951421l824206447,842088480l573775923,1983659567l1696622138,574451313l544044403,842150208l842088480,573579316l792477231,1868970614l1819635058,1010725729l1634744950,1730177140l1768186226,1937010277l1701863784,574450543l1864376948,1852793658l1952671086,1701869940l1701978685,539128931l1954047348,1920495458l1031037797,741883938l1076637760,1076638001l790770483,980827198l1684955496,1047749996l1748661820,1936683040l1869182057,824327534l808466480,573587500l1983659567,1881172026l1953067887,1030647657l741883938,808857906l1043276336,1748661820l1936683040,1869182057l807550318,825507884l1010708258,1748661807l1818521185,1010725733l1933211183,1701863784l1701869940,62l23134208,0l65536,20774912l1983643648,1634235194l2037671280,1763730800l1596079460,808464504l829710128,539111473l1919905635,2053731172l841104741,808465969l909193772,539111472l1886599791,824327540l539111473,1752457584l745349693,808988721l808545328,741355576l909193836,824979504l808466480,942682476l841756720,808465969l1042441592,1933211196l1802465908,1869226085l1953721961,1030057081l1953066274,790786661l980827198,1836216166l1935764597,980827198l1902452838,1881292142l543453042,1952737655l540221544,1043276340l1715107388,1852925216l1919951421,1746953327l1751607653,540221556l1043276340,980823868l1836216166,1935764597l980827198,1752457584l1634887456,1852139876l1634235252,1802462576l578036285,1664773920l1701736047,2037675107l574449008,1952671090l1702109218,1868723320l1667592824,891436404l741355572,808465461l741359660,790769984l1982807102,1634235194l2037671280,4089200l0,0l0,0l26279936,0l65536,23920640l1983643648,1634235194l2037671280,1763730800l1596079460,808464504l829710128,539111729l1919905635,2053731172l841104741,808465969l909193772,539111472l1886599791,824327540l539111729,1752457584l745349693,808857906l859073584,1814835250l808857906,829172784l808989239,909193772l1702375472,1983659554l1920234298,543517551l1852403562,1819898995l1830960485,1919251561l1010708258,1868970614l1819635058,1010725729l543570550,1030648165l1869770786,1769414756l543716452,573906994l1983659567,1696622138l574451313,1685025392l1684633376,857761908l790770976,980827198l1902452838,1881292142l543453042,1952737655l540287080,1043276341l1715107388,1852925216l1919951421,1998611567l1752458345,824195360l1043276336,980823868l1836216166,1935764597l980827198,1752457584l1634887456,1852139876l1634235252,1802462576l578036285,1664773920l1701736047,2037675107l574449008,1952671090l1702109218,1868723320l1667592824,874659188l741356083,843066416l909193772,790769712l1982807102,1634235194l2037671280,4089200l0,0l0,0l25231360,0l65536,23068672l1983643648,1634235194l2037671280,1763730800l1596079460,808464504l829710128,539111985l1919905635,2053731172l841104741,808465969l909193772,539111472l1886599791,824327540l539111985,1752457584l745349693,909193836l1814835248,808857906l825371696,1815097398l909193772,1853370416l846030195,741355575l808923756,825371696l1831874614,809056305l829172784,808466744l909193772,1718497328l1814850917,808857906l845950000,808465969l909193772,745287728l808857906,1718515760l1010704997,1953708662l1701539698,1768909344l2037674862,574449004l1702127981,1043276402l1715107388,1970106991l1047748972,1715107388l1852925216,1919951421l1998611567,1752458345l941635360,1010708258l1715107375,1970106991l1047748972,1882879548l543716449,1684107879l1953391977,1885431923l1030451045,539128866l1868773999,1667591790l1887007860,1914846565l578052965,2019914784l2020565620,1952671090l926032445,808202288l741359660,808857906l1043276336,980823868l1885431923,1887007845l15973,0l0,0l23134208,0l65536,20774912l1983643648,1634235194l2037671280,1763730800l1596079460,808464504l829710128,539112497l1919905635,2053731172l841104741,808465969l909193772,539111472l1886599791,824327540l539112497,1752457584l745349693,909193836l1814835248,808857906l925969456,1664234035l808988721,925969456l741487155,808988721l858926128,741487161l825242156,1702375991l1983659554,1920234298l543517551,1852403562l1819898995,1830960485l1919251561,1010708258l1868970614,1819635058l1010725729,543570550l1030648165,1818326562l859255072,790770226l980827198,1902452838l1981955438,840985697l842477872,1010708258l1715107375,1970106991l1047748972,1882879548l543716449,1684107879l1953391977,1885431923l1030451045,539128866l1868773999,1667591790l1887007860,1914846565l578052965,2019914784l2020565620,1952671090l741351997,825371696l741355574,790769728l1982807102,1634235194l2037671280,4089200l0,0l0,0l65077248,0l65536,63242240l1983643648,1634235194l2037671280,1763730800l1596079460,808464504l829710128,539112753l1919905635,2053731172l841104741,808465969l909193772,539111472l1886599791,824327540l539112753,1752457584l745349693,943140914l842621746,841758777l842282291,959592748l942746680,741487152l959789105,942746677l1815228976,959789105l909323317,745289015l892810803,892431736l858534451,1815426870l842216753,825766188l808610869,741355568l892418097,808465004l824979504,842347062l842608995,824981561l842347062,892875052l824980793,842347318l892875052,824980793l842347318,892875116l858535225,2016753462l926495341,942746674l845952305,741488441l909193836,1814835248l808857906,875637808l1664235827,808988722l875637808,741488947l808464434,875637808l741815860,808464434l875637808,1815557684l808464434,942746672l1853371697,745366899l892810803,892875116l858535225,1815426870l959789105,942746677l1664234032,943272505l808988972,959197746l741882162,875901746l841755698,842544944l892431736,858534451l1815426870,842216753l825766188,808610869l741355568,892418097l808465004,824979504l842347062,842608995l824981561,842347062l892875052,824980793l842347318,892875052l824980793,842347318l926495341,942746674l845952305,741488441l909193836,1814835248l808857906,875637808l1664235827,808988722l875637808,741488947l808464434,875637808l741815860,808464434l875637808,1849112116l745366886,943140914l842621746,841758777l842282291,959592748l942746680,741487152l959789105,942746677l1815228976,959789105l909192245,1664234803l959789105,909192245l741487923,959592753l909192248,741487922l808464434,909192240l1815229746,808464434l875637808,1664562740l808464434,875637808l741815860,808988722l875637808,741488947l808857906,875637808l1815230771,808857906l845950000,741488441l926495340,942746674l829175089,741487413l892418097,859124076l909323314,745289015l892810803,1853058680l1042441574,1933211196l1802465908,1869226085l1953721961,1030057081l1953066274,790786661l980827198,1836216166l1935764597,980827198l1902452838,1981955438l857762913,573912886l1983659567,1696622138l574451313,543973750l943140914,1043276338l1715107388,1852925216l1635131965,842604652l790771769,980827198l1902452838,1981955438l824208481,909652530l1010708258,543570550l1030648165,1818326562l892875040,790771001l1982807102,1919903290l1634497901,1983659635l1952542778,1919361128l1701405793,1752396910l1868918881,1948401003l980361250,1852731235l1953784677,1030058105l1667592738,1948263028l1651800165,1702000751l574452835,809511984l741621804,790769984l1982807102,1634235194l2037671280,4089200l0,0l45154304,0l65536,43450368l1983643648,1634235194l2037671280,1763730800l1596079460,808464504l829710128,539111474l1919905635,2053731172l841104741,808465969l909193772,539111472l1886599791,824327540l539111474,1752457584l745349693,808988721l1081700656,1899511863l1077493880,2037461041l1076965696,2020684337l1077096768,1702376497l1983659554,1920234298l543517551,1852403562l1819898995,1830960485l1919251561,1010708258l1868970614,1819635058l1010725729,543570550l1030648165,1836413730l1818717793,540024933l807417140,1010708258l543570550,1030648165l1936679714,942682400l1075851312,1043276336l1715107388,1852925216l1769153085,808525934l540028984,790769728l980827198,1902452838l1931623790,824208757l808466480,1075851296l1043276337,1715107388l1852925216,1970479677l808525933,540028984l807416128,1010708258l543570550,1030648165l1836413730,942682400l807415856,573718560l1983659567,1696622138l574451313,544044403l808988721,843063344l790769696,980827198l1902452838,1931623790l824208757,808466480l807415840,1010708258l543570550,1030648165l1836413730,824193056l808466480,942682400l790769712,980827198l1902452838,1931623790l824208757,808466480l540491808,1043276336l1715107388,1852925216l1970479677,808525933l540028984,807417920l1010708258,543570550l1030648165,1836413730l1075851296,808525881l573583416,1983659567l1696622138,574451313l544044403,808988721l826286128,573579312l1983659567,1696622138l574451313,544044403l826286128,808525873l573583416,1983659567l1696622138,574451313l544044403,826286128l808525874,573583416l792477231,1868970614l1819635058,1010725729l1634744950,1730177140l1768186226,1937010277l1701863784,574450543l1864376948,1852793658l1952671086,1701869940l1701978685,539128931l1954047348,1920495458l1031037797,741556258l1076639040,910175284l1010708258,1933211183l1701863784,1701869940l62,0l53542912,0l65536,51380224l1983643648,1634235194l2037671280,1763730800l1596079460,808464504l829710128,539111986l1919905635,2053731172l841104741,808465969l909193772,539111472l1886599791,824327540l539111986,1752457584l745349693,808857906l843086193,2020684608l893400128,910195057l2020685632,960510016l909193836,824979504l808727609,826308977l825311280,826308721l858865714,826308977l892420148,826308721l925974582,1042441592l1933211196,1802465908l1869226085,1953721961l1030057081,1953066274l790786661,980827198l1836216166,1935764597l980827198,1902452838l1881292142,543453042l1734960488,958428264l573583648,1983659567l1696622138,574451313l1685025392,1768253472l544499815,573906996l1983659567,1696622138l574451313,544044403l808465461,807415840l1010708258,543570550l1030648165,1836413730l909193760,825368624l807415862,1010708258l543570550,1030648165l1836413730,808727840l843063344,790769696l980827198,1902452838l1931623790,807431541l540229664,808857906l1010708258,543570550l1030648165,1836413730l808727840,876617776l790769696,980827198l1902452838,1931623790l807431541,540360736l808857906,1010708258l543570550,1030648165l1836413730,808727840l910172208,790769696l980827198,1902452838l1931623790,840985973l540030513,807417664l1010708258,543570550l1030648165,1836413730l840970272,808465969l808727840,1043276336l1715107388,1852925216l1970479677,540024941l875837745,825368624l790769718,980827198l1902452838,1931623790l807431541,808534048l808727840,1043276336l1715107388,1852925216l1970479677,825368685l1075851318,807416113l1010708258,543570550l1030648165,1836413730l1075851296,891302449l573583412,1983659567l1696622138,574451313l544044403,808857906l858865696,790769696l980827198,1902452838l1931623790,807431541l875642912,808727840l1043276336,1715107388l1852925216,1970479677l540024941,540356928l808857906,1010708258l1715107375,1970106991l1047748972,1882879548l543716449,1684107879l1953391977,1885431923l1030451045,539128866l1868773999,1667591790l1887007860,1914846565l578052965,2019914784l2020565620,1952671090l741351997,808596276l909193772,1076637744l1043276337,980823868l1885431923,1887007845l15973,0l0,0l23134208,0l65536,21692416l1983643648,1634235194l2037671280,1763730800l1596079460,808464504l829710128,539112754l1919905635,2053731172l841104741,808465969l909193772,539111472l1886599791,824327540l539112754,1752457584l745349693,909193836l1814835248,808988721l808528944,1815097400l808857906,825371696l1815097398,909193772l829173808,808466480l942682412,1702375472l1983659554,1920234298l543517551,1852403562l1819898995,1830960485l1919251561,1010708258l1868970614,1819635058l1010725729,543570550l1030648165,1869770786l1769414756,543716452l573841459,1983659567l1696622138,574451313l1685025392,1768253472l544499815,573841459l792477231,1868970614l1819635058,1010725729l1634744950,1730177140l1768186226,1937010277l1701863784,574450543l1864376948,1852793658l1952671086,1701869940l1701978685,539128931l1954047348,1920495458l1031037797,808727842l875899952,1076637744l826289200,1010708258l1933211183,1701863784l1701869940,62l27328512,0l65536,25100288l1983643648,1634235194l2037671280,1763730800l1596079460,808464504l829710128,539113010l1919905635,2053731172l841104741,808465969l909193772,539111472l1886599791,824327540l539113010,1752457584l745349693,808988721l808545328,741355576l909193836,824979504l808466480,942682476l841756720,808465969l1702063736,808529005l1815097400,808857906l808528944,1848651832l745366886,808988721l808545328,741355576l909193836,824979504l808466480,942682476l841756720,808465969l1701211768,1983659554l1920234298,543517551l1852403562,1819898995l1830960485,1919251561l1010708258,1868970614l1819635058,1010725729l543570550,1030648165l1869770786,1769414756l543716452,573841459l1983659567,1696622138l574451313,1685025392l1768253472,544499815l573841459,792477231l1868970614,1819635058l1010725729,1634744950l1730177140,1768186226l1937010277,1701863784l574450543,1864376948l1852793658,1952671086l1701869940,1701978685l539128931,1954047348l1920495458,1031037797l808727842,875899952l1076637744,826289200l1010708258,1933211183l1701863784,1701869940l62,0l0,0l19988480,0l65536,18415616l1983643648,1634235194l2037671280,1763730800l1596079460,808464504l829710128,539113266l1919905635,2053731172l841104741,808465969l909193772,539111472l1886599791,824327540l539113266,1752457584l745349693,808857906l808545328,741355576l909193836,841756720l808465969,1042441592l1933211196,1802465908l1869226085,1953721961l1030057081,1953066274l790786661,980827198l1836216166,1935764597l980827198,1902452838l1881292142,543453042l1952737655,540221544l1043276340,980823868l1836216166,1935764597l980827198,1752457584l1634887456,1852139876l1634235252,1802462576l578036285,1664773920l1701736047,2037675107l574449008,1952671090l1702109218,1868723320l1667592824,891436404l741355572,808988721l809511984,909193772l790769712,1982807102l1634235194,2037671280l4089200,0l19988480,0l65536,17825792l1983643648,1634235194l2037671280,1763730800l1596079460,808464504l829710128,539113522l1919905635,2053731172l841104741,808465969l909193772,539111472l1886599791,824327540l539113522,1752457584l745349693,909193836l1814835248,808988721l825371696,2016423990l1010704997,1953708662l1701539698,1768909344l2037674862,574449004l1702127981,1043276402l1715107388,1970106991l1047748972,1715107388l1852925216,1919951421l1998611567,1752458345l874525472,1010708258l1715107375,1970106991l1047748972,1882879548l543716449,1684107879l1953391977,1885431923l1030451045,539128866l1868773999,1667591790l1887007860,1914846565l578052965,2019914784l2020565620,1952671090l875897405,808202288l741359660,808988721l1043276336,980823868l1885431923,1887007845l15973,0l0,0l135331840,0l-7340032,1434804367l-1416626176,1434804675l2016411648,1434804675l651165696,1434804467l44040192,1434804570l-362807296,1434804572l-1454374912,1434804672l553648128,1434804670l-7340032,1434804669l1174405120,1434804677l1229979648,1434804677l1263534080,1434804677l1781530624,1434804677l1619001344,1434804673l527433728,1434804675l-1814036480,1434804670l-875560960,1434804586l1859125248,1434804677l1958739968,1434804677l-1325400064,1434804675l-1404043264,1434804675l1264582656,1434804262l839909376,1434804670l1105199104,1434804677l1301282816,1434804677l1425014784,1434804585l1861222400,1434804576l-1323302912,1434804675l-1130364928,1434804669l1339031552,1434804677l1341128704,1434804677l1343225856,1434804677l28311552,1434804672l-1458569216,1434804671l657457152,1434804675l2047868928,1434804677l603979776,1434804368l634388480,1434804467l-2111832064,1434804670l851443712,1434804584l2081423360,1434804677l1345323008,1434804677l36700160,1434804571l-2144337920,1434804677l-2103443456,1434804677l-2071986176,1434804677l991952896,1434804262l-2035286016,1434804677l-2004877312,1434804677l-1969225728,1434804677l-1928331264,1434804677l-1896873984,1434804677l-1007681536,1434804027l-1860173824,1434804677l-1740636160,1434804677l-1611661312,1434804677l2092957696,1434804570l-1578106880,1434804677l-1576009728,1434804677l-1521483776,1434804677l-1161822208,1434804677l1645215744,1434804677l-1005584384,1434804677l-1286602752,1434804675l-905969664,1434804677l1727004672,1434804677l-45088768,1434804587l-762314752,1434804677l-723517440,1434804677l-684720128,1434804677l-642777088,1434804677l-814743552,1434804256l240123904,1434804574l169869312,1434804670l-600834048,1434804677l-563085312,1434804677l1551892480,1434804047l618659840,1434804670l-1139802112,1434804332l516947968,1434804308l-560988160,1434804677l893386752,1434804308l829423616,1434804308l-507510784,1434804677l-319815680,1434804556l273678336,1434804309l-437256192,1434804677l217055232,1434804671l-392167424,1434804677l-2070937600,1434804260l-772800512,1434804324l772800512,1434804670l-328204288,1434804677l-1311768576,1434804332l-399507456,1434804556l-1284505600,1434804675l-181403648,1434804677l-63963136,1434804677l58720256,1434804678l-1282408448,1434804675l1764753408,1434804677l184549376,1434804678l1766850560,1434804677l1768947712,1434804677l1771044864,1434804677l1773142016,1434804677l1775239168,1434804677l269484032,1434804678l1777336320,1434804677l2094006272,1434804670l536870912,1434804678l559939584,1434804678l586153984,1434804678l84934656,1434804570l611319808,1434804678l634388480,1434804678l-359661568,1434804556l-28311552,1434804569l460324864,1434804671l-223346688,1434804569l699400192,1434804678l-1235222528,1434804673l744488960,1434804678l-857735168,1434804265l206569472,1434804261l797966336,1434804678l821035008,1434804678l848297984,1434804678l868220928,1434804678l1023410176,1434804678l1046478848,1434804678l1779433472,1434804677l1082130432,1434804678l1126170624,1434804678l135266304,1434804670l1171259392,1434804678l1206910976,1434804678l-430964736,1434804347l1244659712,1434804678l1263534080,1434804678l-1611661312,1434804653l-1068498944,1434804669l1641021440,1434804551l-1738539008,1434804349l1282408448,1434804678l1284505600,1434804678l1286602752,1434804678l1288699904,1434804678l1290797056,1434804678l1292894208,1434804678l1294991360,1434804678l1297088512,1434804678l2135949312,1434804570l1299185664,1434804678l-1044381696,1434804570l1343225856,1434804678l1367343104,1434804678l1429209088,1434804678l1491075072,1434804678l1493172224,1434804678l1571815424,1434804678l1605369856,1434804678l1635778560,1434804678l1674575872,1434804678l1718616064,1434804678l1758461952,1434804678l1799356416,1434804678l1863319552,1434804678l1962934272,1434804678l1983905792,1434804678l2004877312,1434804678l2025848832,1434804678l2046820352,1434804678l2067791872,1434804678l2088763392,1434804678l2122317824,1434804678l2124414976,1434804678l-2132803584,1434804678l-2111832064,1434804678l-2081423360,1434804678l-2049966080,1434804678l-2019557376,1434804678l-575668224,1434804308l-1988100096,1434804678l-1902116864,1434804678l-1900019712,1434804678l-1854930944,1434804678l-1779433472,1434804678l-1740636160,1434804678l-1650458624,1434804678l-1633681408,1434804678l-1548746752,1434804678l-1428160512,1434804678l-1317011456,1434804678l-1286602752,1434804678l-1256194048,1434804678l-1214251008,1434804678l-1172307968,1434804678l-1085276160,1434804678l1946157056,1434804280l-1041235968,1434804678l-923795456,1434804678l1714421760,1434804672l0,0l0,0l0,0l0,0l0,0l0,0l0,0l0,0l0,0l0,0l0,0l0,0l0,0l0,0l0,0l0,0l0,0l0,0l0,0l0,0l0,0l0,0l0,0l0,0l0,0l0,0l0,0l0,0l0,0l0,0l0,0l0,0l0,0l0,0l0,0l0,0l0,0l0,0l0,0l0,0l0,0l0,0l0,0l0,0l0,0l0,0l0,0l0,0l0,0l0,0l0,0l0,0l0,0l0,0l23134208,0l65536,21299200l1983643648,1634235194l2037671280,1763730800l1596079460,808464504l829710128,539113778l1919905635,2053731172l841104741,808465969l909193772,539111472l1886599791,824327540l539113778,1752457584l745349693,909193836l1814835248,808988721l825371696,2016423990l1835365230,808728120l842477868,829173816l808859954,842477868l1718497336,1814850917l808857906,829172784l808466480,909193772l1853370416,1042441574l1933211196,1802465908l1869226085,1953721961l1030057081,1953066274l790786661,980827198l1836216166,1935764597l980827198,1902452838l1881292142,543453042l1952737655,540221544l1043276340,980823868l1836216166,1935764597l980827198,1752457584l1634887456,1852139876l1634235252,1802462576l578036285,1664773920l1701736047,2037675107l574449008,1952671090l1702109218,1868723320l1667592824,891436404l741355572,809511984l942682412,790769712l1982807102,1634235194l2037671280,4089200l0,0l35717120,0l65536,33947648l1983643648,1634235194l2037671280,1763730800l1596079460,808464504l829710128,539111475l1919905635,2053731172l841104741,808465969l909193772,539111472l1886599791,824327540l539111475,1752457584l862790205,741355574l909193836,1898721328l1076969592,1081700658l1815363635,808465971l909193772,2020683824l910177600,926972273l1702377536,1983659554l1920234298,543517551l1852403562,1819898995l1830960485,1919251561l1010708258,1868970614l1819635058,1010725729l543570550,1030648165l1869770786,1769414756l543716452,573972533l1983659567,1696622138l574451313,544044403l825368624,540028982l808465971,1010708258l543570550,1030648165l1836413730,942682400l807415856,790769696l980827198,1902452838l1931623790,857763189l540028982,807416128l1010708258,543570550l1030648165,1836413730l942682400,1075851312l573579314,1983659567l1696622138,574451313l544044403,909320240l857747504,573583414l1983659567,1696622138l574451313,544044403l825368624,540028982l808988721,1043276336l1715107388,1852925216l1970479677,909320301l1075851312,573579317l1983659567,1696622138l574451313,544044403l910172208,942682400l790769712,1982807102l1919903290,1634497901l1983659635,1952542778l1919361128,1701405793l1752396910,1868918881l1948401003,980361250l1852731235,1953784677l1030058105,1667592738l1948263028,1651800165l1702000751,574452835l808465971,1076637740l825371696,573583414l792477231,1752382070l1952804961,1046835321l0,0l44105728,0l65536,42074112l1983643648,1634235194l2037671280,1763730800l1596079460,808464504l829710128,539111987l1919905635,2053731172l841104741,808465969l909193772,539111472l1886599791,824327540l539111987,1752457584l745349693,808465971l826308977,2020684352l876622656,909193836l824979504,808464440l893417841,2020685376l943732544,1702063736l909193837,858533936l1898983478,1077231737l1081635129,808534071l1835361902,808858412l1081700656,1899118641l1077100664,825388084l741355574,808466481l1081700656,1899380789l1077362808,1718515768l1010704997,1953708662l1701539698,1768909344l2037674862,574449004l1702127981,1043276402l1715107388,1970106991l1047748972,1715107388l1852925216,1919951421l1746953327,1751607653l540352628,1043276342l1715107388,1852925216l1970479677,808525933l540028984,573579312l1983659567,1696622138l574451313,544044403l909320240,857747504l573583414,1983659567l1696622138,574451313l544044403,808988721l826286128,790769696l980827198,1902452838l1931623790,857763189l540028982,807416384l1010708258,543570550l1030648165,1836413730l840970272,808465969l942682400,790769712l980827198,1902452838l1931623790,857763189l540028982,808466481l573579312,1983659567l1696622138,574451313l544044403,893394992l942682400,790769712l980827198,1902452838l1931623790,807431541l540426272,808465971l1010708258,543570550l1030648165,1836413730l808858400,909320240l807415856,1010708258l543570550,1030648165l1836413730,1075851296l909320249,790769712l1982807102,1919903290l1634497901,1983659635l1952542778,1919361128l1701405793,1752396910l1868918881,1948401003l980361250,1852731235l1953784677,1030058105l1667592738,1948263028l1651800165,1702000751l574452835,842476592l841756720,808465969l573587500,792477231l1752382070,1952804961l1046835321,0l0,0l45154304,0l65536,42926080l1983643648,1634235194l2037671280,1763730800l1596079460,808464504l829710128,539112243l1919905635,2053731172l841104741,808465969l909193772,539111472l1886599791,824327540l539112243,1752457584l862790205,741355574l808989036,1898721328l1076969592,1081700658l1815363635,808465971l909193772,2020683824l910177600,926972273l1853372480,829252979l808464440,909193772l2020683824,910178624l826308977,1849180208l862807398,741355574l808989036,1898721328l1076969592,1081700658l1815363635,808465971l909193772,2020683824l910177600,926972273l1853372480,1042441574l1933211196,1802465908l1869226085,1953721961l1030057081,1953066274l790786661,980827198l1836216166,1935764597l980827198,1902452838l1881292142,543453042l1952737655,540156008l1043276339,1715107388l1852925216,1970479677l909320301,824193072l808464440,790769696l980827198,1902452838l1931623790,824208757l808466480,807415840l1010708258,543570550l1030648165,1836413730l1075851296,909320241l790769712,980827198l1902452838,1931623790l824208757,808466480l540164128,1043276336l1715107388,1852925216l1970479677,540024941l808465971,808858400l1043276336,1715107388l1852925216,1970479677l540024941,808857906l808525872,573583416l1983659567,1696622138l574451313,544044403l808465971,540360736l1043276336,1715107388l1852925216,1970479677l540024941,824194624l808466480,1010708258l543570550,1030648165l1836413730,824193056l808464440,808858400l1043276336,1715107388l1852925216,1970479677l909320301,1075851312l573579321,792477231l1868970614,1819635058l1010725729,1634744950l1730177140,1768186226l1937010277,1701863784l574450543,1864376948l1852793658,1952671086l1701869940,1701978685l539128931,1954047348l1920495458,1031037797l808858402,741354544l841756736,808465969l1010708258,1933211183l1701863784,1701869940l62,0l0,0l35717120,0l65536,33816576l1983643648,1634235194l2037671280,1763730800l1596079460,808464504l829710128,539112755l1919905635,2053731172l841104741,808465969l909193772,539111472l1886599791,824327540l539112755,1752457584l745349693,942682476l1898721328,1077297272l1081700663,1815691320l909193772,1702375472l1983659554,1920234298l543517551,1852403562l1819898995,1830960485l1919251561,1010708258l1868970614,1819635058l1010725729,543570550l1030648165,1836413730l1818717793,540024933l807417140,1010708258l543570550,1030648165l1936679714,942682400l1075851312,1043276336l1715107388,1852925216l1769153085,808525934l540028984,790769728l980827198,1902452838l1931623790,824208757l808466480,540098592l1043276336,1715107388l1852925216,1970479677l808525933,540028984l843063344,1010708258l543570550,1030648165l1836413730,942682400l1075851312,573579314l1983659567,1696622138l574451313,544044403l808988721,808525872l540028984,1043276336l1715107388,1852925216l1970479677,808525933l540028984,573579312l1983659567,1696622138l574451313,544044403l910172208,942682400l790769712,980827198l1902452838,1931623790l824208757,808466480l540491808,1043276336l980823868,1836216166l1935764597,980827198l1752457584,1634887456l1852139876,1634235252l1802462576,578036285l1664773920,1701736047l2037675107,574449008l1952671090,1702109218l1868723320,1667592824l807550324,741621804l1076638528,1043276341l980823868,1885431923l1887007845,15973l0,0l37814272,0l65536,36175872l1983643648,1634235194l2037671280,1763730800l1596079460,808464504l829710128,539113011l1919905635,2053731172l841104741,808465969l909193772,539111472l1886599791,824327540l539113011,1030382689l942682402,539111472l1752457584,1080894013l1080831033,1697394737l825311341,909193772l1080832048,841757233l808465969,1010704997l1953708662,1701539698l1768909344,2037674862l574449004,1702127981l1043276402,1715107388l1970106991,1047748972l1715107388,1852925216l1635131965,807608428l1010708258,543570550l1030648165,1836413730l540033056,808525872l573583416,1983659567l1696622138,574451313l544044403,807415872l790769696,980827198l1902452838,1931623790l1998613877,1752458345l1075851296,1043276336l1715107388,1852925216l1919951421,1075864687l540155954,1043276337l1715107388,1852925216l1919951421,1075864687l540155955,1043276337l1715107388,1852925216l1718166077,540098592l1075852608,1043276340l1715107388,1852925216l1970479677,540024941l807417408,1010708258l543570550,1030648165l1836413730,1684633376l807430260,573980704l1983659567,1696622138l574451313,1075865193l540024881,790771776l980827198,1902452838l1763851630,826286182l540491808,1952737655l1043276392,1715107388l1852925216,1718166077l540098592,807417920l1010708258,543570550l1030648165,543582498l1998598464,1752458345l574046240,792477231l1868970614,1819635058l1010725729,1634220662l1701602414,1983659635l1881172026,1953067887l1030647657,741359650l808857906,1043276336l980823868,1684955496l1047749996,980823868l1885431923,1887007845l15973,0l18939904,0l65536,16908288l1983643648,1634235194l2037671280,1763730800l1596079460,808464504l829710128,539113523l1919905635,2053731172l841104741,808465969l909193772,539111472l1886599791,824327540l539113523,1030382689l942682402,539111472l1752457584,812458557l829173824,808466480l825388076,1076899894l745366832,808857906l825388080,741355574l808857906,1042441520l1933211196,1802465908l1869226085,1953721961l1030057081,1953066274l790786661,980827198l1836216166,1935764597l980827198,1902452838l1981955438,589327457l1043276336,980823868l1836216166,1935764597l980827198,1684955496l1047749996,1748661820l1936683040,1869182057l807550318,573587500l792477231,1634220662l1701602414,792477299l1752382070,1952804961l1046835321,0l0,0l18939904,0l65536,16580608l1983643648,1634235194l2037671280,1763730800l1596079460,808464504l829710128,539113779l1919905635,2053731172l841104741,808465969l909193772,539111472l1886599791,824327540l539113779,1030382689l942682402,539111472l1752457584,745349693l909193836,1697394736l809513069,942682476l841756720,808465969l909193836,809513008l1010704997,1953708662l1701539698,1768909344l2037674862,574449004l1702127981,1043276402l1715107388,1970106991l1047748972,1715107388l1852925216,1635131965l807608428,1010708258l1715107375,1970106991l1047748972,1748661820l1818521185,1010725733l543701622,1769172848l1852795252,741351997l790769728,1982807102l1851877434,1936026724l1982807102,1634235194l2037671280,4089200l0,0l0,0l2162688,0l65536,262144l1431175168,2113948748l0,0l2162688,0l65536,262144l1431175168,2113948748l0,0l2162688,0l65536,262144l1431175168,2113948748l0,0l2162688,0l65536,262144l1431175168,2113948748l0,0l2162688,0l65536,262144l1431175168,2113948748l0,0l2162688,0l65536,262144l1431175168,2113948748l0,0l2162688,0l65536,262144l1431175168,2113948748l0,0l2162688,0l65536,262144l1431175168,2113948748l0,0l44105728,0l65536,41811968l1983643648,1634235194l2037671280,1763730800l1596079460,808464504l829710128,539112245l1919905635,2053731172l841104741,808465969l909193772,539111472l1886599791,824327540l539112245,1030382689l859388194,1881154097l1030255713,1663855906l1077162304,892420152l841759040,808465969l1835349824,842088496l875642979,1077096768l826291505,825371699l1076899894,577057329l980827198,1869771891l1780508011,1936615791l1701607796,1768759869l577922420,1983659567l1919903290,1634497901l1983659635,1696622138l574451313,543973750l790769699,980827198l1902452838,1881292142l543453042,857747520l790770720,980827198l1902452838,1881292142l543453042,891301952l790770720,980827198l1902452838,1881292142l543453042,857747520l790771744,980827198l1902452838,1881292142l543453042,824193088l790771744,980827198l1902452838,1931623790l1746955637,1751607653l540024948,790770496l980827198,1902452838l1931623790,1075866997l1701322804,1952999273l790769696,980827198l1902452838,1931623790l807431541,540033056l1043276336,1715107388l1852925216,1970479677l540024941,807416128l1010708258,543570550l1030648165,1836413730l1075851296,573579314l1983659567,1696622138l574451313,544044403l859840560,790769696l980827198,1902452838l1931623790,807431541l540295200,1043276336l1715107388,1852925216l1970479677,540024941l807417152,1010708258l543570550,1030648165l1836413730,1075851296l573579318,1983659567l1696622138,574451313l544044403,842473520l807415856,1010708258l543570550,1030648165l1836413730,1684633376l807430260,808597280l1043276336,980823868l1836216166,1935764597l980827198,1684955496l1047749996,1748661820l1936683040,1869182057l841104750,808465969l574046252,792477231l1634220662,1701602414l792477299,1752382070l1952804961,1046835321l0,0l0,0l24182784,0l65536,22478848l1983643648,1634235194l2037671280,1763730800l1596079460,808464504l829710128,539112757l1919905635,2053731172l841104741,808465969l909193772,539111472l1886599791,824327540l539112757,1030382689l808859938,1881154096l1030255713,1814850850l808857906,1697923120l826290285,909193836l841756720,808465969l1010704997,1953708662l1701539698,1768909344l2037674862,574449004l1702127981,1043276402l1715107388,1970106991l1047748972,1715107388l1852925216,1635131965l807608428,1010708258l543570550,1030648165l1836413730,1075851296l573579312,1983659567l1696622138,574451313l544044403,1734960488l807433320,573587488l1983659567,1696622138l574451313,1685025392l540164128,573841457l1983659567,1696622138l574451313,544044403l859840560,790769696l1982807102,1919903290l1634497901,1983659635l1851877434,1936026724l980827198,1869619304l1769236851,574451311l826289200,1010708258l1748661807,1818521185l1010725733,1933211183l1701863784,1701869940l62,0l61931520,0l65536,59768832l1983643648,1634235194l2037671280,1763730800l1596079460,808464504l829710128,539113013l1919905635,2053731172l841104741,808465969l909193772,539111472l1886599791,824327540l539113013,1030382689l841756706,573583415l1952542752,1830960488l1076965696,826303280l1077100598,876623921l1077096768,1080911152l893401393,825376867l843068992,1077362739l893399090,1010704997l1953708662,1701539698l1768909344,2037674862l574449004,1702127981l1043276402,1715107388l1970106991,1047748972l1715107388,1852925216l1635131965,824385644l1010708258,543570550l1030648165,1818326562l573580064,1983659567l1696622138,574451313l1685025392,540033056l857747505,1010708258l543570550,1030648165l1836413730,540033056l843063344,1010708258l543570550,1030648165l1836413730,540033056l807416384,1010708258l543570550,1030648165l1836413730,1768253472l544499815,809508912l1010708258,543570550l1030648165,1836413730l540360736,843063344l1010708258,543570550l1030648165,1836413730l540360736,807416384l1010708258,543570550l1030648165,1869770786l540156004,824193344l1010708258,543570550l1030648165,1935827234l573653024,1983659567l1696622138,574451313l1075865193,540024888l790771776,980827198l1902452838,1931623790l807431541,1075851296l790769713,980827198l1902452838,1763851630l943726694,540557344l1043276336,1715107388l1852925216,1970479677l1769414765,543716452l826286128,1043276338l1715107388,1852925216l1970479677,826286189l826286128,573579315l1983659567,1696622138l574451313,1685025392l1075851552,857748529l1010708258,543570550l1030648165,1836413730l825311264,892420128l790769696,980827198l1902452838,1931623790l1075866997,1075852849l807416625,1010708258l543570550,1030648165l1869770786,540090468l540488000,1043276338l1715107388,1852925216l1970479677,540024941l540160320,1043276336l1715107388,1852925216l1970479677,1769414765l543716452,540029248l1043276336,1715107388l1852925216,1970479677l826286189,826286137l573579317,1983659567l1696622138,574451313l544044403,540095040l540029504,1043276336l1715107388,1852925216l1919951421,824206447l842154016,790770208l980827198,1902452838l1931623790,1998613877l1752458345,1075851296l1043276345,1715107388l1852925216,1970479677l808525933,540028984l807416128,1010708258l1715107375,1970106991l1047748972,1748661820l1818521185,1010725733l543701622,1769172848l1852795252,741351997l790769728,980827198l1869619304,1769236851l574451311,741683776l808857906,1043276336l980823868,1684955496l1047749996,980823868l1885431923,1887007845l15973,0l0,0l61931520,0l65536,59768832l1983643648,1634235194l2037671280,1763730800l1596079460,808464504l829710128,539113269l1919905635,2053731172l841104741,808465969l909193772,539111472l1886599791,824327540l539113269,1030382689l841756706,573583415l1952542752,1830960488l1076965696,826303280l1077166134,859846705l1077096768,1080911152l893401393,825376867l843069248,1077297203l893399090,1010704997l1953708662,1701539698l1768909344,2037674862l574449004,1702127981l1043276402,1715107388l1970106991,1047748972l1715107388,1852925216l1635131965,824385644l1010708258,543570550l1030648165,1818326562l573580064,1983659567l1696622138,574451313l1685025392,540033056l857747505,1010708258l543570550,1030648165l1836413730,540033056l843063344,1010708258l543570550,1030648165l1836413730,540033056l807416384,1010708258l543570550,1030648165l1836413730,1768253472l544499815,809508912l1010708258,543570550l1030648165,1836413730l540360736,843063344l1010708258,543570550l1030648165,1836413730l540360736,807416384l1010708258,543570550l1030648165,1869770786l540156004,824193344l1010708258,543570550l1030648165,1935827234l573653024,1983659567l1696622138,574451313l1075865193,540024888l790771776,980827198l1902452838,1931623790l807431541,1075851296l790769713,980827198l1902452838,1763851630l943726694,540557344l1043276336,1715107388l1852925216,1970479677l1769414765,543716452l826286128,1043276338l1715107388,1852925216l1970479677,826286189l826286128,573579315l1983659567,1696622138l574451313,1685025392l1075851552,857748529l1010708258,543570550l1030648165,1836413730l825311264,892420128l790769696,980827198l1902452838,1931623790l1075866997,1075852849l807416625,1010708258l543570550,1030648165l1869770786,540090468l540488000,1043276338l1715107388,1852925216l1970479677,540024941l540160320,1043276336l1715107388,1852925216l1970479677,1769414765l543716452,540029248l1043276336,1715107388l1852925216,1970479677l826286189,826286137l573579317,1983659567l1696622138,574451313l544044403,540095040l540029504,1043276336l1715107388,1852925216l1919951421,824206447l842154016,790770208l980827198,1902452838l1931623790,1998613877l1752458345,1075851296l1043276345,1715107388l1852925216,1970479677l808525933,540028984l807416128,1010708258l1715107375,1970106991l1047748972,1748661820l1818521185,1010725733l543701622,1769172848l1852795252,741351997l790769728,980827198l1869619304,1769236851l574451311,741683776l808857906,1043276336l980823868,1684955496l1047749996,980823868l1885431923,1887007845l15973,0l0,0l2162688,0l65536,262144l1431175168,2113948748l0,0l78708736,0l65536,77004800l1983643648,1634235194l2037671280,1763730800l1596079460,808464504l829710128,539113781l1919905635,2053731172l841104741,808465969l909193772,539111472l1886599791,824327540l539113781,1030382689l824979490,573584691l1952542752,1830960488l1076965696,826303280l1077166134,859846705l1076900416,843080496l1077166129,859845426l1077096768,1080911152l893400114,909262947l843069248,1077297207l893401394,808665187l859846464,1077297202l893400370,1010704997l1953708662,1701539698l1768909344,2037674862l574449004,1702127981l1043276402,1715107388l1970106991,1047748972l1715107388,1852925216l1635131965,824385644l1010708258,543570550l1030648165,1818326562l573580064,1983659567l1696622138,574451313l1685025392,540033056l857747505,1010708258l543570550,1030648165l1836413730,540033056l843063344,1010708258l543570550,1030648165l1836413730,540033056l807416384,1010708258l543570550,1030648165l1836413730,1768253472l544499815,809508912l1010708258,543570550l1030648165,1836413730l540360736,843063344l1010708258,543570550l1030648165,1836413730l540360736,807416384l1010708258,543570550l1030648165,1869770786l540156004,824193344l1010708258,543570550l1030648165,1935827234l573653024,1983659567l1696622138,574451313l1075865193,540024888l790771776,980827198l1902452838,1931623790l807431541,1075851296l790769713,980827198l1902452838,1763851630l943726694,540557344l1043276336,1715107388l1852925216,1970479677l1769414765,543716452l826286128,1043276338l1715107388,1852925216l1970479677,826286189l826286128,573579315l1983659567,1696622138l574451313,1685025392l1075851552,908080177l1010708258,543570550l1030648165,1836413730l825311264,892420128l790769696,980827198l1902452838,1881292142l543453042,826286129l573775924,1983659567l1696622138,574451313l544044403,540094784l540488000,1043276336l1715107388,1852925216l1970479677,826286189l826286129,573579315l1983659567,1696622138l574451313,1685025392l1075851552,840972593l1010708258,543570550l1030648165,1836413730l808599584,892420128l790769696,980827198l1902452838,1931623790l1075866997,1075851570l807416625,1010708258l543570550,1030648165l1869770786,540090468l540160576,1043276338l1715107388,1852925216l1970479677,540024941l540160320,1043276336l1715107388,1852925216l1970479677,1769414765l543716452,540029248l1043276336,1715107388l1852925216,1970479677l843063405,826286132l573579317,1983659567l1696622138,574451313l544044403,540291648l540488000,1043276336l1715107388,1852925216l1970479677,843063405l843063348,573579317l1983659567,1696622138l574451313,1685025392l1075851552,840972338l1010708258,543570550l1030648165,1836413730l959594528,892420128l790769696,980827198l1902452838,1931623790l1075866997,1075851315l807417138,1010708258l543570550,1030648165l1869770786,540090468l540095296,1043276338l1715107388,1852925216l1970479677,1769414765l543716452,960503856l1010708258,543570550l1030648165,1836413730l942682400,1075851312l573579313,792477231l1868970614,1819635058l1010725729,1634220662l1701602414,1983659635l1881172026,1953067887l1030647657,1076637730l1043276336,1748661820l1936683040,1869182057l1075985774,841757747l808465969,1010708258l1748661807,1818521185l1010725733,1933211183l1701863784,1701869940l62,0l33619968,0l65536,31916032l1983643648,1634235194l2037671280,1763730800l1596079460,808464504l829710128,539111478l1919905635,2053731172l841104741,808465969l909193772,539111472l1886599791,824327540l539111478,1030382689l892351522,1881154096l1030255713,1076915490l943743796,960509504l841758272,808465969l1835349056,1664434224l926955584,926955840l909193772,893399088l1010704997,1953708662l1701539698,1768909344l2037674862,574449004l1702127981,1043276402l1715107388,1970106991l1047748972,1715107388l1852925216,1635131965l807608428,1010708258l543570550,1030648165l1869770786,809508964l857747744,1010708258l543570550,1030648165l1836413730,807415840l573653024,1983659567l1696622138,574451313l544044403,1734960488l807433320,573718560l1983659567,1696622138l574451313,544044403l809508912,790769696l980827198,1902452838l1931623790,1746955637l1751607653,540024948l790769728,980827198l1902452838,1931623790l807431541,540164128l1043276336,1715107388l1852925216,1970479677l540024941,807416640l1010708258,543570550l1030648165,1836413730l924856352,540028978l1043276336,1715107388l1852925216,1970479677l1769414765,543716452l842473520,790769712l1982807102,1919903290l1634497901,1983659635l1851877434,1936026724l980827198,1869619304l1769236851,574451311l876620848,1010708258l1748661807,1818521185l1010725733,1933211183l1701863784,1701869940l62,0l30474240,0l65536,29097984l1983643648,1634235194l2037671280,1763730800l1596079460,808464504l829710128,539111734l1919905635,2053731172l841104741,808465969l909193772,539111472l1886599791,824327540l539111734,1030382689l892351522,1881154096l1030255713,1663855906l876623424,876623680l909193772,1697394736l825371757,1664102454l893400640,893400896l909193772,841756720l808465969,1010704997l1953708662,1701539698l1768909344,2037674862l574449004,1702127981l1043276402,1715107388l1970106991,1047748972l1715107388,1852925216l1635131965,807608428l1010708258,543570550l1030648165,1869770786l809508964,857748512l1010708258,543570550l1030648165,1836413730l1768253472,544499815l826286128,1010708258l543570550,1030648165l1836413730,1075851296l573579312,1983659567l1696622138,574451313l544044403,826286128l790769696,980827198l1902452838,1931623790l807431541,540164128l1043276336,1715107388l1852925216,1970479677l540024941,808464951l790769696,980827198l1902452838,1931623790l1998613877,1752458345l924856352,573583410l792477231,1868970614l1819635058,1010725729l1634220662,1701602414l1983659635,1881172026l1953067887,1030647657l942682402,1076637744l1043276339,980823868l1684955496,1047749996l980823868,1885431923l1887007845,15973l38862848,0l65536,37486592l1983643648,1634235194l2037671280,1763730800l1596079460,808464504l829710128,539111990l1919905635,2053731172l841104741,808465969l909193772,539111472l1886599791,824327540l539111990,1030382689l959590690,539111478l1752457584,745349693l909193836,1697394736l826290285,1077166179l926953521,741552448l808857906,1697726512l1983659554,1920234298l543517551,1852403562l1819898995,1830960485l1919251561,1010708258l1868970614,1819635058l1010725729,543570550l1030648165,1818326562l573580064,1983659567l1696622138,574451313l544044403,809508912l790769696,980827198l1902452838,1931623790l807431541,942682400l807415856,1010708258l543570550,1030648165l1869770786,540156004l857748032,1010708258l543570550,1030648165l1836413730,1075851296l573579315,1983659567l1696622138,574451313l544044403,825368624l540028982,1043276336l1715107388,1852925216l1919951421,824206447l540360736,1043276339l1715107388,1852925216l1970479677,876617837l540426272,1043276336l1715107388,1852925216l1970479677,540024941l808857906,826286128l1010708258,543570550l1030648165,1869770786l540156004,857749568l1010708258,543570550l1030648165,1836413730l540098592,807418176l1010708258,543570550l1030648165,1836413730l1075851296,826286129l1010708258,543570550l1030648165,1869770786l540090468,540094784l1043276339,1715107388l1852925216,1970479677l826286189,826286128l573579314,792477231l1868970614,1819635058l1010725729,1634220662l1701602414,1983659635l1881172026,1953067887l1030647657,1076637730l1043276337,980823868l1684955496,1047749996l980823868,1885431923l1887007845,15973l44105728,0l65536,42336256l1983643648,1634235194l2037671280,1763730800l1596079460,808464504l829710128,539112246l1919905635,2053731172l841104741,808465969l909193772,539111472l1886599791,824327540l539112246,1030382689l942682402,539111472l1752457584,745349693l909193836,1697394736l825371757,1664102454l826291776,1077493810l841758001,808465969l909193772,577056816l980827198,1869771891l1780508011,1936615791l1701607796,1768759869l577922420,1983659567l1919903290,1634497901l1983659635,1696622138l574451313,543973750l790769699,980827198l1902452838,1931623790l1746955637,1751607653l540024948,790769728l980827198,1902452838l1931623790,807431541l540033056,1043276336l1715107388,1852925216l1970479677,843063405l1075851296,1043276337l1715107388,1852925216l1970479677,540024941l808988721,573579312l1983659567,1696622138l574451313,1685025392l1075851808,573775924l1983659567,1696622138l574451313,544044403l893394992,790769696l980827198,1902452838l1931623790,807431541l909193760,807415856l1010708258,543570550l1030648165,1869770786l540090468,857749312l1010708258,543570550l1030648165,1836413730l540426272,807417920l1010708258,543570550l1030648165,1836413730l1075851296,825368627l573583414,1983659567l1696622138,574451313l1685025392,1075851808l857747505,1010708258l543570550,1030648165l1836413730,909193760l1075851312,807416113l1010708258,543570550l1030648165,1836413730l840970272,808465969l909193760,790769712l980827198,1902452838l1881292142,543453042l826286129,573775923l1983659567,1696622138l574451313,544044403l540160320,540291392l1043276336,980823868l1836216166,1935764597l980827198,1684955496l1047749996,1748661820l1936683040,1869182057l824327534,808466480l573718572,792477231l1634220662,1701602414l792477299,1752382070l1952804961,1046835321l0,0l39911424,0l65536,37814272l1983643648,1634235194l2037671280,1763730800l1596079460,808464504l829710128,539112502l1919905635,2053731172l841104741,808465969l909193772,539111472l1886599791,824327540l539112502,1030382689l875968546,1881154096l1030255713,1076915490l876634929,1076900160l858865719,909193772l826290224,841772389l808465969,909193836l841756720,808465969l1010704997,1953708662l1701539698,1768909344l2037674862,574449004l1702127981,1043276402l1715107388,1970106991l1047748972,1715107388l1852925216,1635131965l807608428,1010708258l543570550,1030648165l1836413730,1075851296l573579312,1983659567l1696622138,574451313l544044403,808525872l540028984,1043276336l1715107388,1852925216l1919951421,840983663l540164128,1043276339l1715107388,1852925216l1970479677,540024941l807416640,1010708258l543570550,1030648165l1836413730,840970272l808465969,790769696l980827198,1902452838l1881292142,543453042l893394993,790770464l980827198,1902452838l1931623790,1075866997l910172212,790769696l980827198,1902452838l1931623790,807431541l1075851296,1043276337l1715107388,1852925216l1919951421,840983663l540557344,1043276339l1715107388,1852925216l1970479677,826286189l540622880,1043276336l1715107388,1852925216l1970479677,540024941l1075851584,1043276337l1715107388,1852925216l1919951421,824206447l825311264,790770464l980827198,1902452838l1931623790,1075866997l1075851313,807416369l1010708258,1715107375l1970106991,1047748972l1748661820,1818521185l1010725733,543701622l1769172848,1852795252l741351997,790769984l1982807102,1851877434l1936026724,1982807102l1634235194,2037671280l4089200,0l0,0l40960000,0l65536,39387136l1983643648,1634235194l2037671280,1763730800l1596079460,808464504l829710128,539112758l1919905635,2053731172l841104741,808465969l909193772,539111472l1886599791,824327540l539112758,1030382689l942682402,539111472l1752457584,745349693l1077231715,943730993l741617984,808857906l1835346992,909193772l845951024,808465969l909193772,577056816l980827198,1869771891l1780508011,1936615791l1701607796,1768759869l577922420,1983659567l1919903290,1634497901l1983659635,1696622138l574451313,543973750l790769699,980827198l1902452838,1931623790l807431541,540033056l1043276336,1715107388l1852925216,1970479677l826286189,540033056l1043276336,1715107388l1852925216,1970479677l540024941,808988721l573579312,1983659567l1696622138,574451313l1685025392,1075851808l573775923,1983659567l1696622138,574451313l544044403,876617776l790769696,980827198l1902452838,1931623790l807431541,909193760l807415856,1010708258l543570550,1030648165l1869770786,540090468l857749056,1010708258l543570550,1030648165l1836413730,540360736l807417664,1010708258l543570550,1030648165l1836413730,1075851296l573579314,1983659567l1696622138,574451313l1685025392,1075851808l573775929,1983659567l1696622138,574451313l544044403,826286128l573579312,1983659567l1696622138,574451313l544044403,540024880l1043276336,1715107388l1852925216,1919951421l824206447,842088480l790770464,980827198l1902452838,1931623790l1075866997,1075851569l807416625,1010708258l1715107375,1970106991l1047748972,1748661820l1818521185,1010725733l543701622,1769172848l1852795252,808526397l741355576,790769984l1982807102,1851877434l1936026724,1982807102l1634235194,2037671280l4089200,0l64028672,0l65536,61669376l1983643648,1634235194l2037671280,1763730800l1596079460,808464504l829710128,539113014l1919905635,2053731172l841104741,808465969l909193772,539111472l1886599791,824327540l539113014,1030382689l909457186,1881154096l1030255713,1814850850l808857906,1835346992l1664237616,1076900160l826291761,959529011l909193772,843067440l1076915557,826303283l842154032,1077096768l841758002,808465969l1835348800,909193772l845951024,808465969l909193772,577056816l980827198,1869771891l1780508011,1936615791l1701607796,1768759869l577922420,1983659567l1919903290,1634497901l1983659635,1696622138l574451313,543973750l790769699,980827198l1902452838,1881292142l543453042,1734960488l891319400,808464672l1010708258,543570550l1030648165,1869770786l1701322852,1952999273l540357664,573583409l1983659567,1696622138l574451313,1685025392l1768253472,544499815l824194357,790769712l980827198,1902452838l1931623790,1075866997l540024880,790769984l980827198,1902452838l1931623790,1075866997l826286128,790769696l980827198,1902452838l1931623790,1075866997l876617780,573718560l1983659567,1696622138l574451313,544044403l1075852608,859840565l1010708258,543570550l1030648165,1836413730l824193056,808466480l790769696,980827198l1902452838,1881292142l543453042,943726642l790770464,980827198l1902452838,1931623790l807431541,540622880l1043276336,1715107388l1852925216,1970479677l540024941,808857906l573579312,1983659567l1696622138,574451313l1685025392,1075851552l857747761,1010708258l543570550,1030648165l1836413730,808534048l842088480,790769696l980827198,1902452838l1931623790,807431541l540426272,790770240l980827198,1902452838l1881292142,543453042l826286130,573775924l1983659567,1696622138l574451313,544044403l1075851840,807417137l1010708258,543570550l1030648165,1836413730l1075851296,843063346l1010708258,543570550l1030648165,1869770786l540090468,540488000l1043276339,1715107388l1852925216,1970479677l826286189,826286134l573579320,1983659567l1696622138,574451313l544044403,926949424l573784096,1983659567l1696622138,574451313l1685025392,1075851808l857747506,1010708258l543570550,1030648165l1836413730,540229664l540095040,1043276336l1715107388,1852925216l1970479677,540024941l1075852096,1043276339l1715107388,1852925216l1919951421,824206447l858931232,790770464l980827198,1902452838l1931623790,1075866997l1075851826,807416882l1010708258,1715107375l1970106991,1047748972l1748661820,1818521185l1010725733,543701622l1769172848,1852795252l808526397,741355576l790769728,1982807102l1851877434,1936026724l1982807102,1634235194l2037671280,4089200l0,0l0,0l99680256,0l65536,97452032l1983643648,1634235194l2037671280,1763730800l1596079460,808464504l829710128,539113270l1919905635,2053731172l841104741,808465969l909193772,539111472l1886599791,824327540l539113270,1030382689l808727842,1881154096l1030255713,1814850850l808857906,1835346992l1664237616,1077358912l843068210,909262896l909193772,843067440l1076915557,826303283l959594551,1076900416l841757235,808465969l1835348800,1664368688l1077358912,843068723l942882864,909193772l876621872,1076915557l826303285,825507895l1076900416,841757748l808465969,1835349312l909193772,845951024l808465969,909193772l577056816,980827198l1869771891,1780508011l1936615791,1701607796l1768759869,577922420l1983659567,1919903290l1634497901,1983659635l1696622138,574451313l543973750,790769699l980827198,1902452838l1881292142,543453042l1734960488,857764968l808464672,1010708258l543570550,1030648165l1869770786,1701322852l1952999273,540029728l573583409,1983659567l1696622138,574451313l1685025392,1768253472l544499815,824194611l790769712,980827198l1902452838,1881292142l543453042,1734960488l908096616,808525875l1043276336,1715107388l1852925216,1919951421l1746953327,1751607653l808919156,808464672l1010708258,543570550l1030648165,1836413730l1768253472,544499815l809508912,1010708258l543570550,1030648165l1836413730,540033056l826286128,1010708258l543570550,1030648165l1836413730,540033056l807416128,1010708258l543570550,1030648165l1836413730,540426272l826286128,1010708258l543570550,1030648165l1836413730,540426272l807416128,1010708258l543570550,1030648165l1836413730,540491808l1075853120,1043276338l1715107388,1852925216l1970479677,943726701l540557344,790770496l980827198,1902452838l1931623790,1075866997l960503865,573849632l1983659567,1696622138l574451313,544044403l540029248,540029248l790771008,980827198l1902452838,1931623790l807431541,942682400l807415856,1010708258l543570550,1030648165l1869770786,540156004l540356928,1043276339l1715107388,1852925216l1970479677,540024941l540422464,1043276336l1715107388,1852925216l1970479677,540024941l808857906,573579312l1983659567,1696622138l574451313,1685025392l1075851552,857749553l1010708258,543570550l1030648165,1836413730l925974560,959528992l790769696,980827198l1902452838,1931623790l807431541,825311264l573718560,1983659567l1696622138,574451313l1685025392,1075851808l857747762,1010708258l543570550,1030648165l1836413730,540164128l540160576,1043276336l1715107388,1852925216l1970479677,540024941l1075851840,1043276338l1715107388,1852925216l1919951421,824206447l875708448,790770464l980827198,1902452838l1931623790,1075866997l1075852082,807417138l1010708258,543570550l1030648165,1836413730l1075851296,1075851825l1043276339,1715107388l1852925216,1919951421l840983663,926040096l790770464,980827198l1902452838,1931623790l1075866997,843063347l573579320,1983659567l1696622138,574451313l544044403,859840560l573784096,1983659567l1696622138,574451313l1685025392,1075851552l857747507,1010708258l543570550,1030648165l1836413730,959594528l825442336,790769696l980827198,1902452838l1931623790,807431541l858865696,573849632l1983659567,1696622138l574451313,1685025392l1075851808,857748275l1010708258,543570550l1030648165,1836413730l540295200,540291904l1043276336,1715107388l1852925216,1970479677l540024941,1075852352l1043276340,1715107388l1852925216,1919951421l824206447,909328416l790770464,980827198l1902452838,1931623790l1075866997,1075852595l807417651,1010708258l543570550,1030648165l1836413730,1075851296l1075852337,1043276341l1715107388,1852925216l1919951421,840983663l959660064,790770464l980827198,1902452838l1931623790,1075866997l876617781,573579312l1983659567,1696622138l574451313,544044403l893394992,573915168l1983659567,1696622138l574451313,1685025392l1075851552,857748020l1010708258,543570550l1030648165,1836413730l825507872,859062304l790769696,1982807102l1919903290,1634497901l1983659635,1851877434l1936026724,980827198l1869619304,1769236851l574451311,808988721l809511984,1010708258l1748661807,1818521185l1010725733,1933211183l1701863784,1701869940l62,0l0,0l21037056,0l65536,19595264l1983643648,1634235194l2037671280,1763730800l1596079460,808464504l829710128,539113526l1919905635,2053731172l841104741,808465969l909193772,539111472l1886599791,824327540l539113526,1030382689l808597282,1881154096l1030255713,1814850850l808857906,1697726512l825371757,1815097398l808857906,1697792048l1983659554,1920234298l543517551,1852403562l1819898995,1830960485l1919251561,1010708258l1868970614,1819635058l1010725729,543570550l1030648165,1818326562l573580064,1983659567l1696622138,574451313l544044403,809508912l790769696,980827198l1902452838,1931623790l1746955637,1751607653l540024948,790769728l1982807102,1919903290l1634497901,1983659635l1851877434,1936026724l980827198,1869619304l1769236851,574451311l808857906,826289200l1010708258,1748661807l1818521185,1010725733l1933211183,1701863784l1701869940,62l21037056,0l65536,19464192l1983643648,1634235194l2037671280,1763730800l1596079460,808464504l829710128,539113782l1919905635,2053731172l841104741,808465969l909193772,539111472l1886599791,824327540l539113782,1030382689l808597282,1881154096l1030255713,1076915490l825388081,741355574l1076915557,825388082l741355574,808857906l1042441520,1933211196l1802465908,1869226085l1953721961,1030057081l1953066274,790786661l980827198,1836216166l1935764597,980827198l1902452838,1981955438l589327457,1043276336l1715107388,1852925216l1970479677,540024941l807415872,1010708258l543570550,1030648165l1836413730,1768253472l544499815,809508912l1010708258,1715107375l1970106991,1047748972l1748661820,1818521185l1010725733,543701622l1769172848,1852795252l741351997,790769984l1982807102,1851877434l1936026724,1982807102l1634235194,2037671280l4089200,0l21037056,0l65536,19398656l1983643648,1634235194l2037671280,1763730800l1596079460,808464504l829710128,539111479l1919905635,2053731172l841104741,808465969l909193772,539111472l1886599791,824327540l539111479,1030382689l808597282,1881154096l1030255713,826305826l843082796,745366828l808857906,825388080l741355574,808857906l1042441520,1933211196l1802465908,1869226085l1953721961,1030057081l1953066274,790786661l980827198,1836216166l1935764597,980827198l1902452838,1981955438l589327457,1043276336l1715107388,1852925216l1970479677,540024941l807415872,1010708258l543570550,1030648165l1836413730,1684633376l807430260,573587488l792477231,1868970614l1819635058,1010725729l1634220662,1701602414l1983659635,1881172026l1953067887,1030647657l741425186,1043276336l980823868,1684955496l1047749996,980823868l1885431923,1887007845l15973,0l21037056,0l65536,19660800l1983643648,1634235194l2037671280,1763730800l1596079460,808464504l829710128,539111735l1919905635,2053731172l841104741,808465969l909193772,539111472l1886599791,824327540l539111735,1030382689l808597282,1881154096l1030255713,1814850850l808857906,1835346992l841756992,808465969l741490796,808857906l1042441520,1933211196l1802465908,1869226085l1953721961,1030057081l1953066274,790786661l980827198,1836216166l1935764597,980827198l1902452838,1981955438l589327457,1043276336l1715107388,1852925216l1970479677,540024941l807415872,1010708258l543570550,1030648165l1836413730,1684633376l807430260,573587488l792477231,1868970614l1819635058,1010725729l1634220662,1701602414l1983659635,1881172026l1953067887,1030647657l741425186,808857906l1043276336,980823868l1684955496,1047749996l980823868,1885431923l1887007845,15973l21037056,0l65536,19464192l1983643648,1634235194l2037671280,1763730800l1596079460,808464504l829710128,539111991l1919905635,2053731172l841104741,808465969l909193772,539111472l1886599791,824327540l539111991,1030382689l808595746,539111472l1752457584,812458557l845951296,808465969l745366828,808857906l825388080,1076899894l1042441522,1933211196l1802465908,1869226085l1953721961,1030057081l1953066274,790786661l980827198,1836216166l1935764597,980827198l1902452838,1981955438l589327457,1043276336l1715107388,1852925216l1970479677,540024941l807415872,1010708258l543570550,1030648165l1836413730,1768253472l544499815,809508912l1010708258,1715107375l1970106991,1047748972l1748661820,1818521185l1010725733,543701622l1769172848,1852795252l741351997,790769984l1982807102,1851877434l1936026724,1982807102l1634235194,2037671280l4089200,0l21037056,0l65536,19398656l1983643648,1634235194l2037671280,1763730800l1596079460,808464504l829710128,539112247l1919905635,2053731172l841104741,808465969l909193772,539111472l1886599791,824327540l539112247,1030382689l808859938,1881154096l1030255713,1814850850l808857906,1697792048l826290285,909193836l841756720,808465969l1010704997,1953708662l1701539698,1768909344l2037674862,574449004l1702127981,1043276402l1715107388,1970106991l1047748972,1715107388l1852925216,1635131965l807608428,1010708258l543570550,1030648165l1836413730,1075851296l573579312,1983659567l1696622138,574451313l544044403,1734960488l807433320,573587488l792477231,1868970614l1819635058,1010725729l1634220662,1701602414l1983659635,1881172026l1953067887,1030647657l1076637730,1043276337l980823868,1684955496l1047749996,980823868l1885431923,1887007845l15973,0l33619968,0l65536,31784960l1983643648,1634235194l2037671280,1763730800l1596079460,808464504l829710128,539112503l1919905635,2053731172l841104741,808465969l909193772,539111472l1886599791,824327540l539112503,1030382689l892875042,539112497l1752457584,812458557l2037461824,893400128l910194801,1835349824l909193772,2037461040l943731776,910194801l577059136,980827198l1869771891,1780508011l1936615791,1701607796l1768759869,577922420l1983659567,1919903290l1634497901,1983659635l1696622138,574451313l543973750,790769699l980827198,1902452838l1931623790,1746955637l1751607653,540024948l790769728,980827198l1902452838,1931623790l807431541,540033056l1043276336,1715107388l1852925216,1970479677l540024941,807416128l1010708258,543570550l1030648165,1836413730l942682400,807415856l790769696,980827198l1902452838,1931623790l807431541,540229664l790769984,980827198l1902452838,1931623790l824208757,808466480l540295200,1043276336l1715107388,1852925216l1970479677,826286189l540360736,1043276336l1715107388,1852925216l1970479677,540024941l808857906,826286128l1010708258,543570550l1030648165,1836413730l540098592,807417920l1010708258,1715107375l1970106991,1047748972l1748661820,1818521185l1010725733,543701622l1769172848,1852795252l808526397,741355576l790770240,1982807102l1851877434,1936026724l1982807102,1634235194l2037671280,4089200l0,0l2162688,0l65536,262144l1431175168,2113948748l0,0l37814272,0l65536,36306944l1983643648,1634235194l2037671280,1763730800l1596079460,808464504l829710128,539113015l1919905635,2053731172l841104741,808465969l909193772,539111472l1886599791,824327540l539113015,1752457584l745349693,808465971l893417841,1080833600l2020682800,893400896l909193836,826290224l943749489,862730560l741355574,808857906l1081635120,2016952374l1010704997,1953708662l1701539698,1768909344l2037674862,574449004l1702127981,1043276402l1715107388,1970106991l1047748972,1715107388l1852925216,1970479677l1769414765,543716452l909320240,790769712l980827198,1902452838l1931623790,1746955637l1751607653,540024948l808465971,1010708258l543570550,1030648165l1869770786,909320292l840970288,540619321l808464433,1043276336l1715107388,1852925216l1970479677,1769414765l543716452,843063344l1010708258,543570550l1030648165,1836413730l1768253472,544499815l843063344,1010708258l543570550,1030648165l1836413730,808858400l540024880,1043276336l1715107388,1852925216l1970479677,540024941l808465971,808858400l1043276336,1715107388l1852925216,1970479677l909320301,1075851312l573579312,1983659567l1696622138,574451313l544044403,825368624l540028982,808465971l1010708258,543570550l1030648165,1836413730l808858400,826286128l790769696,1982807102l1919903290,1634497901l1983659635,1952542778l1919361128,1701405793l1752396910,1868918881l1948401003,980361250l1852731235,1953784677l1030058105,1667592738l1948263028,1651800165l1702000751,574452835l1076638272,859843634l573849644,792477231l1752382070,1952804961l1046835321,0l21037056,0l65536,18939904l1983643648,1634235194l2037671280,1763730800l1596079460,808464504l829710128,539113271l1919905635,2053731172l841104741,808465969l909193772,539111472l1886599791,824327540l539113271,1752457584l745349693,909193836l1814835248,808857906l925969456,1815099442l808988721,825371696l1815097398,842477868l1702375480,1983659554l1920234298,543517551l1852403562,1819898995l1830960485,1919251561l1010708258,1868970614l1819635058,1010725729l543570550,1030648165l1869770786,1701322852l1952999273,891302944l1010708258,1715107375l1970106991,1047748972l1882879548,543716449l1684107879,1953391977l1885431923,1030451045l539128866,1868773999l1667591790,1887007860l1914846565,578052965l2019914784,2020565620l1952671090,741351997l825371696,741355574l790769728,1982807102l1634235194,2037671280l4089200,0l0,0l30474240,0l65536,28901376l1983643648,1634235194l2037671280,1763730800l1596079460,808464504l829710128,539113527l1919905635,2053731172l841104741,808465969l909193772,539111472l1886599791,824327540l539113527,1030382689l842542370,841756728l808465204,942746924l875311152,573584688l1952542752,1830960488l825388076,741355574l909193836,841756720l808465969,825371756l2016423990,1835365230l809513280,1077100652l1701211698,1983659554l1920234298,543517551l1852403562,1819898995l1830960485,1919251561l1010708258,1868970614l1819635058,1010725729l543570550,1030648165l1818326562,573776672l1983659567,1696622138l574451313,543973750l790770211,980827198l1902452838,1981955438l589327457,1043276337l1715107388,1852925216l1635131965,807608428l1010708258,1715107375l1970106991,1047748972l1882879548,543716449l1684107879,1953391977l1885431923,1030451045l539128866,1868773999l1667591790,1887007860l1914846565,578052965l2019914784,2020565620l1952671090,741351997l825371696,741355574l808857906,1043276336l1748661820,1818521185l1010725733,543701622l1769172848,1852795252l826286653,573587500l1983659567,1881172026l1953067887,1030647657l741556258,790770240l1982807102,1851877434l1936026724,1982807102l1634235194,2037671280l4089200,0l31522816,0l65536,30015488l1983643648,1634235194l2037671280,1763730800l1596079460,808464504l829710128,539113783l1919905635,2053731172l841104741,808465969l909193772,539111472l1886599791,824327540l539113783,1030382689l842542370,841756728l808465204,942746924l875311152,573584688l1952542752,1830960488l825388076,741355574l909193836,841756720l808465969,825371756l2016423990,1835365230l2016162112,741425260l808857906,1701211696l1076969581,859860016l1718497856,1010704997l1953708662,1701539698l1768909344,2037674862l574449004,1702127981l1043276402,1715107388l1970106991,1047748972l1715107388,1852925216l1635131965,857940076l1010708258,543570550l1030648165,1818326562l573711136,1983659567l1696622138,574451313l543973750,790769955l980827198,1902452838l1981955438,589327457l1043276336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09511985l1010708258,543701622l1769172848,1852795252l859841085,573718572l792477231,1634220662l1701602414,792477299l1752382070,1952804961l1046835321,0l30474240,0l65536,28770304l1983643648,1634235194l2037671280,1763730800l1596079460,808464504l829710128,539111480l1919905635,2053731172l841104741,808465969l909193772,539111472l1886599791,824327540l539111480,1030382689l842542370,841756728l808465204,942746924l875311152,573584688l1952542752,1830960488l825388076,741355574l909193836,841756720l808465969,825371756l2016423990,826305893l1080832064,1848786995l1042441574,1933211196l1802465908,1869226085l1953721961,1030057081l1953066274,790786661l980827198,1836216166l1935764597,980827198l1902452838,1981955438l589327457,1043276339l1715107388,1852925216l1635131965,841162860l1010708258,543570550l1030648165,1818326562l573645600,1983659567l1696622138,574451313l543973750,790769699l1982807102,1919903290l1634497901,1983659635l1952542778,1919361128l1701405793,1752396910l1868918881,1948401003l980361250,1852731235l1953784677,1030058105l1667592738,1948263028l1651800165,1702000751l574452835,741354544l808857906,825371696l573583414,1983659567l1851877434,1936026724l980827198,1869619304l1769236851,574451311l1076638016,1043276336l1748661820,1936683040l1869182057,1075985774l843066419,1010708258l1748661807,1818521185l1010725733,1933211183l1701863784,1701869940l62,0l31522816,0l65536,29884416l1983643648,1634235194l2037671280,1763730800l1596079460,808464504l829710128,539111736l1919905635,2053731172l841104741,808465969l909193772,539111472l1886599791,824327540l539111736,1030382689l842542370,841756728l808465204,942746924l875311152,573584688l1952542752,1830960488l825388076,741355574l909193836,841756720l808465969,825371756l2016423990,826305893l1080850476,825371697l1848651830,1080911206l1815101489,843068224l577070702,980827198l1869771891,1780508011l1936615791,1701607796l1768759869,577922420l1983659567,1919903290l1634497901,1983659635l1696622138,574451313l543973750,790770467l980827198,1902452838l1981955438,589327457l1043276338,1715107388l1852925216,1635131965l824385644,1010708258l543570550,1030648165l1818326562,573580064l792477231,1868970614l1819635058,1010725729l1634744950,1730177140l1768186226,1937010277l1701863784,574450543l1864376948,1852793658l1952671086,1701869940l1701978685,539128931l1954047348,1920495458l1031037797,808202274l909193772,841756720l808465969,1010708258l1634220662,1701602414l1983659635,1881172026l1953067887,1030647657l741425186,790769728l980827198,1869619304l1769236851,574451311l1076638528,1043276338l980823868,1684955496l1047749996,980823868l1885431923,1887007845l15973,0l86048768,0l65536,84541440l1983643648,1634235194l2037671280,1763730800l1596079460,808464504l829710128,539112248l1919905635,2053731172l841104741,808465969l909193772,539111472l1886599791,824327540l539112248,1030382689l808727842,1881154096l1030255713,825388322l741355574,808988721l826305584,959529014l909197420,2016751936l808599661,1815163456l1077358912,1080833073l826292273,829257779l808466480,826305580l825311289,892420204l2016489792,825376877l1815163456,1077162304l1080832817,826290993l745371700,808988721l826305584,892420145l825311340,2017014080l825376877,1815097920l1077096768,1080834097l826291249,829257783l808466480,909193772l1080832048,826291505l826305590,909197369l843083128,808599600l942751852,1815556416l1077358912,1836595249l824979520,808466480l843086193,858931250l843085937,892485684l843086193,926040118l843085937,959594552l1042441592,1933211196l1802465908,1869226085l1953721961,1030057081l1953066274,790786661l980827198,1836216166l1935764597,980827198l1902452838,1981955438l589327457,1043276336l1715107388,1852925216l1970479677,808525933l540028984,809508912l1010708258,543570550l1030648165,1869770786l826286180,943141664l808722484,790771257l980827198,1902452838l1881292142,543453042l824193344,540554805l909717556,1010708258l543570550,1030648165l1836413730,540164128l808988721,573579312l1983659567,1696622138l574451313,544044403l824193856,808466480l790769696,980827198l1902452838,1931623790l824208757,808466480l1075851296,1043276338l1715107388,1852925216l1970479677,808525933l540028984,859840560l1010708258,543570550l1030648165,1869770786l826286180,959984160l808722486,790771257l980827198,1902452838l1931623790,824208757l808466480,540557344l1043276336,1715107388l1852925216,1970479677l808525933,540028984l943726640,1010708258l543570550,1030648165l1869770786,910172260l874525472,1010708258l543570550,1030648165l1869770786,926949476l874525472,1010708258l543570550,1030648165l1836413730,825311264l825833248,790769696l980827198,1902452838l1931623790,1075866997l924856881,807416121l1010708258,543570550l1030648165,1836413730l842088480,808923680l573579312,1983659567l1696622138,574451313l544044403,808857906l540024880,573649216l1983659567,1696622138l574451313,544044403l808857906,540024880l573780288,1983659567l1696622138,574451313l544044403,808857906l540024880,573845824l1983659567,1696622138l574451313,544044403l808857906,540024880l573911360,1983659567l1696622138,574451313l543973750,859060273l1043276342,1715107388l1852925216,1635131965l825434220,790770486l980827198,1902452838l1931623790,1075866997l809508913,790769696l980827198,1902452838l1931623790,807431541l942682400,1075851312l1043276337,1715107388l1852925216,1970479677l826286189,842154016l790769696,980827198l1902452838,1931623790l1075866997,843063345l573579315,1983659567l1696622138,574451313l544044403,843063344l826286132,1010708258l543570550,1030648165l1836413730,540098592l540357184,1043276336l1715107388,1852925216l1970479677,540024941l540422720,790769984l980827198,1902452838l1931623790,807431541l926040096,573653024l792477231,1868970614l1819635058,1010725729l1634744950,1730177140l1768186226,1937010277l1701863784,574450543l1864376948,1852793658l1952671086,1701869940l1701978685,539128931l1954047348,1920495458l1031037797,808534050l808534060,741949484l790772032,980827198l1684955496,1047749996l1748661820,1936683040l1869182057,1075985774l808528944,573583416l792477231,1634220662l1701602414,792477299l1752382070,1952804961l1046835321,0l2162688,0l65536,262144l1431175168,2113948748l-1903165440,1434804678l45154304,0l65536,43450368l1983643648,1634235194l2037671280,1763730800l1596079460,808464504l829710128,539112760l1919905635,2053731172l841104741,808465969l909193772,539111472l1886599791,824327540l539112760,1030382689l808858402,1881154096l1030255713,1076915490l1081700656,1815560246l1898721600,1077428344l825388086,1076899894l1081700658,808534073l741359724,808857906l1081635120,2017017911l1835365230,841756736l808465969,926972017l812398912,2037461056l926955072,741425261l943749233,845952576l808465969,2037461568l826292544,1701211696l1983659554,1920234298l543517551,1852403562l1819898995,1830960485l1919251561,1010708258l1868970614,1819635058l1010725729,543570550l1030648165,1818326562l573580064,1983659567l1696622138,574451313l544044403,1952737655l540024936,790769728l980827198,1902452838l1931623790,1746955637l1751607653,540024948l790769728,980827198l1902452838,1881292142l543453042,840970304l540619321,808464433l1043276336,1715107388l1852925216,1970479677l1769414765,543716452l859840560,1010708258l543570550,1030648165l1836413730,1768253472l544499815,859840560l1010708258,543570550l1030648165,1836413730l540033056,573579312l1983659567,1696622138l574451313,544044403l809508912,573587488l1983659567,1696622138l574451313,544044403l1075851328,573579313l1983659567,1696622138l574451313,544044403l825368624,540028982l790769728,980827198l1902452838,1931623790l1075866997,843063344l790769696,1982807102l1919903290,1634497901l1983659635,1952542778l1919361128,1701405793l1752396910,1868918881l1948401003,980361250l1852731235,1953784677l1030058105,1667592738l1948263028,1651800165l1702000751,574452835l1076638528,876620851l573915180,1983659567l1851877434,1936026724l980827198,1869619304l1769236851,574451311l809511984,1010708258l1748661807,1818521185l1010725733,1933211183l1701863784,1701869940l62,0l75563008,0l65536,74121216l1983643648,1634235194l2037671280,1763730800l1596079460,808464504l829710128,539113016l1919905635,2053731172l841104741,808465969l909193772,539111472l1886599791,824327540l539113016,1030382689l808988962,1881154096l1030255713,826305826l909193772,2020683824l1076965696,1080832561l1899315248,858865785l1899245888,892420216l1815490880,809513024l826308977,858865719l741490796,826308721l959529016,1077100652l1081700660,843067442l1081635121,843067954l859860019,2037462592l1077162560,1853371698l1080911219,825371697l1898983478,825311352l1815228736,893399104l826308977,875642931l826308721,909197365l1076904044,1081700656l826292017,843083059l1081635116,826292273l859860025,2037462080l1076900416,2020684082l1077031488,1080832818l1899380787,875708537l1848980032,1042441574l1933211196,1802465908l1869226085,1953721961l1030057081,1953066274l790786661,980827198l1836216166,1935764597l980827198,1902452838l1981955438,589327457l1043276336,1715107388l1852925216,1919951421l840983663,540033056l1043276337,1715107388l1852925216,1970479677l1769414765,543716452l826286128,1010708258l543570550,1030648165l1836413730,1684633376l807430260,573587488l1983659567,1696622138l574451313,544044403l808988721,540024880l790769728,980827198l1902452838,1931623790l824208757,808466480l540033056,1043276336l1715107388,1852925216l1970479677,1701322861l1952999273,1075851296l1043276336,1715107388l1852925216,1919951421l1075864687,959586352l824195378,808464432l1010708258,543570550l1030648165,1836413730l540033056,807417664l1010708258,543570550l1030648165,1836413730l1684633376,807430260l574111776,1983659567l1696622138,574451313l544044403,1734960488l807433320,574046240l1983659567,1696622138l574451313,544044403l826286128,573587488l1983659567,1696622138l574451313,544044403l825368624,540028982l790769728,980827198l1902452838,1931623790l807431541,540033056l790769728,980827198l1902452838,1931623790l807431541,540360736l790769728,980827198l1902452838,1931623790l1075866997,826286128l573579315,1983659567l1696622138,574451313l544044403,826286128l809508916,1010708258l543570550,1030648165l1836413730,540033056l807415872,1010708258l543570550,1030648165l1836413730,540033056l807416384,1010708258l543570550,1030648165l1836413730,540033056l573579312,1983659567l1696622138,574451313l544044403,1075851328l573579315,1983659567l1696622138,574451313l544044403,1075851328l573579316,1983659567l1696622138,574451313l544044403,843063344l809508912,1010708258l543570550,1030648165l1836413730,540033056l540095040,1043276336l1715107388,1852925216l1970479677,540024941l1075852096,1043276336l1715107388,1852925216l1970479677,809508973l540426272,1043276336l980823868,1836216166l1935764597,980827198l1752457584,1634887456l1852139876,1634235252l1802462576,578036285l1664773920,1701736047l2037675107,574449008l1952671090,1702109218l1868723320,1667592824l1075985780,943729720l741949484,573583680l1983659567,1851877434l1936026724,980827198l1869619304,1769236851l574451311,809511984l1010708258,1748661807l1818521185,1010725733l1933211183,1701863784l1701869940,62l38862848,0l65536,36962304l1983643648,1634235194l2037671280,1763730800l1596079460,808464504l829710128,539113272l1919905635,2053731172l841104741,808465969l909193772,539111472l1886599791,824327540l539113272,1030382689l808923682,1881154096l1030255713,824995106l808466480,1077166188l808545334,741355576l1077231724,825388086l741355574,808988721l893414448,829175616l808466480,909193772l1080832048,2016886836l1010704997,1953708662l1701539698,1768909344l2037674862,574449004l1702127981,1043276402l1715107388,1970106991l1047748972,1715107388l1852925216,1635131965l807608428,1010708258l543570550,1030648165l1836413730,1818717793l540024933,807417140l1010708258,543570550l1030648165,1936679714l540033056,790769984l980827198,1902452838l1931623790,1075867241l826286128,1010708258l543570550,1030648165l1836413730,942682400l807415856,573718560l1983659567,1696622138l574451313,544044403l808988721,843063344l790769696,980827198l1902452838,1931623790l824208757,808466480l1075851296,1043276339l1715107388,1852925216l1970479677,808525933l540028984,807416640l1010708258,543570550l1030648165,1836413730l942682400,807415856l573587488,792477231l1868970614,1819635058l1010725729,1634744950l1730177140,1768186226l1937010277,1701863784l574450543,1864376948l1852793658,1952671086l1701869940,1701978685l539128931,1954047348l1920495458,1031037797l741621794,1076639296l926952501,1010708258l1634220662,1701602414l1983659635,1881172026l1953067887,1030647657l942682402,1076637744l1043276344,980823868l1684955496,1047749996l980823868,1885431923l1887007845,15973l0,0l90243072,0l65536,88866816l1983643648,1634235194l2037671280,1763730800l1596079460,808464504l829710128,539113528l1919905635,2053731172l841104741,808465969l909193772,539111472l1886599791,824327540l539113528,1030382689l824979490,573584691l1952542752,1830960488l1076965696,826303280l1077100598,876623921l1076900416,843080496l1077100593,876622642l1077096768,843082800l1664434229,1077031744l808665143,843068992l1664434233,1077359168l909262903,843068992l2016755764,1010704997l1953708662,1701539698l1768909344,2037674862l574449004,1702127981l1043276402,1715107388l1970106991,1047748972l1715107388,1852925216l1635131965,824385644l1010708258,543570550l1030648165,1818326562l573580064,1983659567l1696622138,574451313l1685025392,540033056l857747505,1010708258l543570550,1030648165l1836413730,540033056l843063344,1010708258l543570550,1030648165l1836413730,540033056l807416384,1010708258l543570550,1030648165l1836413730,1768253472l544499815,809508912l1010708258,543570550l1030648165,1836413730l540360736,843063344l1010708258,543570550l1030648165,1836413730l540360736,807416384l1010708258,543570550l1030648165,1869770786l540156004,824193344l1010708258,543570550l1030648165,1935827234l573653024,1983659567l1696622138,574451313l1075865193,540024888l790771776,980827198l1902452838,1931623790l807431541,1075851296l790769713,980827198l1902452838,1763851630l943726694,540557344l1043276336,1715107388l1852925216,1970479677l1769414765,543716452l826286128,1043276338l1715107388,1852925216l1970479677,826286189l826286128,573579315l1983659567,1696622138l574451313,1685025392l1075851552,908080177l1010708258,543570550l1030648165,1836413730l825311264,892420128l790769696,980827198l1902452838,1881292142l543453042,826286129l573775924,1983659567l1696622138,574451313l544044403,540094784l540488000,1043276336l1715107388,1852925216l1970479677,826286189l826286129,573579315l1983659567,1696622138l574451313,1685025392l1075851552,840972593l1010708258,543570550l1030648165,1836413730l808599584,892420128l790769696,980827198l1902452838,1931623790l1075866997,1075851570l807416625,1010708258l543570550,1030648165l1869770786,540090468l540160576,1043276338l1715107388,1852925216l1970479677,540024941l540160320,1043276336l1715107388,1852925216l1970479677,1769414765l543716452,540029248l1043276336,1715107388l1852925216,1970479677l843063405,826286132l573579317,1983659567l1696622138,574451313l544044403,540291648l540488000,1043276336l1715107388,1852925216l1970479677,843063405l843063348,573579317l1983659567,1696622138l574451313,1685025392l1075851552,840972338l1010708258,543570550l1030648165,1836413730l959594528,892420128l790769696,980827198l1902452838,1931623790l1075866997,1075851315l807417138,1010708258l543570550,1030648165l1869770786,540090468l540095296,1043276338l1715107388,1852925216l1970479677,1769414765l543716452,960503856l1010708258,543570550l1030648165,1836413730l942682400,1075851312l573579313,1983659567l1696622138,574451313l544760173,540094784l573846080,1983659567l1696622138,574451313l544106861,540225856l573911616,1983659567l1696622138,574451313l1685025392,1075851808l573644848,1983659567l1696622138,574451313l544044403,1734960488l807433320,926105632l1010708258,1715107375l1970106991,1047748972l1882879548,543716449l1684107879,1953391977l1885431923,1030451045l539128866,1868773999l1667591790,1887007860l1914846565,578052965l2019914784,2020565620l1952671090,859841085l859843637,859843639l859843638,1043276344l1748661820,1818521185l1010725733,543701622l1769172848,1852795252l741351997,790769728l980827198,1869619304l1769236851,574451311l741618496,808857906l1043276336,980823868l1684955496,1047749996l980823868,1885431923l1887007845,15973l16842752,0l65536,14876672l1983643648,1634235194l2037671280,1763730800l1596079460,808464504l829710128,539113784l1919905635,2053731172l841104741,808465969l909193772,539111472l1886599791,824327540l539113784,1752457584l745349693,909193836l1814835248,808857906l825371696,1815097398l909193772,1702375472l1983659554,1920234298l543517551,1852403562l1819898995,1830960485l1919251561,1010708258l1634744950,1730177140l1768186226,1937010277l1701863784,574450543l1864376948,1852793658l1952671086,1701869940l1701978685,539128931l1954047348,1920495458l1031037797,808202274l909193772,841756720l808465969,1010708258l1933211183,1701863784l1701869940,62l0,0l85000192,0l65536,83361792l1983643648,1634235194l2037671280,1763730800l1596079460,808464504l829710128,539111481l1919905635,2053731172l841104741,808465969l909193772,539111472l1886599791,824327540l539111481,1752457584l745349693,909193836l1814835248,808857906l825371696,1815097398l909193772,1836593200l808988721,1815167024l824979776,808466480l942751852,942682412l1080832048,843069489l858931308,1080832576l824980274,808466480l741490796,808988721l843082800,909197362l842154092,1815359808l1076965952,1080833073l826290482,1936619573l843083109,909197362l842154092,1815359808l1076965952,1080833073l826290482,1080916021l824981553,808466480l942751852,1080832576l843069745,959529068l1815556416,1076900416l1080833841,843067442l858931308,1080832576l824980274,808466480l1702063736,942682477l826290224,741425260l808988721,843082800l942682412,1836593200l1077489984,1080833841l826290226,843082807l1815232560,1077489984l1936619570,808545637l1076899896,843082801l892420145,825376876l1815359808,1077031488l1080833073,826290738l843082806,942682412l1080832048,824980274l808466480,858931308l1080832576,843069489l942751852,942682412l1080832048,808528945l2016423992,825376877l1815425344,1077031488l1080899121,824980274l808466480,942751852l942682412,1080897584l843069745,959529068l1815556416,1076900416l1080833841,843067442l1835361902,825388076l741355574,909193836l841756720,808465969l825371756,2016423990l577070702,980827198l1869771891,1780508011l1936615791,1701607796l1768759869,577922420l1983659567,1919903290l1634497901,1983659635l1696622138,574451313l1685025392,909193760l857747504,790771744l980827198,1902452838l1931623790,824208757l808466480,1075851296l1043276336,1715107388l1852925216,1970479677l808525933,540028984l807415872,1010708258l543570550,1030648165l1869770786,825368676l540028982,573841459l1983659567,1696622138l574451313,1685025392l540229664,909189169l1010708258,543570550l1030648165,1869770786l859840612,941633824l1010708258,543570550l1030648165,1869770786l859840612,824193824l1043276342,1715107388l1852925216,1919951421l1075864687,540352563l790771249,980827198l1902452838,1881292142l543453042,924857152l573976864,1983659567l1696622138,574451313l1685025392,540229664l909189177,1010708258l543570550,1030648165l1869770786,859840612l540094752,790771249l980827198,1902452838l1881292142,543453042l857748288,790770720l980827198,1902452838l1881292142,543453042l824193856,909189171l1010708258,543570550l1030648165,1869770786l859840612,941635360l1010708258,543570550l1030648165,1836413730l540098592,807416896l1010708258,543570550l1030648165,1836413730l540098592,807417408l1010708258,543570550l1030648165,1836413730l540098592,807417664l1010708258,543570550l1030648165,1836413730l540098592,540094784l1043276336,1715107388l1852925216,1970479677l826286189,540360736l1043276336,1715107388l1852925216,1970479677l826286189,540557344l1043276336,1715107388l1852925216,1970479677l826286189,540622880l1043276336,1715107388l1852925216,1970479677l826286189,808534048l790769696,980827198l1902452838,1931623790l1075866997,826286129l573579314,1983659567l1696622138,574451313l544044403,1075851584l807416625,1010708258l1715107375,1970106991l1047748972,1882879548l543716449,1684107879l1953391977,1885431923l1030451045,539128866l1868773999,1667591790l1887007860,1914846565l578052965,2019914784l2020565620,1952671090l741351997,825371696l741355574,808857906l1043276336,980823868l1885431923,1887007845l15973,0l120651776,0l65536,118620160l1983643648,1634235194l2037671280,1763730800l1596079460,808464504l829710128,539111737l1919905635,2053731172l841104741,808465969l909193772,539111472l1886599791,824327540l539111737,1752457584l745349693,909193836l1814835248,808857906l825371696,1815097398l909193772,1836593200l1077227840,2037461297l1076900416,2020684082l1077031488,2037461810l1077162560,2020685106l1077293632,1080833842l826292017,826305587l858865718,909197420l1899114816,942817401l1899573824,808665208l1899049792,842219641l1899180864,875774072l2016752448,942682477l826290224,1081635124l859846195,1081700663l859846707,1081635129l876621876,1081700657l876622388,1936619571l826305893,825311285l843086193,825376816l843085937,858931250l843086193,892485684l843085937,926040118l925974636,1815294272l1077293376,1080832817l826291761,1081700658l843069490,1081635129l859844659,1081700657l859845171,1081635123l859845683,829257781l808466480,1899245888l909328504,1899443008l942882937,1899574080l808730744,1899050048l842285177,2016621632l1835365230,1077227840l2037461297,1076900416l2020684082,1077031488l2037461810,1077162560l2020685106,1077293632l1080833842,826292017l826305587,858865718l909197420,1899114816l942817401,1899573824l808665208,1899049792l842219641,1899180864l875774072,2016752448l942682477,826290224l1081635124,859846195l1081700663,859846707l1081635129,876621876l1081700657,876622388l1718515763,1814850917l808857906,845950000l808465969,909193772l745287728,808857906l1718515760,1010704997l1953708662,1701539698l1768909344,2037674862l574449004,1702127981l1043276402,1715107388l1970106991,1047748972l1715107388,1852925216l1919951421,840983663l808465969,941634336l1010708258,543570550l1030648165,1836413730l942682400,807415856l573587488,1983659567l1696622138,574451313l1685025392,909193760l857747504,790770720l980827198,1902452838l1881292142,543453042l824193600,790771488l980827198,1902452838l1881292142,543453042l857748032,573845792l1983659567,1696622138l574451313,1685025392l540164128,574038066l1983659567,1696622138l574451313,1685025392l540164128,574038067l1983659567,1696622138l574451313,1685025392l540164128,574038068l1983659567,1696622138l574451313,1685025392l540164128,840972081l1043276344,1715107388l1852925216,1919951421l1075864687,825368626l574108192,1983659567l1696622138,574451313l1685025392,540164128l824193329,1043276340l1715107388,1852925216l1970479677,826286189l540360736,1043276336l1715107388,1852925216l1970479677,826286189l540557344,1043276336l1715107388,1852925216l1970479677,826286189l540622880,1043276336l1715107388,1852925216l1970479677,826286189l808534048,790769696l980827198,1902452838l1931623790,1075866997l876617777,790769696l980827198,1902452838l1931623790,1075866997l910172209,790769696l980827198,1902452838l1931623790,1075866997l926949425,790769696l980827198,1902452838l1881292142,543453042l824193600,573845792l1983659567,1696622138l574451313,1685025392l540164128,942809139l1010708258,543570550l1030648165,1836413730l540360736,540356928l1043276336,1715107388l1852925216,1970479677l540024941,540094784l790771008,980827198l1902452838,1931623790l1075866997,843063349l573579312,1983659567l1696622138,574451313l544044403,1075852608l807416114,1010708258l543570550,1030648165l1836413730,1075851296l1075851826,1043276339l1715107388,1852925216l1970479677,876617837l858931232,790769696l980827198,1902452838l1931623790,807431541l875708448,942751776l1010708258,543570550l1030648165,1836413730l959528992,892485664l790769696,980827198l1902452838,1931623790l1075866997,826286131l573579318,1983659567l1696622138,574451313l544044403,826286128l876617778,1010708258l543570550,1030648165l1836413730,942751776l942817312,790769696l980827198,1902452838l1931623790,807431541l959594528,959528992l1010708258,543570550l1030648165,1836413730l1075851296,1075851315l1043276339,1715107388l1852925216,1970479677l540024941,540095296l790770496,980827198l1902452838,1931623790l807431541,842219552l573784096,1983659567l1696622138,574451313l544044403,1075852096l807416627,1010708258l543570550,1030648165l1836413730,959528992l942682400,807415856l1010708258,543570550l1030648165,1836413730l959528992,875642912l790769696,980827198l1902452838,1931623790l807431541,909328416l959528992,1010708258l543570550,1030648165l1836413730,959528992l926105632,790769696l980827198,1902452838l1931623790,807431541l942882848,959528992l1010708258,543570550l1030648165,1836413730l1075851296,1075853619l790772017,980827198l1902452838,1931623790l1075866997,1075853617l807415860,1010708258l543570550,1030648165l1836413730,1075851296l1075851572,790772017l1982807102,1919903290l1634497901,1983659635l1952542778,1919361128l1701405793,1752396910l1868918881,1948401003l980361250,1852731235l1953784677,1030058105l1667592738,1948263028l1651800165,1702000751l574452835,741354544l808857906,825371696l573583414,792477231l1752382070,1952804961l1046835321,0l0,0l111214592,0l65536,109182976l1983643648,1634235194l2037671280,1763730800l1596079460,808464504l829710128,539111993l1919905635,2053731172l841104741,808465969l909193772,539111472l1886599791,824327540l539111993,1752457584l745349693,909193836l1814835248,808857906l825371696,1815097398l909193772,1836593200l808988721,1899053104l808599672,1899049536l842154105,1899180608l875708536,1899311680l909262969,2016883264l1835365230,808988721l1899053104,808599672l1899049536,842154105l1899180608,875708536l1899311680,909262969l2016883264,942682477l826290224,1081635121l843069490,1081700665l859844659,1081635121l859845171,1081700659l859845683,826305845l842088498,842088556l1815294272,1077293376l1080832817,826291761l826305588,875642930l842088556,1815425344l1077424448,1080833329l826292273,826305588l875642935,925974636l2016555328,1835365230l808988721,825311280l843085937,959594552l859863409,825442352l859863153,858996786l859863409,892551220l842088557,1815228736l1077358912,1080832561l826292017,826305588l875642936,942751852l1815425344,1077031232l1080833329,826290737l826305588,875642934l909197420,1815294272l1077031232,1853371185l829252979,808466480l2020684096,1076900416l2037461298,1077031488l2020684594,1077162560l2037462322,1077293632l1836594994,808988721l825311280,843085937l959594552,859863409l825442352,859863153l858996786,859863409l892551220,842088557l1815228736,1077358912l1080832561,826292017l826305588,875642936l942751852,1815425344l1077031232,1080833329l826290737,826305588l875642934,909197420l1815294272,1077031232l1853371185,745366886l909193836,1814835248l808857906,825371696l1815097398,909193772l1853370416,1042441574l1933211196,1802465908l1869226085,1953721961l1030057081,1953066274l790786661,980827198l1836216166,1935764597l980827198,1902452838l1881292142,543453042l808857906,540221488l1043276344,1715107388l1852925216,1970479677l808525933,540028984l809508912,1010708258l543570550,1030648165l1869770786,825368676l540028982,573841459l1983659567,1696622138l574451313,1685025392l540164128,842211377l1010708258,543570550l1030648165,1869770786l843063396,824194336l1043276342,1715107388l1852925216,1919951421l1075864687,540221490l1043276344,1715107388l1852925216,1919951421l1075864687,858857522l573715232,1983659567l1696622138,574451313l1685025392,540164128l857749809,1043276338l1715107388,1852925216l1919951421,1075864687l825303090,573976864l1983659567,1696622138l574451313,1685025392l540164128,824193841l1043276342,1715107388l1852925216,1919951421l1075864687,540483634l1043276344,1715107388l1852925216,1970479677l826286189,540229664l1043276336,1715107388l1852925216,1970479677l826286189,540295200l1043276336,1715107388l1852925216,1970479677l826286189,540360736l1043276336,1715107388l1852925216,1970479677l826286189,540622880l1043276336,1715107388l1852925216,1970479677l826286189,808534048l790769696,980827198l1902452838,1931623790l1075866997,910172209l790769696,980827198l1902452838,1931623790l1075866997,926949425l790769696,980827198l1902452838,1931623790l1075866997,943726641l790769696,980827198l1902452838,1881292142l543453042,857748032l573715232,1983659567l1696622138,574451313l544044403,824193088l808466480,790769696l980827198,1902452838l1931623790,1075866997l826286128,790769696l980827198,1902452838l1931623790,807431541l808599584,573587488l1983659567,1696622138l574451313,544044403l1075851328,807416114l1010708258,543570550l1030648165,1836413730l1075851296,1075851826l1043276336,1715107388l1852925216,1970479677l540024941,540226112l790769728,980827198l1902452838,1931623790l1075866997,843063344l573579316,1983659567l1696622138,574451313l544044403,843063344l809508917,1010708258l543570550,1030648165l1836413730,959528992l942682400,807415856l1010708258,543570550l1030648165,1836413730l959528992,825311264l790769696,980827198l1902452838,1931623790l807431541,942817312l959528992,1010708258l543570550,1030648165l1836413730,959528992l959594528,790769696l980827198,1902452838l1931623790,807431541l808665120,959528992l1010708258,543570550l1030648165,1836413730l1075851296,1075851571l790772017,980827198l1902452838,1931623790l1075866997,1075853617l807416371,1010708258l543570550,1030648165l1836413730,1075851296l1075852083,790772017l1982807102,1919903290l1634497901,1983659635l1952542778,1919361128l1701405793,1752396910l1868918881,1948401003l980361250,1852731235l1953784677,1030058105l1667592738,1948263028l1651800165,1702000751l574452835,741354544l808857906,825371696l573583414,792477231l1752382070,1952804961l1046835321,0l0,0l30474240,0l65536,28377088l1983643648,1634235194l2037671280,1763730800l1596079460,808464504l829710128,539112249l1919905635,2053731172l841104741,808465969l909193772,539111472l1886599791,824327540l539112249,1752457584l745349693,909193836l1814835248,808857906l825371696,1815097398l909193772,1836593200l824980032,808466480l1076969580,826305585l1853370944,1080911219l808528946,1815097400l826290496,1076969580l1936619570,843083109l942682412,1080832048l1815232561,826290496l1701211768,845950061l808465969,825388076l741355574,808857906l841772080,808465969l1701211768,1983659554l1920234298,543517551l1852403562,1819898995l1830960485,1919251561l1010708258,1868970614l1819635058,1010725729l543570550,1030648165l1869770786,825368676l540028982,574103603l1983659567,1696622138l574451313,544044403l808988721,540024880l790769728,980827198l1902452838,1931623790l824208757,808466480l540033056,1043276336l980823868,1836216166l1935764597,980827198l1752457584,1634887456l1852139876,1634235252l1802462576,578036285l1664773920,1701736047l2037675107,574449008l1952671090,1702109218l1868723320,1667592824l807550324,841756716l808465969,909193772l790769712,1982807102l1634235194,2037671280l4089200,0l0,0l30474240,0l65536,28377088l1983643648,1634235194l2037671280,1763730800l1596079460,808464504l829710128,539112505l1919905635,2053731172l841104741,808465969l909193772,539111472l1886599791,824327540l539112505,1752457584l745349693,909193836l1814835248,808857906l825371696,1815097398l909193772,1836593200l824979776,808466480l1077035116,843082801l1853370944,1080911219l808528945,1815097400l826290752,1077035116l1936619570,826305893l942682412,1080832048l1815167026,843067968l1701211768,845950061l808465969,825388076l741355574,808857906l841772080,808465969l1701211768,1983659554l1920234298,543517551l1852403562,1819898995l1830960485,1919251561l1010708258,1868970614l1819635058,1010725729l543570550,1030648165l1869770786,825368676l540028982,574103603l1983659567,1696622138l574451313,544044403l808988721,540024880l790769728,980827198l1902452838,1931623790l824208757,808466480l540033056,1043276336l980823868,1836216166l1935764597,980827198l1752457584,1634887456l1852139876,1634235252l1802462576,578036285l1664773920,1701736047l2037675107,574449008l1952671090,1702109218l1868723320,1667592824l807550324,841756716l808465969,909193772l790769712,1982807102l1634235194,2037671280l4089200,0l0,0l42008576,0l65536,40566784l1983643648,1634235194l2037671280,1763730800l1596079460,808464504l829710128,539112761l1919905635,2053731172l841104741,808465969l909193772,539111472l1886599791,824327540l539112761,1752457584l745349693,909193836l1814835248,808857906l825371696,1815097398l909193772,1836593200l824981056,808466480l1076969580,826305585l1836593728,826292032l1077035116,843082801l1080832576,2016559159l1835365230,824981056l808466480,1076969580l826305585,1836593728l826292032,1077035116l843082801,1080832576l2016559159,1835365230l824981056,808466480l1076969580,826305586l1836593472,826292032l1077035116,843082801l1080832576,2016559159l1835361902,825388076l741355574,909193836l841756720,808465969l825371756,2016423990l577070702,980827198l1869771891,1780508011l1936615791,1701607796l1768759869,577922420l1983659567,1919903290l1634497901,1983659635l1696622138,574451313l1685025392,909193760l857747504,790771744l980827198,1902452838l1931623790,824208757l808466480,1075851296l1043276336,1715107388l1852925216,1970479677l808525933,540028984l807415872,1010708258l543570550,1030648165l1869770786,825368676l540028982,573841459l1983659567,1696622138l574451313,1685025392l540229664,573841459l1983659567,1696622138l574451313,1685025392l540229664,574103607l1983659567,1696622138l574451313,544044403l1075851584,573579316l1983659567,1696622138l574451313,544044403l1075851584,573579317l792477231,1868970614l1819635058,1010725729l1634744950,1730177140l1768186226,1937010277l1701863784,574450543l1864376948,1852793658l1952671086,1701869940l1701978685,539128931l1954047348,1920495458l1031037797,808202274l909193772,841756720l808465969,1010708258l1933211183,1701863784l1701869940,62l42008576,0l65536,40566784l1983643648,1634235194l2037671280,1763730800l1596079460,808464504l829710128,539113017l1919905635,2053731172l841104741,808465969l909193772,539111472l1886599791,824327540l539113017,1752457584l745349693,909193836l1814835248,808857906l825371696,1815097398l909193772,1836593200l824981312,808466480l1077035116,843082801l1836593728,826291776l1076969580,826305585l1080832576,2016559158l1835365230,824981312l808466480,1077035116l843082801,1836593728l826291776,1076969580l826305585,1080832576l2016559158,1835365230l824981312,808466480l1077035116,843082801l1836593728,826291776l1077297260,826305586l1080832576,2016493617l1835361902,825388076l741355574,909193836l841756720,808465969l825371756,2016423990l577070702,980827198l1869771891,1780508011l1936615791,1701607796l1768759869,577922420l1983659567,1919903290l1634497901,1983659635l1696622138,574451313l1685025392,909193760l857747504,790771744l980827198,1902452838l1931623790,824208757l808466480,1075851296l1043276336,1715107388l1852925216,1970479677l808525933,540028984l807415872,1010708258l543570550,1030648165l1869770786,825368676l540028982,573841459l1983659567,1696622138l574451313,1685025392l540229664,574103601l1983659567,1696622138l574451313,1685025392l540229664,573841457l1983659567,1696622138l574451313,544044403l1075851584,573579316l1983659567,1696622138l574451313,544044403l1075851584,573579317l792477231,1868970614l1819635058,1010725729l1634744950,1730177140l1768186226,1937010277l1701863784,574450543l1864376948,1852793658l1952671086,1701869940l1701978685,539128931l1954047348,1920495458l1031037797,808202274l909193772,841756720l808465969,1010708258l1933211183,1701863784l1701869940,62l87097344,0l65536,84738048l1983643648,1634235194l2037671280,1763730800l1596079460,808464504l829710128,539113273l1919905635,2053731172l841104741,808465969l909193772,539111472l1886599791,824327540l539113273,1752457584l745349693,909193836l1814835248,808857906l825371696,1815097398l909193772,1836593200l826290752,960523313l829174080,808466480l1815163200,1076900160l1080832305,826290225l1081700656,826291505l826305590,1899577395l925974648,1815621952l1076965696,1080832305l825311281,1076969580l2037461041,1077489984l829173810,808466480l2020684352,1076965952l1080832562,826290737l1936619569,843083109l1815163200,826292544l942682476,826290224l826305585,825311280l808534124,1898983744l892420217,1815490880l1077096768,1081635129l826292017,826305592l825311281,1076969580l1080832305,808534065l826308977,808599609l942682476,843067440l843085937,842154033l842088556,2016489792l1835365230,826290752l826305585,825311282l842088556,1898983744l858931321,1815097920l1077096768,1081635122l843068466,826305586l1815163200,1076965696l1080832305,826290481l1081700656,826291506l808545334,1076899896l1081635129,826291762l826305592,825311280l942682476,826290224l960523313,1853370688l745366886,909193836l1814835248,808857906l825371696,1815097398l909193772,1853370416l1042441574,1933211196l1802465908,1869226085l1953721961,1030057081l1953066274,790786661l980827198,1836216166l1935764597,980827198l1902452838,1881292142l543453042,808857906l540221488,1043276344l1715107388,1852925216l1970479677,808525933l540028984,809508912l1010708258,543570550l1030648165,1836413730l942682400,1075851312l573579312,1983659567l1696622138,574451313l1685025392,909193760l857747504,790770720l980827198,1902452838l1881292142,543453042l924857152,790771744l980827198,1902452838l1881292142,543453042l857748288,790770720l980827198,1902452838l1881292142,543453042l891302720,790771744l980827198,1902452838l1881292142,543453042l857748288,790771744l980827198,1902452838l1881292142,543453042l824193856,790770720l980827198,1902452838l1931623790,1075866997l893394993,790769696l980827198,1902452838l1931623790,1075866997l910172209,790769696l980827198,1902452838l1931623790,1075866997l943726641,790769696l980827198,1902452838l1931623790,1075866997l876617777,790769696l980827198,1902452838l1931623790,1075866997l926949425,790769696l980827198,1902452838l1881292142,543453042l824193856,790771744l980827198,1902452838l1931623790,807431541l808534048,875642912l1010708258,543570550l1030648165,1836413730l875642912,808534048l790769696,980827198l1902452838,1931623790l807431541,858865696l875642912,1010708258l543570550,1030648165l1836413730,1075851296l826286137,1043276340l1715107388,1852925216l1970479677,926949485l540098592,1043276336l1715107388,1852925216l1970479677,926949485l808534048,790769696l980827198,1902452838l1931623790,1075866997l808525879,540028984l1043276336,1715107388l1852925216,1970479677l540024941,1075851840l1043276343,1715107388l1852925216,1970479677l540024941,540160320l790771520,980827198l1902452838,1931623790l807431541,858865696l574046240,1983659567l1696622138,574451313l544044403,540291392l540094784,1043276336l1715107388,1852925216l1970479677,826286189l808525876,540028984l1043276336,980823868l1836216166,1935764597l980827198,1752457584l1634887456,1852139876l1634235252,1802462576l578036285,1664773920l1701736047,2037675107l574449008,1952671090l1702109218,1868723320l1667592824,807550324l841756716,808465969l909193772,790769712l1982807102,1634235194l2037671280,4089200l0,0l0,0l44105728,0l65536,42467328l1983643648,1634235194l2037671280,1763730800l1596079460,808464504l829710128,539113529l1919905635,2053731172l841104741,808465969l909193772,539111472l1886599791,824327540l539113529,1752457584l745349693,909193836l1814835248,808857906l825371696,1815097398l909193772,1836593200l826291264,1077362796l893414449,1080834112l1815232565,843068480l1702063736,1077166189l926968881,1080832320l1815625783,943732032l1077231724,876637234l1853370944,1080911219l1815167031,943732544l1077231724,1936619576l876637541,1080832320l1815167031,943732032l1077231724,876637234l1836593728,943732032l1077362796,926968888l1718497600,1814850917l808857906,845950000l808465969,909193772l745287728,808857906l1718515760,1010704997l1953708662,1701539698l1768909344,2037674862l574449004,1702127981l1043276402,1715107388l1970106991,1047748972l1715107388,1852925216l1919951421,840983663l808465969,941634336l1010708258,543570550l1030648165,1836413730l942682400,807415856l573587488,1983659567l1696622138,574451313l544044403,808988721l809508912,790769696l980827198,1902452838l1881292142,543453042l808857906,540614704l790770227,980827198l1902452838,1931623790l824208757,808466480l1075851296,1043276339l1715107388,1852925216l1970479677,808525933l540028984,807416640l1010708258,543570550l1030648165,1869770786l825368676,540028982l909189171,1010708258l543570550,1030648165l1836413730,540360736l910172208,1010708258l543570550,1030648165l1836413730,540098592l807417408,1010708258l1715107375,1970106991l1047748972,1882879548l543716449,1684107879l1953391977,1885431923l1030451045,539128866l1868773999,1667591790l1887007860,1914846565l578052965,2019914784l2020565620,1952671090l741351997,825371696l741355574,808857906l1043276336,980823868l1885431923,1887007845l15973,0l117506048,0l65536,115933184l1983643648,1634235194l2037671280,1763730800l1596079460,808464504l846487344,539111472l1919905635,2053731172l841104741,808465969l909193772,539111472l1886599791,841104756l539111472,1752457584l745349693,909193836l1814835248,808857906l825371696,1815097398l909193772,1836593200l843067712,826305593l1815360320,1076965952l1080833075,859845170l843082803,858996787l858931308,1815556928l1077228096,1080833843l859845938,843082805l892551222,942817388l1815491392,859845184l843082806,1815163712l1077424704,1080832307l859846450,843082802l842219573,892485740l1815163712,1077162560l1080832051,859845170l843082800,959594545l1702063736,1076969581l1080834354,875774001l825376876,1815360320l1077031488,1080832819l859845426,843082803l926105651,892485740l1815556928,1077228096l1080833331,859846194l843082805,909328440l1077035116,1080833587l825442354,942817388l1815163712,1077359168l1080832563,859845938l843082802,825442357l875708524,1815098176l1077031488,1080832051l843067698,1936619577l826305893,1815687744l1076965952,1080834354l859845170,843082800l808665140,892485740l1815163712,1077228096l1080832563,859846450l843082802,825442360l1077035116,1080832307l909328434,942817388l1815491392,1077293632l1080833331,859845938l843082805,926105653l858931308,1815556928l1077097024,1080832819l859845170,843082803l875774001,1076969580l1853371443,745366886l909193836,1814835248l808857906,825371696l1815097398,909193772l1853370416,1042441574l1933211196,1802465908l1869226085,1953721961l1030057081,1953066274l790786661,980827198l1836216166,1935764597l980827198,1902452838l1881292142,543453042l808857906,540221488l1043276344,1715107388l1852925216,1970479677l808525933,540028984l809508912,1010708258l543570550,1030648165l1836413730,942682400l1075851312,573579312l1983659567,1696622138l574451313,1685025392l909193760,857747504l790770720,980827198l1902452838,1881292142l543453042,824193856l540357940,808857906l1043276336,1715107388l1852925216,1919951421l1075864687,959520819l840971568,808465969l1010708258,543570550l1030648165,1869770786l859840612,842215968l825368629,573583414l1983659567,1696622138l574451313,1685025392l540229664,892417585l825368629,573583414l1983659567,1696622138l574451313,1685025392l540229664,825243441l825368624,573583414l1983659567,1696622138l574451313,1685025392l540229664,858994993l825368629,573583414l1983659567,1696622138l574451313,1685025392l540229664,842479921l825368629,573583414l1983659567,1696622138l574451313,1685025392l540229664,959787058l825368629,573583414l1983659567,1696622138l574451313,1685025392l540229664,808989237l909193760,790769712l980827198,1902452838l1881292142,543453042l891302720,540029751l808857906,1043276336l1715107388,1852925216l1919951421,1075864687l909516851,840970291l808465969,1010708258l543570550,1030648165l1869770786,859840612l959723296,825368626l573583414,1983659567l1696622138,574451313l1685025392,540229664l926298169,909193760l790769712,980827198l1902452838,1881292142l543453042,958411584l540357941,808857906l1043276336,1715107388l1852925216,1919951421l1075864687,858857523l540161075,808857906l1043276336,1715107388l1852925216,1919951421l1075864687,875634739l540031029,808857906l1043276336,1715107388l1852925216,1919951421l1075864687,892411955l540162357,808857906l1043276336,1715107388l1852925216,1970479677l826286189,540295200l1043276336,1715107388l1852925216,1970479677l826286189,540360736l1043276336,1715107388l1852925216,1970479677l826286189,540426272l1043276336,1715107388l1852925216,1970479677l826286189,540491808l1043276336,1715107388l1852925216,1970479677l826286189,540557344l1043276336,1715107388l1852925216,1970479677l826286189,540622880l1043276336,1715107388l1852925216,1970479677l826286189,808534048l790769696,980827198l1902452838,1931623790l1075866997,826286129l573579313,1983659567l1696622138,574451313l544044403,1075851584l807416369,1010708258l543570550,1030648165l1836413730,540098592l540225856,1043276336l1715107388,1852925216l1970479677,826286189l875642912,790769696l980827198,1902452838l1931623790,1075866997l826286129,573579317l1983659567,1696622138l574451313,544044403l1075851584,807417393l1010708258,543570550l1030648165,1836413730l540098592,540488000l1043276336,1715107388l1852925216,1970479677l826286189,942751776l790769696,980827198l1902452838,1931623790l1075866997,826286129l573579321,1983659567l1696622138,574451313l544044403,1075851584l807415858,1010708258l543570550,1030648165l1836413730,540098592l540095040,1043276336l980823868,1836216166l1935764597,980827198l1752457584,1634887456l1852139876,1634235252l1802462576,578036285l1664773920,1701736047l2037675107,574449008l1952671090,1702109218l1868723320,1667592824l807550324,841756716l808465969,909193772l790769712,1982807102l1634235194,2037671280l4089200,0l2162688,0l65536,262144l1431175168,2113948748l-924844032,1434804678l-1038024704,0l607125504,2124831743l607125504,2124831743l-922746880,1434804678l-922746880,1434804678l808910848,825832044l808925228,825832044l892416300,959605817l842083377,845952057l824981808,1815556914l741487409,842412337l808990060,892416300l926444601,825306160l946616629,824979511l1815689267,741880119l909259825,808990060l959656236,943025209l926428208,943025200l943008816,926444593l943008816,926444593l926428208,943025200l926428208,959605808l926428209,959605808l943008817,959605809l1815096369,1815096368l942812208,959605817l942812209,825322553l841759029,829176120l741880884,1815689266l942945329,829173804l741946673,825322544l841759029,829176120l741946673,1815099192l741357368,1815099192l741357368,959787313l892416364,825306169l829176117,741946673l876098097,892481900l842083379,829174834l741552179,842412337l892416364,825306169l829176117,741946673l1815099192,942945329l808925228,875835756l943008824,825322545l892090677,946614584l892088375,946614584l808202295,808990060l812396588,829173804l825570608,741751090l959736880,842544945l741618737,875704626l925971256,879506228l943141177,875835698l842084908,825440308l1815295031,1815096368l1815096368,1815096368l1815096368,1815096368l1815096368,1815096368l1815096368,1815096368l1815096368,1815096368l1815096368,1815096368l1815096368,1815096368l1815096368,942944305l808859445,829173804l926365494,741749042l892759088,741749557l909586995,829173816l875771954,842020661l875637812,808989747l892875572,824979564l926167860,875968823l842099768,943208242l909718578,859058476l875575348,1815426096l892481837,909522743l741486905,875770929l909389880,829175607l926494768,943077431l875637816,808989747l926299188,959197292l942750000,942815536l859125356,825571122l824980536,942945076l909390896,741370935l892548149,943011125l875654196,825243188l858993461,859058476l875575348,1815492659l859321649,926495795l824979510,942945076l926299184,809004087l842347576,741751088l808529969,842543159l829175861,909523252l858796332,959526448l1815491377,926299448l959591729,875637816l808989747,926299188l824979564,842216496l943011638,875392052l942945334,808466744l859058476,875575348l1815687728,892481837l892810289,741750068l875770929,909389880l829175607,959525425l842217015,875637808l808989747,892875572l824979564,892746038l909718841,825060408l926494768,825503797l875637813,808989747l909521972,942420076l892351284,875573557l875638124,842478392l808989238,859058476l875575348,1815229746l875704621,959591224l741880375,875770929l909389880,829175607l892613685,875835957l875637816,808989747l926365236,959197292l825765944,909588273l859255148,842347316l741882169,875704626l942814008,812397104l925905196,942880821l1815492409,825438509l926497078,741487416l875770929,875835448l762066486,892613169l808728625,824979504l942945076,926299184l825060407,808792368l909455666,825371704l859321394,808988977l925642860,892809273l909587255,909259116l926430006,1815096368l942881076,959592759l825371702,859321394l859060017,859386988l842610488,841758265l942944817,876032307l842361907,909522481l741357109,875704626l926036792,812398132l925969708,859321396l875967536,892810092l876163892,841758521l875574065,909195568l892955703,842478128l1815096368,959525165l942814004,741619248l875770929,909389880l879507255,875770424l808859956,842084908l825440308,1815295031l909193781,909456950l825371696,859321394l909391666,892088428l926430771,842086704l875771500,842151728l913059884,959853875l808202809,825306476l842216505,875966520l859058476,875575348l1815557942,858929204l909718580,825371696l859321394,859060017l825374060,892745270l841756726,942944817l876032563,741370934l926116912,959657013l741618739,808661298l825831476,862730038l842084658,808203318l825306476,842216505l875966520,859058476l875575348,1815557942l858929204,909718580l825371696,859321394l859060017,825374060l892745270,841756726l942944817,876032563l741370934,876099122l892613939,842099766l876165429,808202289l875639660,942815029l762064940,942814513l959590449,824980017l875836212,808924726l825060407,925906229l909326391,942943288l943141174,1815491891l925970997,909652275l825371696,859321394l909391666,757870700l926167346,909326388l862730292,842151473l808203313,825373548l875967025,762064940l909259825,808532275l824979508,875836212l808924726,825060407l925906229,909326391l942943288,943141174l1815491891,959723318l741488441,825701431l1815425330,926494770l741422642,862730037l959657271,942682672l858862124,959460400l1815557681,842020153l741356087,959736880l858994480,741881397l875704626,925971256l762065716,892351281l825702196,824979506l942945076,926299184l842361909,909522481l741357109,875704626l926036792,812398132l943075884,875901748l862729781,859059511l876033081,858862124l959460400,1815557681l909456182,741488953l825060400,909390898l825702709,875637810l808989747,926365236l842544236,959722547l841756726,942944817l876032307,842361907l909522481,741357109l875704626,926036792l812398132,959658284l808727093,862729785l859059511,943207481l858862124,959460400l1815557681,825307699l741619250,825060400l909390898,825702709l875637810,808989747l926365236,842544236l959722547,841756726l942944817,876032307l842361907,909522481l741357109,875704626l926036792,812398132l909325612,959461176l963392049,875968564l808202295,875639660l942815029,879505452l842478903,875706421l808792876,1815361842l892678445,943142704l741881395,825636916l892549175,842361910l825440049,741357112l875704626,926036792l812398132,943075884l875901748,862729781l959723825,808203321l825373548,875967025l762064940,959984433l842217011,824979504l942945076,909390896l892431414,942881073l875705910,859058476l875575348,1815492659l959526193,909522995l824980530,942945076l942879792,892759094l741749557,943076149l825831479,926116914l909128757,741487159l808661298,825831476l913061686,959853875l808202809,926430316l943142965,841756724l942944817,876032307l892431411,959657016l909325112,859058476l875575348,1815557942l909193781,909456950l825371696,859321394l909391666,892088428l926430771,842086704l892810092,876163892l841759033,875574065l909195568,842230839l909259057,1815096372l808661293,926364725l741356081,875770929l909389880,879506743l875770424,808859956l842084908,825440308l1815295031,909193781l909456950,825371696l859321394,909391666l824979564,859191092l808465721,859204664l892809268,1815096369l892612915,741880375l892431408,942881073l875705910,859058476l875575348,1815492659l942879021,859190073l741355570,875770929l875835448,762066486l960049457,959461173l824980532,942945076l926299184,741370935l825060400,892874806l943011121,875637812l808989747,926036020l825373548,875967025l762064940,858993713l808530743,824980023l875836212,808924726l825060407,925906229l909326391,942943288l943141174,1815491891l959723318,741488441l825701431,1815425330l926494770,741422642l762066741,942945590l808528948,1815097392l825307699,741619250l825060400,926036276l892680501,875637810l909390899,925906742l892415340,926363701l943076152,909653036l859322161,896284213l859255090,808859697l842084908,842217524l1815491639,909257776l892548152,1815491892l875902771,926169395l825371700,808726579l926298425,892416876l825766450,1815096374l926036277,909521717l825371700,859321394l859060017,842085740l909325623,841757750l942944817,876032307l842361907,909522481l741357109,875704626l926036792,812398132l862728236,959657271l942682672,858862124l959460400,1815557681l926103602,943206455l829173804,859060277l858994745,875637814l808989747,926365236l842544236,959722547l841756726,942944817l876032307,842361907l909522481,741357109l875704626,926036792l812398132,909325612l959461176,862728753l959723825,808203321l842347116,909324595l1815096368,876098865l859322675,824981043l942945076,926299184l942959671,875836210l741357113,875704626l925971256,896283444l909521202,808858934l842084908,842217524l1815491639,808725552l859125298,1815361585l892940595,741355824l842165296,909457456l808202803,943010156l943272756,741749555l875770929,909389880l879507255,875770424l808859956,842084908l825440308,1815295031l909193781,909456950l825371696,859321394l909391666,892088428l926430771,842086704l909259116,925970995l1815096376,859387953l875575609,896282668l925970480,842348336l842084908,825440308l1815295031,825241653l892809271,825371698l859321394,859060017l825374060,892745270l841756726,942944817l876032563,741370934l909587505,808794419l829175856,842217010l741814322,892431408l825506103,808203831l943010156,943272756l741749555,875770929l909389880,879507255l875770424,808859956l842084908,825440308l1815295031,909193781l909456950,825371696l859321394,909391666l841756780,859060278l909456437,959983980l909521714,1815096372l875967025,942945336l829173804,859060277l858994745,875637814l808989747,926365236l842544236,959722547l841756726,942944817l876032307,842361907l909522481,741357109l875704626,926036792l812398132,842019884l825439542,829174840l909653047,876097592l959523896,943076915l808726579,859126124l825374002,829173804l859060277,858994745l875637814,808989747l926365236,842544236l959722547,841756726l942944817,876032307l842361907,909522481l741357109,875704626l926036792,812398132l842019884,825439542l829174840,858993712l909653553,925969462l909522996,808597553l942880364,909719093l829173804,859060277l858994745,875637814l808989747,926365236l842544236,959722547l841756726,942944817l876032307,842361907l909522481,741357109l875704626,926036792l812398132,943075884l875901748,829175349l942747703,825309240l842411060,825373548l875967025,829173804l859060277,858994745l875637814,808989747l926365236,842544236l959722547,841756726l942944817,876032307l842361907,909522481l741357109,875704626l926036792,812398132l959658284,808727093l862729785,909129009l741357109,892431408l926102070,741618232l892759088,741749557l825505073,926298164l959540274,875967288l942945843,859189548l892547636,1815361841l926101554,842086198l824979512,926103095l808988723,892431408l925906489,808858681l942684204,892614196l963392560,959787825l942682678,909521196l808792115,1815623730l892876337,842084914l824979763,892481591l808595762,842558515l959853365,741946417l858862647,926233909l809004084,926234680l741748793,875968561l943077171,829173816l892548409,943011378l808987702,875903032l1815557936,876099121l943077424,959199281l909586740,842281016l859256172,875771957l824981808,892482873l892809780,942763058l909717555,943207472l842283308,875706422l829174321,942684208l875573811,926428216l842151478,1815689528l859189816,943011120l809053237,926495033l1815098931,892483896l926036277,942746678l959460657,842216504l925905260,892746038l741751094,808988721l858993464,946616626l876099893,892940598l909260844,892678195l946615097,875967799l808663346,909261100l926232625,829175856l909455672,909390386l808528948,959461175l943077174,942682476l858994736,741619504l943273272,808924724l842558519,892351286l741423413,808596536l808794168,892955696l808859193,741356593l892418097,858863924l829174329,842479408l876099378,808528944l859320376,892351282l959789164,909390904l942420022,808662578l959984949,942684268l808727349,942420023l808793394,942946615l825766252,808858421l741356083,959983672l842479672,808545329l859320376,875704369l959789100,825570360l946614839,808662578l943207733,942684204l808727349,946614583l909130037,808989490l825766188,892482613l1815491896,926363697l875835956,824981556l942684208,808661555l892890165,892614713l741619766,859189816l959788336,876112944l943206450,741683253l909261112,825767473l942763058,892679473l942815542,925905196l808466742,1815490868l808988721,808661816l942421047,876099893l909717814,859060332l942815280,942422064l875967799,959592754l909261164,842086193l824980532,909455672l808466488,808545328l858797879,943207473l942682412,858994736l1815687731,909522744l842609458,876096564l842543155,1815097400l825831481,909326137l892939315,892483385l1815492406,892418097l959657521,942422070l892876848,909130039l942684268,959984181l824980532,808792376l808728377,808545328l959723319,842348336l942682412,842217520l1815361077,842412600l960049209,926428212l926103094,1815687986l809055544,842215990l876096568,875901234l1815230768,892418097l959525430,824980021l859256624,943077685l808545328,859320376l909586483,909260844l875575602,946614840l859190839,825504311l842610732,926298422l946616373,959789104l808859193,825766188l892482613,1815097398l926363697,909652530l824981552,942684208l943010611,876112952l959852595,741684279l909522744,858928947l842624051,825700662l741881905,926037049l892875061,942763058l842151217,842611000l925905196,926494775l1815491381,808988721l825504568,942420016l909128500,858993209l909588588,842478390l959198515,842479925l942749237,842283372l875706422,942421559l892809524,808597302l942684268,959788596l942422326,808793394l942946615,825766252l943207989,741750066l926363697,858994994l829175351,942684208l825766451,926428216l825374262,1815492408l859189816,959788336l876096562,875901234l1815556912,909718841l875638838,942746672l892679473,876097847l925905260,842412343l741617715,808988721l858927928,946615856l842413623,858929459l909260844,892678195l946614329,942944825l859321909,909261100l926232625,829175856l875901240,825308722l808528946,858797879l842215985,942682476l875771952,741553459l909522744,825504562l842558513,892351286l741881909,926037049l959918389,959999027l825570610,741750578l892418097,808794418l829173812,959854384l909193264,808528944l859320376,825505843l909588588,942813750l892090681,925906743l808792629,808991084l825700920,824981561l926496312,959983927l925985841,808792120l825307192,859386156l892417590,1815165239l825243441,926363702l824981049,926430775l909654325,926247993l842152247,741356084l859322673,892941622l829175606,960049465l959591216,909192240l959722547,825243959l943272300,959788595l741684022,909719089l825373238,896284723l892613687,858862385l859059500,926103353l929837109,909586489l960050745,808991020l825700920,829175865l875704377,859320885l942746680,959590712l842281266,859059564l808662324,942420532l943274032,825374520l859060588,943142450l942422072,959525938l808595765,942684268l875836980,824980019l925905200,892483632l875916344,808924467l741356853,808661041l825766966,829175094l926496312,943140919l808987702,892482872l1815360057,808465461l943274034,892939316l909456953,1815425077l876097592,926299190l959917106,959854384l1815228727,942684217l959526706,959523896l892613168,942880818l943206764,842609201l741487665,875770933l875574069,809004082l943208760,741421623l859387192,926037553l842558514,876163380l741553459,876097592l859059254,808545330l808923185,943010360l859059500,892352309l829173813,909128496l909195316,942746677l825505331,808662835l825766252,925972280l741554487,808465461l859386930,809004083l925971511,741356593l808529969,842543159l896284725,926233396l808793392,858796332l942945840,1815426609l909326641,926496566l959198257,943075892l808465458,925905260l825571381,741486899l859058225,859191090l829173812,825569591l942880560,942746680l842609205,909193781l825831788,825571641l741421620,842281528l875836976,809004087l909521976,741357620l909261112,892614967l809004086,892482872l741881656,892548917l808727352,959540280l892744504,926299449l959852844,842151478l1815622449,875837237l825438517,909192243l842020152,842609461l842283372,875706422l942420016,876033845l875574583,808727916l842545204,942422068l909391920,858993716l875573612,909586995l741749555,892417841l859254833,829175864l959591736,825374002l959523894,892942641l825373745,875706476l875966514,942421812l909391920,808989750l842610796,892351545l942421559,842348592l859256885,859256172l875771957,824981552l909326393,909457717l909208631,842413625l942879026,876033324l858862900,896283441l808530996,926300214l942684204,926431289l946614578,825636407l909588279,825241900l942683952,1815622962l892548149,892678199l808528944,875966515l892743992,859320684l858862646,741356343l909259833,808727096l809004080,892417079l741750072,909326133l842019637,959540276l892744504,926299449l959852844,842151478l1815622449,875837237l825438517,875899955l875835444,1815294004l959983672,842479672l875899953,875704368l1815099448,925907255l875704375,943270960l926038064,1815623985l842021169,942814516l824981555,909194041l959918898,842558512l942682676,741815607l876097592,942945846l808545328,892876087l909718065,875573548l909586995,1815687987l892417841,859254833l824981560,959591736l825374002,959540278l926167095,926365241l942684204,959787573l896283443,842018868l876099896,859387948l959723827,829174329l925905200,892483632l875899960,808924467l1815098677,808661041l825766966,824980790l875967288,859255601l876178480,842544690l741355572,876032056l892876081,926247990l808991027,741617719l859322673,892941622l829175606,909523254l858862130,926231608l825570356,1815294259l808727605,808727604l808987699,943208760l1815163447,808465461l943207474,959917104l825702192,1815097909l942684217,959526706l959523896,892613168l942880818,859386220l858928689,741357879l842281528,892811312l809004087,909521976l741357620,892809265l842085688,829175353l842216496,875771447l925969460,808531249l943207223,892875116l892483890,741749042l808925489,909719348l946616119,842348592l858994997,808727852l959984176,946615352l825505584,808597815l825241900,942683952l1815622962,892548149l892678199,808528944l875966515,892743992l859320684,858862646l741356343,909259833l808727096,808545328l892876087,842085169l859256108,859387701l829176113,909326393l909457717,909192247l842413625,942879026l876033388,858862900l892089137,875574324l858797108,942684268l926431289,959197490l925970481,942682674l809056108,909719095l959198777,842543160l943272247,809054572l842347570,741880632l825440561,926102070l946614329,808596530l926234424,942684204l875968052,896282680l909324340,909326128l875573548,909586995l1815491379,892417841l859254833,824981560l959591736,825374002l959540278,926167095l926365241,942684204l959787573,896283443l842018868,876099896l925906988,909521204l829173812,925905200l892483632,875899960l808924467,1815098677l808661041,825766966l824980790,875967288l859255601,876178480l842544690,741355572l892809265,858862904l896283185,926233399l875639609,943272236l959788595,1815557685l909719089,825373238l892090419,892613687l858862385,875836780l875836464,942420784l943274032,825374520l909260908,825636914l925644850,909586489l909719097,808991084l825700920,824981561l875704377,859320885l959540280,842412339l809056051,875706412l926429234,946616117l909391920,808989750l925905196,825571381l1815492914,859058225l859191090,824980788l825569591,942880560l942763064,842609205l909193781,926495020l959919152,1815557942l892874808,859387186l875899955,942813232l1815361593,876032056l925972529,808528950l808923185,943010360l859059564,892352309l824979509,909128496l909195316,942763061l926366006,909653808l959461420,959983669l946615350,876163641l875705906,942684204l943010357,896283703l943010615,942683187l943272236,959788595l1815557685,909719089l825373238,892090419l892613687,858862385l943075692,892481589l741488947,808465461l892351283,892955702l859125817,741423160l876097592,926299190l959933490,959854384l741486903,942684217l959526706,959540280l892613168,942880818l943206700,842609201l1815229489,875770933l875574069,876162098l858994225,1815097398l909128757,909130033l808987700,875967544l1815294772,859058225l859191090,824981043l825569591,942880560l942763064,842609205l909193781,825831724l825571641,1815163444l892809265,909391416l959199032,892548658l808465977,875706476l808663345,942421303l909391920,842216500l825241964,942683952l741881138,892548149l892678199,808545328l875966515,892743992l909652268,808924985l1815492663,892940344l909719600,926428212l825702197,1815360052l892874808,926430514l926231606,859321651l1815621684,859322673l892941622,824981302l909523254,858862130l926247992,825570356l741552435,892876337l859124272,896283193l858796084,909455411l892811308,909128758l946616370,909391920l842479156,809056044l926496311,963392049l842543160,943272247l809054508,842347570l1815622456,825767985l825375026,892088884l892613428,842281011l808728684,858797881l892089392,842149940l859387189,942684268l875836980,824980275l842216496,858994231l925985846,808531249l943207223,892875052l892483890,1815490866l959527217,875640121l824979762,943011632l943076406,876178487l926298675,741881912l892874808,926430514l926247986,859321651l741879860,859322673l892941622,829175606l909523254,858862130l926231608,825570356l1815294259,808727605l808727604,808987699l943208760,1815163447l808465461,943207474l926231600,926366003l1815229745,859322673l892941622,824981302l909523254,858862130l926247992,825570356l741552435,808727605l808727604,809004083l943208760,741421623l808465461,943207474l926247984,842281012l741881910,859322673l892941622,829175606l909523254,858862130l926231608,825570356l1815294259,808727605l808727604,808987699l943208760,1815163447l808465461,943207474l926231600,942682420l3420722,841758770l942944817,943010355l942763061,905984306l531640629,0l1059061760,0l0,1057226752l896270336,808202296l808990060,825767212l892088428,812396856l808925228,825832044l808925228,825832044l892416300,959605817l842083377,845952057l824981808,1815556914l741487409,842412337l808990060,892416300l926444601,825306160l946616629,824979511l1815689267,741880119l909259825,808990060l959656236,943025209l926428208,943025200l943008816,926444593l943008816,926444593l926428208,943025200l926428208,959605808l926428209,959605808l943008817,959605809l1815096369,1815096368l942812208,959605817l942812209,825322553l841759029,829176120l741880884,1815689266l942945329,829173804l741946673,825322544l841759029,829176120l741946673,1815099192l741357368,1815099192l741357368,959787313l892416364,825306169l829176117,741946673l876098097,892481900l842083379,829174834l741552179,842412337l892416364,825306169l829176117,741946673l1815099192,942945329l808925228,875835756l943008824,825322545l892090677,946614584l892088375,946614584l808202295,808990060l812396588,829173804l825570608,741751090l959736880,842544945l741618737,875704626l925971256,879506228l943141177,875835698l842084908,825440308l1815295031,1815096368l1815096368,1815096368l1815096368,1815096368l1815096368,1815096368l1815096368,1815096368l1815096368,1815096368l1815096368,1815096368l1815096368,1815096368l1815096368,942944305l808859445,829173804l926365494,741749042l892759088,741749557l909586995,829173816l875771954,842020661l875637812,808989747l892875572,824979564l926167860,875968823l842099768,943208242l909718578,859058476l875575348,1815426096l892481837,909522743l741486905,875770929l909389880,829175607l926494768,943077431l875637816,808989747l926299188,959197292l942750000,942815536l859125356,825571122l824980536,942945076l909390896,741370935l892548149,943011125l875654196,825243188l858993461,859058476l875575348,1815492659l859321649,926495795l824979510,942945076l926299184,809004087l842347576,741751088l808529969,842543159l829175861,909523252l858796332,959526448l1815491377,926299448l959591729,875637816l808989747,926299188l824979564,842216496l943011638,875392052l942945334,808466744l859058476,875575348l1815687728,892481837l892810289,741750068l875770929,909389880l829175607,959525425l842217015,875637808l808989747,892875572l824979564,892746038l909718841,825060408l926494768,825503797l875637813,808989747l909521972,942420076l892351284,875573557l875638124,842478392l808989238,859058476l875575348,1815229746l875704621,959591224l741880375,875770929l909389880,829175607l892613685,875835957l875637816,808989747l926365236,959197292l825765944,909588273l859255148,842347316l741882169,875704626l942814008,812397104l925905196,942880821l1815492409,825438509l926497078,741487416l875770929,875835448l762066486,892613169l808728625,824979504l942945076,926299184l825060407,808792368l909455666,825371704l859321394,808988977l925642860,892809273l909587255,909259116l926430006,1815096368l942881076,959592759l825371702,859321394l859060017,859386988l842610488,841758265l942944817,876032307l842361907,909522481l741357109,875704626l926036792,812398132l925969708,859321396l875967536,892810092l876163892,841758521l875574065,909195568l892955703,842478128l1815096368,959525165l942814004,741619248l875770929,909389880l879507255,875770424l808859956,842084908l825440308,1815295031l909193781,909456950l825371696,859321394l909391666,892088428l926430771,842086704l875771500,842151728l913059884,959853875l808202809,825306476l842216505,875966520l859058476,875575348l1815557942,858929204l909718580,825371696l859321394,859060017l825374060,892745270l841756726,942944817l876032563,741370934l926116912,959657013l741618739,808661298l825831476,862730038l842084658,808203318l825306476,842216505l875966520,859058476l875575348,1815557942l858929204,909718580l825371696,859321394l859060017,825374060l892745270,841756726l942944817,876032563l741370934,876099122l892613939,842099766l876165429,808202289l875639660,942815029l762064940,942814513l959590449,824980017l875836212,808924726l825060407,925906229l909326391,942943288l943141174,1815491891l925970997,909652275l825371696,859321394l909391666,757870700l926167346,909326388l862730292,842151473l808203313,825373548l875967025,762064940l909259825,808532275l824979508,875836212l808924726,825060407l925906229,909326391l942943288,943141174l1815491891,959723318l741488441,825701431l1815425330,926494770l741422642,862730037l959657271,942682672l858862124,959460400l1815557681,842020153l741356087,959736880l858994480,741881397l875704626,925971256l762065716,892351281l825702196,824979506l942945076,926299184l842361909,909522481l741357109,875704626l926036792,812398132l943075884,875901748l862729781,859059511l876033081,858862124l959460400,1815557681l909456182,741488953l825060400,909390898l825702709,875637810l808989747,926365236l842544236,959722547l841756726,942944817l876032307,842361907l909522481,741357109l875704626,926036792l812398132,959658284l808727093,862729785l859059511,943207481l858862124,959460400l1815557681,825307699l741619250,825060400l909390898,825702709l875637810,808989747l926365236,842544236l959722547,841756726l942944817,876032307l842361907,909522481l741357109,875704626l926036792,812398132l909325612,959461176l963392049,875968564l808202295,875639660l942815029,879505452l842478903,875706421l808792876,1815361842l892678445,943142704l741881395,825636916l892549175,842361910l825440049,741357112l875704626,926036792l812398132,943075884l875901748,862729781l959723825,808203321l825373548,875967025l762064940,959984433l842217011,824979504l942945076,909390896l892431414,942881073l875705910,859058476l875575348,1815492659l959526193,909522995l824980530,942945076l942879792,892759094l741749557,943076149l825831479,926116914l909128757,741487159l808661298,825831476l913061686,959853875l808202809,926430316l943142965,841756724l942944817,876032307l892431411,959657016l909325112,859058476l875575348,1815557942l909193781,909456950l825371696,859321394l909391666,892088428l926430771,842086704l892810092,876163892l841759033,875574065l909195568,842230839l909259057,1815096372l808661293,926364725l741356081,875770929l909389880,879506743l875770424,808859956l842084908,825440308l1815295031,909193781l909456950,825371696l859321394,909391666l824979564,859191092l808465721,859204664l892809268,1815096369l892612915,741880375l892431408,942881073l875705910,859058476l875575348,1815492659l942879021,859190073l741355570,875770929l875835448,762066486l960049457,959461173l824980532,942945076l926299184,741370935l825060400,892874806l943011121,875637812l808989747,926036020l825373548,875967025l762064940,858993713l808530743,824980023l875836212,808924726l825060407,925906229l909326391,942943288l943141174,1815491891l959723318,741488441l825701431,1815425330l926494770,741422642l762066741,942945590l808528948,1815097392l825307699,741619250l825060400,926036276l892680501,875637810l909390899,925906742l892415340,926363701l943076152,909653036l859322161,896284213l859255090,808859697l842084908,842217524l1815491639,909257776l892548152,1815491892l875902771,926169395l825371700,808726579l926298425,892416876l825766450,1815096374l926036277,909521717l825371700,859321394l859060017,842085740l909325623,841757750l942944817,876032307l842361907,909522481l741357109,875704626l926036792,812398132l862728236,959657271l942682672,858862124l959460400,1815557681l926103602,943206455l829173804,859060277l858994745,875637814l808989747,926365236l842544236,959722547l841756726,942944817l876032307,842361907l909522481,741357109l875704626,926036792l812398132,909325612l959461176,862728753l959723825,808203321l842347116,909324595l1815096368,876098865l859322675,824981043l942945076,926299184l942959671,875836210l741357113,875704626l925971256,896283444l909521202,808858934l842084908,842217524l1815491639,808725552l859125298,1815361585l892940595,741355824l842165296,909457456l808202803,943010156l943272756,741749555l875770929,909389880l879507255,875770424l808859956,842084908l825440308,1815295031l909193781,909456950l825371696,859321394l909391666,892088428l926430771,842086704l909259116,925970995l1815096376,859387953l875575609,896282668l925970480,842348336l842084908,825440308l1815295031,825241653l892809271,825371698l859321394,859060017l825374060,892745270l841756726,942944817l876032563,741370934l909587505,808794419l829175856,842217010l741814322,892431408l825506103,808203831l943010156,943272756l741749555,875770929l909389880,879507255l875770424,808859956l842084908,825440308l1815295031,909193781l909456950,825371696l859321394,909391666l841756780,859060278l909456437,959983980l909521714,1815096372l875967025,942945336l829173804,859060277l858994745,875637814l808989747,926365236l842544236,959722547l841756726,942944817l876032307,842361907l909522481,741357109l875704626,926036792l812398132,842019884l825439542,829174840l909653047,876097592l959523896,943076915l808726579,859126124l825374002,829173804l859060277,858994745l875637814,808989747l926365236,842544236l959722547,841756726l942944817,876032307l842361907,909522481l741357109,875704626l926036792,812398132l842019884,825439542l829174840,858993712l909653553,925969462l909522996,808597553l942880364,909719093l829173804,859060277l858994745,875637814l808989747,926365236l842544236,959722547l841756726,942944817l876032307,842361907l909522481,741357109l875704626,926036792l812398132,943075884l875901748,829175349l942747703,825309240l842411060,825373548l875967025,829173804l859060277,858994745l875637814,808989747l926365236,842544236l959722547,841756726l942944817,876032307l842361907,909522481l741357109,875704626l926036792,812398132l959658284,808727093l862729785,909129009l741357109,892431408l926102070,741618232l892759088,741749557l825505073,926298164l959540274,875967288l942945843,859189548l892547636,1815361841l926101554,842086198l824979512,926103095l808988723,892431408l925906489,808858681l942684204,892614196l963392560,959787825l942682678,909521196l808792115,1815623730l892876337,842084914l824979763,892481591l808595762,842558515l959853365,741946417l858862647,926233909l809004084,926234680l741748793,875968561l943077171,829173816l892548409,943011378l808987702,875903032l1815557936,876099121l943077424,959199281l909586740,842281016l859256172,875771957l824981808,892482873l892809780,942763058l909717555,943207472l842283308,875706422l829174321,942684208l875573811,926428216l842151478,1815689528l859189816,943011120l809053237,926495033l1815098931,892483896l926036277,942746678l959460657,842216504l925905260,892746038l741751094,808988721l858993464,946616626l876099893,892940598l909260844,892678195l946615097,875967799l808663346,909261100l926232625,829175856l909455672,909390386l808528948,959461175l943077174,942682476l858994736,741619504l943273272,808924724l842558519,892351286l741423413,808596536l808794168,892955696l808859193,741356593l892418097,858863924l829174329,842479408l876099378,808528944l859320376,892351282l959789164,909390904l942420022,808662578l959984949,942684268l808727349,942420023l808793394,942946615l825766252,808858421l741356083,959983672l842479672,808545329l859320376,875704369l959789100,825570360l946614839,808662578l943207733,942684204l808727349,946614583l909130037,808989490l825766188,892482613l1815491896,926363697l875835956,824981556l942684208,808661555l892890165,892614713l741619766,859189816l959788336,876112944l943206450,741683253l909261112,825767473l942763058,892679473l942815542,925905196l808466742,1815490868l808988721,808661816l942421047,876099893l909717814,859060332l942815280,942422064l875967799,959592754l909261164,842086193l824980532,909455672l808466488,808545328l858797879,943207473l942682412,858994736l1815687731,909522744l842609458,876096564l842543155,1815097400l825831481,909326137l892939315,892483385l1815492406,892418097l959657521,942422070l892876848,909130039l942684268,959984181l824980532,808792376l808728377,808545328l959723319,842348336l942682412,842217520l1815361077,842412600l960049209,926428212l926103094,1815687986l809055544,842215990l876096568,875901234l1815230768,892418097l959525430,824980021l859256624,943077685l808545328,859320376l909586483,909260844l875575602,946614840l859190839,825504311l842610732,926298422l946616373,959789104l808859193,825766188l892482613,1815097398l926363697,909652530l824981552,942684208l943010611,876112952l959852595,741684279l909522744,858928947l842624051,825700662l741881905,926037049l892875061,942763058l842151217,842611000l925905196,926494775l1815491381,808988721l825504568,942420016l909128500,858993209l909588588,842478390l959198515,842479925l942749237,842283372l875706422,942421559l892809524,808597302l942684268,959788596l942422326,808793394l942946615,825766252l943207989,741750066l926363697,858994994l829175351,942684208l825766451,926428216l825374262,1815492408l859189816,959788336l876096562,875901234l1815556912,909718841l875638838,942746672l892679473,876097847l925905260,842412343l741617715,808988721l858927928,946615856l842413623,858929459l909260844,892678195l946614329,942944825l859321909,909261100l926232625,829175856l875901240,825308722l808528946,858797879l842215985,942682476l875771952,741553459l909522744,825504562l842558513,892351286l741881909,926037049l959918389,959999027l825570610,741750578l892418097,808794418l829173812,959854384l909193264,808528944l859320376,825505843l909588588,942813750l892090681,925906743l808792629,808991084l825700920,824981561l926496312,959983927l925985841,808792120l825307192,859386156l892417590,1815165239l825243441,926363702l824981049,926430775l909654325,926247993l842152247,741356084l859322673,892941622l829175606,960049465l959591216,909192240l959722547,825243959l943272300,959788595l741684022,909719089l825373238,896284723l892613687,858862385l859059500,926103353l929837109,909586489l960050745,808991020l825700920,829175865l875704377,859320885l942746680,959590712l842281266,859059564l808662324,942420532l943274032,825374520l859060588,943142450l942422072,959525938l808595765,942684268l875836980,824980019l925905200,892483632l875916344,808924467l741356853,808661041l825766966,829175094l926496312,943140919l808987702,892482872l1815360057,808465461l943274034,892939316l909456953,1815425077l876097592,926299190l959917106,959854384l1815228727,942684217l959526706,959523896l892613168,942880818l943206764,842609201l741487665,875770933l875574069,809004082l943208760,741421623l859387192,926037553l842558514,876163380l741553459,876097592l859059254,808545330l808923185,943010360l859059500,892352309l829173813,909128496l909195316,942746677l825505331,808662835l825766252,925972280l741554487,808465461l859386930,809004083l925971511,741356593l808529969,842543159l896284725,926233396l808793392,858796332l942945840,1815426609l909326641,926496566l959198257,943075892l808465458,925905260l825571381,741486899l859058225,859191090l829173812,825569591l942880560,942746680l842609205,909193781l825831788,825571641l741421620,842281528l875836976,809004087l909521976,741357620l909261112,892614967l809004086,892482872l741881656,892548917l808727352,959540280l892744504,926299449l959852844,842151478l1815622449,875837237l825438517,909192243l842020152,842609461l842283372,875706422l942420016,876033845l875574583,808727916l842545204,942422068l909391920,858993716l875573612,909586995l741749555,892417841l859254833,829175864l959591736,825374002l959523894,892942641l825373745,875706476l875966514,942421812l909391920,808989750l842610796,892351545l942421559,842348592l859256885,859256172l875771957,824981552l909326393,909457717l909208631,842413625l942879026,876033324l858862900,896283441l808530996,926300214l942684204,926431289l946614578,825636407l909588279,825241900l942683952,1815622962l892548149,892678199l808528944,875966515l892743992,859320684l858862646,741356343l909259833,808727096l809004080,892417079l741750072,909326133l842019637,959540276l892744504,926299449l959852844,842151478l1815622449,875837237l825438517,875899955l875835444,1815294004l959983672,842479672l875899953,875704368l1815099448,925907255l875704375,943270960l926038064,1815623985l842021169,942814516l824981555,909194041l959918898,842558512l942682676,741815607l876097592,942945846l808545328,892876087l909718065,875573548l909586995,1815687987l892417841,859254833l824981560,959591736l825374002,959540278l926167095,926365241l942684204,959787573l896283443,842018868l876099896,859387948l959723827,829174329l925905200,892483632l875899960,808924467l1815098677,808661041l825766966,824980790l875967288,859255601l876178480,842544690l741355572,876032056l892876081,926247990l808991027,741617719l859322673,892941622l829175606,909523254l858862130,926231608l825570356,1815294259l808727605,808727604l808987699,943208760l1815163447,808465461l943207474,959917104l825702192,1815097909l942684217,959526706l959523896,892613168l942880818,859386220l858928689,741357879l842281528,892811312l809004087,909521976l741357620,892809265l842085688,829175353l842216496,875771447l925969460,808531249l943207223,892875116l892483890,741749042l808925489,909719348l946616119,842348592l858994997,808727852l959984176,946615352l825505584,808597815l825241900,942683952l1815622962,892548149l892678199,808528944l875966515,892743992l859320684,858862646l741356343,909259833l808727096,808545328l892876087,842085169l859256108,859387701l829176113,909326393l909457717,909192247l842413625,942879026l876033388,858862900l892089137,875574324l858797108,942684268l926431289,959197490l925970481,942682674l809056108,909719095l959198777,842543160l943272247,809054572l842347570,741880632l825440561,926102070l946614329,808596530l926234424,942684204l875968052,896282680l909324340,909326128l875573548,909586995l1815491379,892417841l859254833,824981560l959591736,825374002l959540278,926167095l926365241,942684204l959787573,896283443l842018868,876099896l925906988,909521204l829173812,925905200l892483632,875899960l808924467,1815098677l808661041,825766966l824980790,875967288l859255601,876178480l842544690,741355572l892809265,858862904l896283185,926233399l875639609,943272236l959788595,1815557685l909719089,825373238l892090419,892613687l858862385,875836780l875836464,942420784l943274032,825374520l909260908,825636914l925644850,909586489l909719097,808991084l825700920,824981561l875704377,859320885l959540280,842412339l809056051,875706412l926429234,946616117l909391920,808989750l925905196,825571381l1815492914,859058225l859191090,824980788l825569591,942880560l942763064,842609205l909193781,926495020l959919152,1815557942l892874808,859387186l875899955,942813232l1815361593,876032056l925972529,808528950l808923185,943010360l859059564,892352309l824979509,909128496l909195316,942763061l926366006,909653808l959461420,959983669l946615350,876163641l875705906,942684204l943010357,896283703l943010615,942683187l943272236,959788595l1815557685,909719089l825373238,892090419l892613687,858862385l943075692,892481589l741488947,808465461l892351283,892955702l859125817,741423160l876097592,926299190l959933490,959854384l741486903,942684217l959526706,959540280l892613168,942880818l943206700,842609201l1815229489,875770933l875574069,876162098l858994225,1815097398l909128757,909130033l808987700,875967544l1815294772,859058225l859191090,824981043l825569591,942880560l942763064,842609205l909193781,825831724l825571641,1815163444l892809265,909391416l959199032,892548658l808465977,875706476l808663345,942421303l909391920,842216500l825241964,942683952l741881138,892548149l892678199,808545328l875966515,892743992l909652268,808924985l1815492663,892940344l909719600,926428212l825702197,1815360052l892874808,926430514l926231606,859321651l1815621684,859322673l892941622,824981302l909523254,858862130l926247992,825570356l741552435,892876337l859124272,896283193l858796084,909455411l892811308,909128758l946616370,909391920l842479156,809056044l926496311,963392049l842543160,943272247l809054508,842347570l1815622456,825767985l825375026,892088884l892613428,842281011l808728684,858797881l892089392,842149940l859387189,942684268l875836980,824980275l842216496,858994231l925985846,808531249l943207223,892875052l892483890,1815490866l959527217,875640121l824979762,943011632l943076406,876178487l926298675,741881912l892874808,926430514l926247986,859321651l741879860,859322673l892941622,829175606l909523254,858862130l926231608,825570356l1815294259,808727605l808727604,808987699l943208760,1815163447l808465461,943207474l926231600,926366003l1815229745,859322673l892941622,824981302l909523254,858862130l926247992,825570356l741552435,808727605l808727604,809004083l943208760,741421623l808465461,943207474l926247984,842281012l741881910,859322673l892941622,829175606l909523254,858862130l926231608,825570356l1815294259,808727605l808727604,808987699l943208760,1815163447l808465461,943207474l926231600,942682420l1815360050,859322673l892941622,824981302l909523254,858862130l926247992,825570356l741552435,808727605l808727604,809004083l943208760,741421623l808465461,943207474l926247984,859255092l741357111,859322673l892941622,829175606l909523254,858862130l926231608,825570356l1815294259,808727605l808727604,808987699l943208760,1815163447l808465461,943207474l926231600,876098867l1815230769,859322673l892941622,824981302l909523254,858862130l926247992,825570356l741552435,808727605l808727604,809004083l943208760,741421623l808465461,943207474l926247984,959723059l741880375,859322673l892941622,829175606l909523254,858862130l926231608,825570356l1815294259,808727605l808727604,808987699l943208760,1815163447l808465461,943207474l926231600,892417843l1815361074,859322673l892941622,824981302l909523254,858862130l926247992,825570356l741552435,808727605l808727604,809004083l943208760,741421623l808465461,943207474l926247984,808990515l741355576,859322673l892941622,829175606l909523254,858862130l926231608,825570356l1815294259,808727605l808727604,808987699l943208760,1815163447l943273272,909455412l926231600,959919411l1815425331,859322673l892941622,824981302l909523254,858862130l926247992,825570356l741552435,808727605l808727604,809004083l943208760,741421623l943273272,909455412l926247984,959919411l741617971,859322673l892941622,829175606l909523254,858862130l926231608,825570356l1815294259,808727605l808727604,808987699l943208760,1815163447l943273272,909455412l926231600,959919411l1815294259,859322673l892941622,824981302l909523254,858862130l926247992,825570356l741552435,808727605l808727604,809004083l943208760,741421623l943273272,909455412l926247984,959919411l741486899,859322673l892941622,829175606l909523254,858862130l926231608,825570356l1815294259,808727605l808727604,808987699l943208760,1815163447l808662072,875770678l926231604,959919411l1815163443,859322673l892941622,824981302l909523254,858862130l926247992,825570356l741552435,808727605l808727604,809004083l943208760,741421623l808662072,875770678l926247988,959919411l741356083,859322673l892941622,829175606l909523254,858862130l926231608,825570356l1815294259,808727605l808727604,808987699l943208760,1815163447l808662072,875770678l926231604,959919411l1815687475,859322673l892941622,824981302l909523254,858862130l926247992,825570356l741552435,808727605l808727604,809004083l943208760,741421623l808662072,875770678l926247988,959919411l741880115,859322673l892941622,829175606l909523254,858862130l926231608,825570356l1815294259,875836469l909129267,808528951l892876087,942814001l875573612,909586995l741356595,892417841l859254833,829175864l959591736,825374002l925969462,892418358l892874803,959461484l959983669,892089399l876098359,842217017l943272300,959788595l741815861,909719089l825373238,896284723l892613687,858862385l875836716,875836464l946615088,943274032l825374520,808727852l942944816,896282680l943010615,875575092l943272236,959788595l1815557685,909719089l825373238,892090419l892613687,858862385l875836780,875836464l942420784,943274032l825374520,808727916l942944816,892088376l892744503,808727088l943272300,959788595l741815861,909719089l825373238,896284723l892613687,858862385l875836716,875836464l946615088,943274032l825374520,859387948l959723827,896283193l926233399,842085177l943272236,959788595l1815557685,909719089l825373238,892090419l892613687,858862385l875836780,875836464l942420784,943274032l825374520,859388012l959723827,892088889l926233399,858862393l943272300,959788595l741815861,909719089l825373238,896284723l892613687,858862385l875836716,875836464l946615088,943274032l825374520,808727852l942944816,929837112l909586489,942815033l943272236,925906994l1815228465,959527217l842215481,824979513l875836214,809056057l959540273,892744504l892548665,892940588l842282290,1815623479l959527217,825308723l824981554,875638839l959919408,925985843l959656501,808532278l909652268,942750008l1815164984,942946609l808529972,959198000l909324344,808792625l892875116,825440050l741684018,859126065l909391927,829175607l808465200,808532021l909192245,959788854l942880562,876163436l859189816,741880368l825570865,825241656l829175094,808595511l892809264,926231601l842347572,1815425848l875639863,859387704l876031030,859125041l1815230260,909194295l808466737,926231608l842086707,1815361587l859322673,892941622l824981302,942748984l859060023,959540276l842020403,875706166l808991020,825700920l829175865,909719096l808663345,925969460l858929462,825571382l876033388,858862900l942420273,943274032l825374520,859388012l808991027,824980534l842216496,875771447l943287346,858929200l741881400,876099121l875902265,829175353l926364720,960051508l943270966,858929200l1815623224,892876849l959525684,824980274l808925240,876099376l892431413,741553977l741370928,960064560l842020918,808203829l892679788,959198771l875640631,1815492401l859322673,909325366l824981556,842281782l959526195,808610868l926299955,808989233l909586732,808662835l1815097400,909718833l876164912,942420022l909391920,875574580l858863980,842414389l824981552,808662582l959590453,909208624l842151224,825438769l808923436,825374002l1815294002,859124280l875641142,876031033l892678961,1815361333l943206456,809056053l942746678,926102582l808990774,892940652l909260083,741750837l875705400,808794160l909208633,942683192l942749750,926234668l959526968,929837622l892547380,876033333l942684204,942815543l946614584,926102839l875968053,859256108l875771957,829174577l892482873,892809780l942746674,909717555l943207472,892483692l858928180,942420533l909654325,959460403l842283372,942815288l925643063,876163380l942945593,842283372l942748983,824980021l875901240,858861881l876047414,892678961l741356600,842150968l842414385,808545336l859189560,909193525l959789100,959853624l946615094,942880050l926429240,925905196l960051254,1815361848l808988721,942814008l942421809,909128500l842282039,892483692l808990771,824981560l943077168,959985977l876112948,842348853l741946416,876097592l909718838,942763065l942750009,875968560l942684204,925905719l829175092,825569592l909718326,876031032l892678961,1815098424l943206456,809056053l876096566,842543155l1815097400,909652024l858862902,876031032l959723825,1815622709l943206456,809056053l892873782,808859705l1815490864,859124280l959852855,942746679l943274041,943141939l842283372,959592504l824981043,808792376l859060281,926444594l842282549,741880377l825831481,842282809l942763056,909325617l875966512,943011884l926234168,829174321l875705392,959787316l959523890,825373491l909717809,808989036l892744754,741879865l959854641,808858162l829175096,926102841l909717810,808528945l892350515,825765943l892940652,909520947l741619506,925907255l909522488,943287345l926038064,741882161l909326385,825635122l829175350,926233401l959788086,943270967l926038064,1815623985l842021169,942814516l824981555,959526969l859059509,943025208l926036793,741815604l859058225,859191090l829175859,825569591l942880560,942746680l842609205,909193781l859189612,825438517l741684793,859058744l875967800,808545332l808923185,943010360l859059500,892352309l829173813,909128496l909195316,942746677l825505331,808662835l842283372,875706422l824979504,943011632l825438517,926247986l959919411,741486899l859322673,892941622l829175606,909523254l858862130,926231608l825570356,1815294259l808727605,808727604l808987699,943208760l1815163447,842412600l842085944,959917112l959854384,1815492918l942684217,959526706l959523896,892613168l942880818,842412396l858994233,741486649l892809265,892876344l829174833,842216496l858994231,925969463l808531249,943207223l892875116,892483890l741749042,808793649l959591221,946615602l808794416,959920440l825241900,942683952l1815622962,892548149l892678199,808528944l875966515,892743992l859320684,858862646l741356343,842019893l808596793,959999024l876163891,741488953l808529969,842543159l896284725,926233396l808793392,858796332l942945840,1815426609l892548149,959722040l842607672,909457460l1815361587,925907255l808595511,943270968l926038064,1815623985l842021169,942814516l824981555,942880311l859189557,809004080l942683449,741750329l808465461,825375026l808545334,926036788l825504566,825700652l925905205,1815623731l842348593,842347065l824981041,960049465l842281269,959999025l892416817,741421363l808465461,943274034l892890160,959723319l741486899,808529969l842543159,896284725l926233396,808793392l858796332,942945840l1815426609,959854641l925906743,942421560l959984951,842217782l925905260,825571381l741486899,926103349l842609975,959540280l892744504,926299449l959852844,842151478l1815622449,875837237l825438517,808528947l909653303,859386165l808727916,909326388l824980275,842216496l858994231,925985848l808531249,943207223l892875052,892483890l1815490866,942749489l808859185,892090167l959459380,842609976l825833580,959524915l824981299,925905200l892483632,875916344l808924467,741356853l808661041,825766966l829175094,926496312l943140919,926428214l909719605,1815229241l892809265,858862904l942420529,876033845l825636663,825241964l942683952,741881138l892548149,892678199l808545328,875966515l892743992,909652268l808924985,1815492663l943011640,859387449l808528946,892876087l842085169,926234732l808989751,824981297l925905200,892483632l875916344,808924467l741356853,808661041l825766966,896283958l943010612,943273010l925906988,943010100l896283191,825701175l808858936,943272236l959788595,1815557685l909719089,825373238l892090419,892613687l858862385,925905260l892745781,741554481l808465461,943207474l926247990,825309491l741357107,859322673l892941622,829175606l909523254,858862130l926231608,825570356l1815294259,892809265l825570872,959198009l808792118,926234675l859256172,892875063l824979510,909326393l909457717,909208631l842413625,942879026l876033324,858862900l829174577,943011632l959526198,842542131l909652534,1815360305l892352057,909652784l808528947,808923185l943010360,859059564l892352309,824979509l909128496,909195316l875916341,842544435l741882164,892809265l858862904,829175858l876164663,808924209l926231606,808923703l1815361592,859322673l892941622,824981302l909523254,858862130l926247992,825570356l741552435,892809265l825570872,829174585l876164663,825701425l875899952,909195059l1815229748,825505589l808792887,959523892l892744504,926299449l959852908,842151478l741880625,875837237l825438517,808545331l909653303,859386165l859060268,858994224l896283956,925971511l842085175,943272236l959788595,1815557685l909719089,825373238l892090419,892613687l858862385,925905260l892745781,741554481l808662072,892547894l909732912,858797360l741815608,808529969l842543159,896284725l926233396,808793392l858796332,942945840l1815426609,892548149l959722040,808528952l892876087,942814001l925905260,842348597l741423152,859058225l859191090,829176115l825569591,942880560l942746680,842609205l909193781,825700716l909521208,741816112l875574325,926037554l875916338,892482096l741750072,926103349l875900984,959540276l892744504,926299449l959852844,842151478l1815622449,875837237l825438517,808528947l909653303,859386165l808727916,942944816l925643064,926363705l909718576,808991084l825700920,824981561l875704377,859320885l925985848,892875574l808662577,808532268l842151729,946614838l942944825,875968053l809056044,909719095l963393081,842543160l943272247,809054508l842347570,1815622456l859191089,909194552l942420019,808794416l909523256,808727916l909718066,892089398l943141687,943206960l943272300,959788595l741815861,909719089l825373238,896284723l892613687,858862385l925905196,892745781l1815296305,842412600l858863160,876096564l859189299,1815557171l859058225,859191090l824980276,825569591l942880560,942763064l842609205,909193781l825700652,909521208l1815557936,808465461l959789113,925969458l876164660,909326128l892809580,925906481l741553462,859058225l875968306,829174832l825569591,942880560l942746680,842609205l909193781,825700716l909521208,741816112l875574325,926037554l875916338,959526448l741880371,875771697l875574841,929839160l943140921,909586743l808991020,825700920l829175865,875704377l859320885,959523896l892940600,942879797l959985004,876032563l824981301,842216496l858994231,925985846l808531249,943207223l892875052,892483890l1815490866,808925489l909719348,824981303l876164663,909587505l875916341,909195059l741487924,943273272l909455412,808545328l926036788,926102326l825700652,925905205l1815623731,842348593l842347065,824981041l875575097,926300471l925985847,842215728l825636914,892940588l960051506,1815295794l892809265,842085688l925644345,909586489l825702713,808991084l825700920,824981561l875704377,859320885l942763064,959590712l842281266,859059500l808662324,896283188l959459380,909718069l959789356,926038325l946615349,909391920l842479156,809056044l926496311,963392049l842543160,943272247l809054508,842347570l1815622456,825440561l926102070,824979513l909654329,926430001l925985847,892613173l892613432,925905196l825571381,1815492914l925907255,859254839l943270969,926038064l1815623985,842021169l942814516,824981555l909194041,959918898l925985840,892941876l926103093,892809516l925906481,1815295286l808465461,876164146l926231608,909391923l1815491379,859322673l892941622,824981302l909523254,858862130l926247992,825570356l741552435,808727605l808727604,875916339l892940336,741751090l892548917,825440567l959540274,892744504l926299449,959852844l842151478,1815622449l875837237,825438517l875899955,875835444l1815294004,943273272l909455412,892873776l808728633,1815164469l859058225,859191090l824981299,825569591l942880560,942763064l842609205,909193781l926495020,959919152l1815557942,943273272l842412084,892873777l808728633,1815164469l892548917,825440567l959523892,892744504l926299449,959852908l842151478,741880625l875837237,825438517l875916339,875835444l741552180,859124280l842414134,875916340l942813232,741488697l909326133,842479924l959540280,892744504l926299449,959852844l842151478,1815622449l875837237,825438517l875899955,875835444l1815294004,808465461l959591737,875899958l909259312,1815623219l859058225,859191090l959198771,842543160l943077427,859320684l909193782,741750321l892549425,892614199l963393337,842543160l943272247,892809516l926233650,1815361589l875771441,876034104l824981045,825374008l926431539,909208630l858928179,842347061l808988972,842413106l1815492405,808990517l942814771,909192245l926364726,808597811l808923500,909326129l741815344,926101554l825571126,896284464l875836471,942682169l892940588,825701938l1815099696,842020657l842608689,824981553l926430776,842216242l909208624,959788854l875706418,925905196l892877109,1815099447l909586481,926430006l824979767,909522736l926365747,808545329l859190839,926036025l809056044,842086199l963391797,842543160l943272247,943075628l892680500,1815492916l926167089,960050231l824981049,909653047l842543414,959540272l943076915,808726579l909652268,842543417l1815557424,892809265l926234681,942421047l876099893,875771443l825241964,942683952l741881138,942946097l942749238,829175600l892875064,942747954l808528949,842477617l858994485,859386220l825307699,741554225l825243441,926103096l829174840,942747703l876165430,842411056l808202348,892680044l808465206,1815096376l859125046,859253814l842610226,829175860l909326393,875967284l909192248,858928179l876163381,858796652l825701943,741357618l859191089,942682935l829173808,808859957l909392183,808987696l875967544,1815359541l892547385,808597049l909192248,892351286l842609200,943075692l825373237,741421874l842020657,842084917l946615088,909325618l959721785,825505580l892679475,946615351l892876848,909130039l909652268,909587252l1815099448,859126065l892744245,942421560l909718839,825506098l943075692,909652020l741880120,892809272l825438261,809004084l858929464,741488950l825767985,808727857l829175353,842019632l825701685,842542131l892351286,1815491128l875968049,892743729l824980788,842479408l926102329,876178486l825571122,741685559l842412600,909259065l942763060,808531249l825832497,925905196l808466742,1815490868l808662072,808792120l808528945,909326135l959657778,808532332l892745521,824980022l876033840,943274296l926247988,892809271l741553458,942684217l959526706,942763064l926366006,825833521l943141164,942683440l1815163184,909326641l926232886,824979769l909193271,959919920l925985846,892811318l959854649,926364972l875704889,829173810l909326393,909457717l959523895,809056561l809054771,859189612l926495796,741421113l859322673,909718838l829175091,909523254l858862130,926231608l825570356,1815294259l959657013,892810039l959917104,959854384l1815426361,942684217l959526706,959523896l892613168,942880818l943272300,892680497l741880628,859387957l892614450,808545335l926036788,909325110l825700652,925905205l1815623731,842348593l842347065,824981041l960049465,842281269l808545329,909653303l926430772,942684204l943010357,929837623l926363705,875967536l808991020,825700920l829175865,875704377l859320885,959523896l842412339,809056051l925905260,909522997l741816633,808465461l943207474,959933488l808924976,741356594l942684217,959526706l959540280,892613168l942880818,859386156l858928689,1815099703l892809265,959854136l942421817,909128500l875836211,809056108l909719095,959198777l842543160,943272247l809054572,842347570l741880632,825440561l926102070,829173817l959853623,859190581l925969463,808857909l859125303,808727916l959722032,925644852l909586489,942815033l808991084,825700920l824981561,875704377l859320885,959540280l842412339,809056051l925905196,909522997l1815558457,808465461l943207474,959917109l808924976,1815098418l942684217,959526706l959523896,892613168l942880818,859386220l858928689,741357879l892809265,959854136l946616121,909128500l959722291,809056044l909719095,963393081l842543160,943272247l809054508,842347570l1815622456,825767985l825375026,892088884l892613428,842281011l909260908,825636914l925642803,909586489l842348857,808991084l825700920,824981561l875704377,859320885l909208632,859191602l842021171,925905196l943077429,1815359797l859058225,859191090l824981299,825569591l942880560,942763064l842609205,909193781l825700652,909521208l1815557936,892351541l875771701,876162100l909260595,1815098422l808529969,842543159l892090421,926233396l808793392,858796396l942945840,741684785l909326385,926101812l946614323,825505584l808728629,942684204l808727349,829175860l925905200,892483632l875899960,808924467l1815098677,808661041l825766966,892089654l943010612,943273010l925905260,859125813l741750579,892548917l842217783,959540272l892744504,926299449l959852844,842151478l1815622449,875837237l825438517,875899955l875835444,1815294004l842348849,909587255l892089653,842018868l909326644,859256172l926167351,824980021l909326393,909457717l909208631,842413625l942879026,876033324l858862900,896283441l875574324,858797108l808727852,842609200l896284724,842149940l909457461,875573548l909586995,1815491379l892417841,859254833l824981560,959591736l825374002,959540278l892942641,825373745l875706412,875966514l946616116,875967799l842086706,809056044l875575095,963392566l842543160,943272247l809054508,842347570l1815622456,825440561l926102070,824979513l943011632,960050742l808545335,892876087l959853873,925906988l825700660,829175603l925905200,892483632l875899960,808924467l1815098677,808661041l825766966,824980790l875967288,859255601l809069616,926495033l741618739,943207736l959853878,959933494l959854384,741751094l942684217,959526706l959540280,892613168l942880818,943206700l842609201,1815229489l875770933,875574069l842542130,909652534l1815687729,926103349l959655985,959523889l892744504,926299449l959852908,842151478l741880625,875837237l825438517,875916339l875835444,741552180l842412600,842085944l926247992,959919411l741617971,859322673l892941622,829175606l909523254,858862130l926231608,825570356l1815294259,808727605l808727604,959523891l859255349,892679735l909260908,825636914l892089400,926233399l842085177,943272300l959788595,741815861l909719089,825373238l896284723,892613687l858862385,875836716l875836464,896283440l825634868,842477625l808727852,959853875l829175858,842216496l858994231,925969462l808531249,943207223l892875116,892483890l741749042,808925489l909719348,946616119l909128500,892351539l859060268,858994224l896283956,926233399l842085177,943272236l959788595,1815557685l909719089,825373238l892090419,892613687l858862385,943075692l892481589,741488947l892809265,892417336l946614837,926494772l842020912,825241900l942683952,1815622962l892548149,892678199l808528944,875966515l892743992,859320684l858862646,741356343l876099121,858993462l946615863,859060016l808858160,876033324l859256625,829174321l909326393,909457717l909192247,842413625l942879026,876033388l858862900,892089137l875574324,858797108l942684268,926431289l942420274,942814770l942813494,809056108l909719095,959198777l842543160,943272247l809054572,842347570l741880632,825440561l926102070,946614329l808596530,926234424l942684204,875968052l829173816,943011632l959590709,808528950l926036788,926102326l825700716,925905205l741881907,842348593l842347065,1811953201l858862385,926234168l1666267186,0l602931200,2124831743l602931200,2124831743l667942912,1434804679l667942912,1434804679l808189952,808202348l808202348,808202348l808202348,808202348l808202348,909586796l842478649,858860592l942814775,845951027l959985713,808202800l959590764,959655990l741749561,875770929l909389880,812397623l762064940,959525175l808530744,875637812l808989747,808793396l825373548,875967025l762064940,842216754l808530227,825371700l859321394,842282802l858862188,959723829l741486899,875770929l859058232,812397107l812396588,762064940l960050745,808989235l842084908,842217524l1815491128,959787572l741356600,892759088l741749557,892613169l1815361585,926494770l741487921,859322418l1815098166,825243699l741815345,825831990l1815162933,942813492l741814328,892482102l1815295289,942813746l741685298,842608952l1815294513,926430770l741749040,876163126l1815687993,808528944l825388080,943271991l1815096370,842345520l943206964,875704684l876097845,809054508l875836720,959459948l842346807,845951020l909260337,808204344l859386220,842151476l741356087,875770929l909389880,812397623l845951020,858927153l943207481,858862124l959460400,1815557681l875902008,741618737l858876976,892482098l909325108,859058476l875575348,1815361334l875968557,909521456l841757746,942944817l892809779,741370933l741370928,741370928l858876976,842477617l1815096368,1815096368l1815096368,875639601l808466739,824981041l942945076,926299184l741370932,892679725l963393075,858796856l859189548,842150705l1815228721,859256882l1815096368,1815096368l1815096368,875772209l892352051,824981047l925905200,875771952l842230832,875640371l1815096371,1815096368l1815096368,859125046l1815096374,1815096368l1815096368,825307699l741619250,841837616l808857653,875968057l842084908,842217524l1815229495,825569581l943274288,741749040l875770929,859058232l812397107,812396588l762064940,960050745l808989235,842084908l842217524,1815491128l842412338,741881910l808610864,808596789l741751096,875770929l842281016,812397109l845951020,808596535l875705906,858862124l959460400,1815557681l842412338,741881910l741370928,741370928l741370928,842099760l876098614,808204340l909653868,808596276l825371696,859321394l926299954,825373036l960049717,741619765l875770929,909389880l829174839,909194807l943077168,926231600l859124788,1815098936l959854641,959852597l824980786,842216496l808728119,942763058l892876344,943075385l892940588,942683955l1815688502,909389873l842281784,824981305l926298937,959655989l909208630,842020152l842281521,909719340l942682672,829175605l892942649,825439288l808594488,825438256l875836217,825241964l875706160,741947193l892548913,926102068l829174073,892745784l842478900,808528946l842477617,926169396l859257196,859254833l824981809,943274291l875706423,892431415l741619769,741370928l808545328,959852593l842608950,959920428l892810552,829175602l943274291,875706423l808528951,926299956l943206457,825242220l825831479,741355577l926167089,825243187l829174320,808859192l892941881,808594486l942880049,909652537l959461740,925905459l942421302,909391920l825766966,858796396l942945073,741881138l959788856,909259568l959933494,959854384l741486903,876164921l876163125,859139122l825243958,741552951l875837237,892875573l842099769,741553203l859190833,892417072l963393075,960050226l825505840,942684204l876098872,862730289l858993202,808202291l875703660,943208759l741618226,875704626l926036792,829174324l808990260,741619248l875770929,892612664l812397109,829173804l892350768,842085686l943270960,859059760l1815688505,892743987l741685559,808741936l926299955,741751090l908946480,825439285l875705393,859058476l875575348,1815098677l875640881,875967280l824979512,942945076l842019888,825781303l808464953,892742704l1815491381,892811053l842413113,824979508l942945076,892679216l825060400,892744500l842086708,875637808l808989747,808793396l825767532,875837237l825438508,1815295792l892876589,875771955l824980530,942945076l892679216,942763056l858993976,942945849l859058476,875575348l1815556656,892418102l741618743,859125046l908946487,926298936l842347825,859058476l875575348,1815098677l909588013,892416819l824979506,942945076l892679216,875654192l942750006,942944310l1815490860,842544941l909587250,824981049l942945076,892679216l825060400,926299186l909653557,875637812l808989747,808793396l825767532,875837237l762065196,892876855l892418354,825371698l859321394,892876082l909455724,858928437l741881401,875770929l892612664,845951029l809055797,808595761l1815490860,842151725l943207988,824980534l942945076,892679216l942763056,909588786l808595765,859058476l875575348,1815556656l959590454,741486899l808793656,1815229751l842610477,875770423l841758261,942944817l943010355,875654197l943273268,875574070l859058476,875575348l1815492659,876033330l876163129,909192244l808856940,825440562l741355570,875770929l892612664,829173813l943141426,959722040l875637814,808989747l892612660,926168940l875573553,825438508l1815295792,959460909l909259314,824981045l942945076,892679216l842099760,943208242l909718578,859058476l875575348,1815426096l825701431,741617713l859125046,908946487l925906480,942815542l859058476,875575348l1815098677,926036529l875706424,824981049l942945076,875574320l876047413,808530231l1815161908,959920433l875639095,824981560l942945076,892679216l942763056,858797105l808989750,859058476l875575348,1815556656l909391410,809056569l1815096372,942946609l842282290,824981552l942945076,892679216l942763056,909588786l808595765,859058476l875575348,1815556656l808859186,909194807l1815096368,825571633l960051507,824981043l942945076,892679216l942763056,858797105l808989750,859058476l875575348,1815556656l808859186,909194807l1815096368,809054777l858994739,825371702l859321394,892745010l943206764,959656757l741880886,875770929l808726584,845952818l876164406,943206453l963391532,842019383l842348857,842084908l842217524,1815426613l959592497,825570871l824979506,942945076l842019888,909274167l959920435,741879856l892955696,825242422l741486899,875704626l892482360,829175094l859125816,875968819l875637816,808989747l926036020,859189868l809056057,808204336l842348908,808923185l841758768,942944817l909455923,942763061l858993976,942945849l859058476,875575348l1815556656,959657522l808466743,1815096376l909391417,842611000l825371696,859321394l892745010,943206764l959656757,741880886l875770929,808726584l845952818,926495542l942682169,963391532l959721526,909194805l842084908,842217524l1815426613,892876849l909718323,824981556l942945076,842019888l909274167,959920435l741879856,959540272l926102071,909456433l859058476,875575348l1815098677,875640881l875967280,824979512l942945076,842019888l909274167,858797364l741751090,859401264l959591221,741488951l875704626,892482360l829175094,808726840l942945843,875637808l808989747,926036020l875967084,842151731l808203314,960049516l926495024,741880882l875770929,892612664l829173813,859125816l875968819,875637816l808989747,926036020l892744300,876032310l808204336,926169452l926036281,841757744l942944817,909455923l942763061,858993976l942945849,859058476l875575348,1815556656l909391410,909325363l1815096376,892811569l825700661,824980536l942945076,892679216l909274160,942879542l741617715,875770929l808726584,845951538l859190326,943076148l963391532,909522232l808727601,842084908l842217524,1815426613l892876849,909718323l824981556,942945076l842019888,909274167l875835444,741618741l809069616,842479667l741486901,875704626l892482360,829175094l859125816,875968819l875637816,808989747l926036020,892744300l825440560,808202290l909523052,926102065l841758263,942944817l909455923,942763061l858993976,942945849l859058476,875575348l1815556656,825570866l892745781,1815096374l943274041,876033333l825371700,859321394l892745010,943206764l959656757,741880886l875770929,808726584l845952818,875574326l875836724,963391532l909129776,909195318l842084908,842217524l1815426613,892876849l909718323,824981556l942945076,842019888l909274167,859385909l741356081,926444592l942748464,741357616l875704626,892482360l829175094,859125816l875968819,875637816l808989747,926036020l892744300,909653297l808203829,943274348l859059250,841757237l942944817,909455923l842099765,943208242l909718578,859058476l875575348,1815426096l808728114,875902004l1815096372,875966777l842282293,825371700l859321394,892745010l842150252,842545207l741751092,875770929l808726584,845952308l959460662,808595763l946614316,808925239l943207990,842084908l842217524,1815426613l926036529,875706424l824981049,942945076l875574320,909274165l943010101,741750070l943287344,926299185l741749553,875704626l892482360,829175094l859125816,875968819l875637816,808989747l926036020,875967084l892613680,808203316l960051308,842544950l841758768,942944817l909455923,942763061l858993976,942945849l859058476,875575348l1815556656,808793650l842085177,1815096368l959526456,926169394l825371698,859321394l892745010,943206764l959656757,741880886l875770929,808726584l845952818,892417334l909456952,963391532l892351545,942944304l842084908,842217524l1815426613,926036529l875706424,824981049l942945076,875574320l909274165,875835444l741618741,825846832l825635378,741356081l875704626,892482360l829175094,943141426l959722040,875637814l808989747,892612660l892744300,825440560l808202290,876034156l858927413,841757752l942944817,909455923l842099765,943208242l909718578,859058476l875575348,1815426096l825570866,892745781l1815096374,842018865l909652788,841758261l942944817,909455923l892169269,892680240l808858425,859058476l875575348,1815687728l825505330,942682161l1815096368,909128249l842479924,825371704l859321394,892745010l808791404,959788344l741357107,875770929l808726584,845953330l842151222,842608948l946614316,809054776l842610992,842084908l842217524,1815426613l942683437,859387189l824979510,942945076l842019888,909274169l959984181,741880375l959540272,942945849l875575096,859058476l875575348,1815098677l942944557,892548915l741356592,875770929l842281016,845951541l825243190,875705904l829173804,959658041l959919408,875637810l808989747,808793396l943206764,959656757l741880886,875770929l808726584,845952818l909587510,808727605l963391532,925971767l808990261,842084908l842217524,1815426613l825766957,859191602l824980536,942945076l842019888,909274161l909719604,741486901l943221808,892940343l741751090,875704626l892482360,762066230l842086452,942880313l875637812,808989747l825372724,875967084l808597049,808204340l959723628,892744755l841756726,942944817l909455923,875392053l959590712,876098358l859058476,875575348l1815163440,808793650l943011634,1815096372l892941113,959460402l825371702,859321394l892745010,943206764l959656757,741880886l875770929,808726584l845952818,926430518l842347833,829173804l959657529,876098104l875637816,808989747l808793396,842543468l892745529,741356081l875770929,808726584l845952818,926430518l842347833,829173804l825767481,892417847l875637810,808989747l808793396,825766252l909324340,741357620l875770929,808726584l845952818,926430518l842347833,963391532l909326647,876099897l842084908,842217524l1815426613,926103857l876099127,824981556l942945076,892679216l909274160,926102580l741357111,959999024l859321397,741617721l875704626,892482360l829175094,926364473l875837494,875637816l808989747,808793396l892744300,859191348l808203827,926234732l825570103,841758774l942944817,909455923l959540277,909588275l942945336,859058476l875575348,1815098677l892679730,926429493l1815096370,859388209l959591475,824981047l942945076,892679216l942763056,858993976l942945849,859058476l875575348,1815556656l909456946,876163640l1815096372,959592753l943273779,824979508l942945076,892679216l942763056,858993976l942945849,859058476l875575348,1815556656l825505330,825636151l1815096374,942944825l858797108,825371698l859321394,892745010l825766252,909324340l741357620,875770929l808726584,845952818l909456438,842217528l963391532,858861875l943207477,842084908l842217524,1815426613l892876849,909718323l824981556,942945076l842019888,909274167l842478388,741618226l909732912,876099640l741618226,875704626l892482360,829175094l859125816,875968819l875637816,808989747l926036020,859189868l809056057,808204336l859060588,876097847l841756720,942944817l909455923,942763061l858993976,942945849l859058476,875575348l1815556656,859059762l943076912,1815096376l892680497,842283317l824979508,942945076l892679216,942763056l909588786,808595765l859058476,875575348l1815556656,859059762l943076912,1815096376l959789361,892876855l824980532,942945076l892679216,942763056l858797105,808989750l859058476,875575348l1815556656,859059762l943076912,1815096376l842479417,859320887l825371698,859321394l892745010,808791404l959788344,741357107l875770929,808726584l845953330,875705398l842346801,946614316l942813497,808465977l842084908,842217524l1815426613,942683437l859387189,824979510l942945076,842019888l909274169,892678965l741619250,892890160l808727859,741619256l875704626,892482360l762066230,892874805l909326645,875637808l808989747,959590452l892744300,942682676l808202288,943272300l825569335,741356085l875770929,892612664l829173813,808726840l942945843,875637808l808989747,926036020l875967084,959460152l808203831,842476908l808859448,741356083l875770929,892612664l829173813,808726840l942945843,875637808l808989747,926036020l825636460,909324601l909717804,1815621686l859059505,942878773l824980023,942945076l892679216,842099760l943208242,909718578l859058476,875575348l1815426096,876032056l842347312,829173804l859386677,909457712l875637816,808989747l808793396,842150252l842545207,741751092l875770929,808726584l946615604,876033584l741749048,892431408l959854388,909586744l859058476,875575348l1815098677,942944557l892548915,741356592l875770929,842281016l946614837,892352560l741881912,925723696l875575351,842609459l842084908,842217524l1815427125,926036529l875706424,824981049l942945076,875574320l909274165,875968816l741487923,908946480l859125555,942682676l859058476,875575348l1815098677,909588013l892416819,824979506l942945076,892679216l875654192,825702710l909325104,1815490860l842413361,842544947l841756724,942944817l943010355,942763061l858797105,808989750l859058476,875575348l1815556656,959854390l943207992,829173804l842020405,942682424l825371704,859321394l892876082,909455724l858928437,741881401l875770929,892612664l913059893,892417846l741880886,909208624l842084400,909588790l842084908,842217524l1815427125,875640881l875967280,824979512l942945076,842019888l926313527,875900979l808202807,909455724l842478902,741618741l875704626,892482360l829175096,808793397l808597555,875637816l808989747,808793396l943010412,892941109l808202290,892678508l842610737,741357620l875704626,892482360l829175096,943141426l959722040,875637814l808989747,892612660l926299756,875967793l1815096376,892941617l909259577,841757239l942944817,943010355l942763061,909588786l808595765,859058476l875575348,1815556656l926103350,942682161l829173804,925972789l909326387,825371704l859321394,892876082l842543468,892745529l741356081,875770929l808726584,913061682l909325367,741618741l942763056,858797105l808989750,842084908l842217524,1815228472l959592497,825570871l824979506,942945076l842019888,926313527l909588021,808203825l943010156,875836727l741619248,875704626l892482360,829175096l926495288,842085686l875637808,808989747l926036020,909588076l892416819,1815096370l959461425,825373752l841758263,942944817l808989235,825060402l943077168,892679992l875637810,808989747l959722804,959854188l959919927,1815096370l859321649,926495795l841756726,942944817l943010355,942763061l909588786,808595765l859058476,875575348l1815556656,875575094l942814003,829173804l825833269,892613941l825371702,859321394l892876082,842543468l892745529,741356081l875770929,808726584l913061682,942682423l741619256,892431408l909718583,842346801l842084908,842217524l1815427125,875640881l875967280,824979512l942945076,842019888l926313527,808595509l808202296,926232940l909522736,741880888l875704626,892482360l829175096,808726840l942945843,875637808l808989747,926036020l959854188,892482097l1815096374,909456689l926300208,841757752l942944817,943010355l842099765,943208242l909718578,859058476l875575348,1815426096l825701942,942945845l829173804,859058230l942813490,825371696l859321394,892876082l842543468,892745529l741356081,875770929l808726584,913061682l959526198,741356592l892431408,842545202l942684211,842084908l842217524,1815427125l959592497,825570871l824979506,942945076l842019888,926313527l960049970,808203827l825766252,808661560l741619767,875704626l942814008,829174320l859125816,875968819l875637816,808989747l926036020,892745324l875575601,1815096368l909129265,876097844l841757235,942944817l943010355,942763061l858993976,942945849l859058476,875575348l1815556656,825570870l808726585,829173804l909127990,859255345l825371702,859321394l892876082,943206764l959656757,741880886l875770929,808726584l913061682,959526198l741356592,892431408l959854388,909586744l842084908,842217524l1815427125,909653297l875903284,824981560l942945076,892679216l909536304,892614709l808203831,808989036l859124785,741881397l875704626,942814008l829174320,943141426l959722040,875637814l808989747,892612660l892745324,926233656l1815096374,892352561l943141942,841757239l942944817,808989235l942763058,858993976l942945849,859058476l875575348,1815556656l876099126,808597302l829173804,892613685l875835957,825371704l859321394,892876082l808857964,825373492l741357618,875770929l892612664,913059893l808793654,741486897l892431408,808726836l808597302,842084908l842217524,1815427125l926036529,875706424l824981049,942945076l875574320,909536309l825242934,808202801l859124076,808858168l741488953,875704626l892482360,829175096l825373238,925906740l875637810,808989747l808793396,875968108l808792885,1815096372l892548401,842346801l841757750,942944817l943010355,942763061l858993976,942945849l859058476,875575348l1815556656,943142454l876097841,829173804l959460149,909717554l825371696,859321394l892876082,943010156l892941366,741881908l875770929,892612664l913059893,876032311l741355572,925985840l909194553,842084658l842084908,842217524l1815228472,926036529l875706424,824981049l942945076,875574320l926313525,875837233l808202288,959918444l926300464,741879864l875704626,942814008l829174320,808726840l942945843,875637808l808989747,926036020l926365292,842150966l1815096372,892811569l825700661,841757752l942944817,808989235l942763058,858797105l808989750,859058476l875575348,1815556656l959721783,909588281l762064940,859060279l876098611,825371704l859321394,892876082l875835756,909654325l741617715,875770929l859058232,845952568l842151733,808466488l829173804,892418103l842412083,875637812l808989747,808793396l842543468,892745529l741356081,875770929l808726584,946616114l875967025,741356598l925985840,858994487l808596278,859058476l875575348,1815098677l959592497,825570871l824979506,942945076l842019888,825781303l825833777,808203312l943141228,875706165l741880377,875770929l892612664,829173813l859125816,875968819l875637816,808989747l926036020,858863724l925970483,1815096374l909260081,909521463l841758261,942944817l943010355,909208629l926431027,842086197l859058476,875575348l1815098677,859387447l875967033,762064940l909719095,943141941l875637812,808989747l808793396,943206764l959656757,741880886l875770929,808726584l913061682,842020151l824981552,909585772l959460662,741750064l875770929,892612664l829173813,926495288l842085686,875637808l808989747,926036020l892810860,942682672l825571372,825767481l909585772,875639602l741487927,875770929l892612664,829173813l859125816,875968819l875637816,808989747l926036020,892810860l942682672,892679724l762066739,825243703l875900980,825371700l859321394,892876082l842150252,842545207l741751092,875770929l808726584,845952308l808858166,842348338l762064940,943142966l892876086,825371702l859321394,926364978l875638124,859255608l808726581,859058476l875575348,1815229746l892417586,925971509l1815096374,859190829l909653047,824981552l942945076,892679216l942763056,858797105l808989750,859058476l875575348,1815556656l808857656,741880377l925985840,959525943l842609968,859058476l875575348,1815098677l875640881,875967280l824979512,942945076l842019888,892496951l892482615,741879860l762066481,892810807l859191093,825371698l859321394,892876082l943206764,959656757l741880886,875770929l808726584,929838898l909652276,741487927l925723696,892746038l876099380,842084908l842217524,1815427125l926036529,875706424l824981049,942945076l875574320,876047413l842151218,808204344l892808556,808595768l741880884,875770929l892612664,829173813l926495288,842085686l875637808,808989747l926036020,909718892l909588275,892745772l859125552,859254124l825569333,741750583l875704626,892482360l829175096,909522742l842019639,875637812l808989747,808793396l859190892,859058738l1815096370,926103341l959984689,841758770l942944817,943010355l942763061,909588786l808595765,859058476l875575348,1815556656l859256118,942683698l762064940,959591223l842413109,825371700l859321394,892876082l892744044,825243445l741617717,875770929l892612664,913059893l825243189,741749557l909208624,942815286l909194292,859058476l875575348,1815098677l926036529,875706424l824981049,942945076l875574320,892759093l892416054,808203827l960049516,926102839l741357618,875704626l942814008,829174320l959787575,959460917l875637814,808989747l808793396,943011436l943076150,1815161904l808728365,909392178l841758261,942944817l943010355,942763061l858797105,808989750l859058476,875575348l1815556656,842085942l875706421,829173804l892875575,808466739l875637816,808989747l808793396,842150252l842545207,741751092l875770929,808726584l913061172,859191349l741357622,925723696l942945332,808859960l842084908,842217524l1815427125,959592497l825570871,824979506l942945076,842019888l892759095,926169401l808202805,876031340l875771447,741881910l875704626,892482360l829175096,875706678l909521200,875637812l808989747,808793396l842413676,959985205l1815096374,892745517l875574836,841756728l942944817,943010355l925985845,892941618l909717558,859058476l875575348,1815098677l959919414,875835704l762065196,925906231l825503800,825371702l859321394,892876082l825766252,909324340l741357620,875770929l808726584,913061682l808857654,741881906l925985840,943075636l909326132,859058476l875575348,1815098677l926036529,875706424l824981049,942945076l875574320,892759093l825768247,808203316l892808556,876034356l741356087,875704626l892482360,829175096l926495288,842085686l875637808,808989747l926036020,959788652l825375026,1815096374l943011629,875573809l841758772,942944817l943010355,925985845l858863664,875574064l859058476,875575348l1815098677,859125046l808464438,762064940l842085943,925972022l825371702,859321394l892876082,943206764l959656757,741880886l875770929,808726584l913061682,825831734l741357107,925723696l909325110,942814003l842084908,842217524l1815427125,959592497l825570871,824979506l942945076,842019888l892759095,808924726l808202807,808988012l959459891,741749042l875704626,892482360l829175096,892679733l909718322,875637816l808989747,808793396l926233196,808596022l824981041,925723702l825243961,842086708l842084908,842217524l1815427125,926036529l875706424,824981049l942945076,875574320l892496949,909456695l741357620,762066481l909130039,808662578l825371700,859321394l892876082,925969772l842149937,909456439l859058476,875575348l1815228976,859256114l926431541,909192242l926362988,825571121l741749561,875704626l892482360,829175096l808726840,942945843l875637808,808989747l926036020,959657836l875638841,1815096372l892942641,825242676l841758770,942944817l808989235,842099762l943208242,909718578l859058476,875575348l1815426096,825439287l875706423,829173804l926429232,825307187l825371698,859321394l892745010,825766252l909324340,741357620l875770929,808726584l845952818,892482358l842084664,829173804l959590704,825504818l825371702,859321394l892745010,959918444l875966515,741357113l875770929,892612664l845951029,960049718l943077685,762064940l926431025,808596024l824979512,942945076l892679216,942763056l858797105,808989750l859058476,875575348l1815556656,943207478l741619248,908946480l858993459,875575609l859058476,875575348l1815098677,875640881l875967280,824979512l942945076,842019888l926313527,808595509l959523896,942683702l926169196,876164146l841758768,942944817l909455923,942763061l858993976,942945849l859058476,875575348l1815556656,926103090l909653553,1815096372l808662072,808531253l825371700,859321394l892745010,842543468l892745529,741356081l875770929,808726584l845952818,943010614l842610485,946614316l808794416,842479152l842084908,842217524l1815426613,959592497l825570871,824979506l942945076,842019888l909274167,808596787l741750066,808610864l943075376,942682163l859058476,875575348l1815098677,875640881l875967280,824979512l942945076,842019888l909274167,926036275l741356592,808610864l926430256,842085175l859058476,875575348l1815098677,875640881l875967280,824979512l942945076,842019888l909274167,842608947l741750581,809004080l842084657,741619248l875704626,892482360l829175094,808726840l942945843,875637808l808989747,926036020l842412652,875574073l808202803,909719404l926363961,841756726l942944817,909455923l942763061,858797105l808989750,859058476l875575348,1815556656l942814770,959984694l1815096374,859123768l909325872,825371704l859321394,892745010l825766252,909324340l741357620,875770929l808726584,845952818l959918646,808858425l946614316,909654067l808466480,842084908l842217524,1815426613l875640881,875967280l824979512,942945076l842019888,909274167l825634867,741617717l859335728,909522484l741751092,875704626l892482360,829175094l859125816,875968819l875637816,808989747l926036020,859189868l943075639,808203318l808663148,825374516l841757241,942944817l909455923,942763061l909588786,808595765l859058476,875575348l1815556656,892548658l892481586,1815096374l842412600,943208247l825371704,859321394l892745010,825242220l859190069,741488432l875770929,892612664l845951029,892744502l942814001,946614316l942682674,876098867l842084908,842217524l1815426613,959592497l825570871,824979506l942945076,842019888l909274167,808596787l741750066,825781296l959985719,741357618l875704626,892482360l845952310,808531248l892744753,875637814l808989747,808793396l859189868,875706423l808202288,858863724l959723830,841758263l942944817,909455923l942763061,909588786l808595765,859058476l875575348,1815556656l892548658,959919416l1815096370,926298162l942750007,824980023l942945076,892679216l841837616,842281776l875837235,859058476l875575348,1815491632l926037554,842543923l1815096372,892614189l942813753,824981041l942945076,892679216l942763056,858993976l942945849,859058476l875575348,1815556656l959853617,842610485l808203318,926362988l959723571,741881904l875704626,892482360l829175096,808726840l942945843,875637808l808989747,926036020l825505644,825372978l1815096374,808662573l825506097,824981047l942945076,892679216l942763056,858993976l942945849,859058476l875575348,1815556656l842217525,741617719l859125046,908946486l875575090,942945336l859058476,875575348l1815098677,892876849l909718323,824981556l942945076,842019888l943025207,808923699l808528948,926234676l908946486,892875314l875835700,859058476l875575348,1815098677l892876849,909718323l824981556,942945076l842019888,943025207l808923699,858860596l842477617,825634156l942683961,741749044l875770929,892612664l829173813,859125816l875968819,875637816l808989747,926036020l859321708,875575090l859322668,1815098416l875902765,926168889l824979506,942945076l892679216,942763056l909588786,808595765l859058476,875575348l1815556656,859191605l741750583,909195064l1815689266,909653805l808596276,841756720l942944817,943010355l942763061,909588786l808595765,859058476l875575348,1815556656l858797367,808597304l829173804,842086713l842544436,825371700l859321394,842020914l825766252,909324340l741357620,875770929l808726584,913061682l825767480,741880375l942500912,943274289l842216502,842084908l842217524,1815427125l959592497,825570871l824979506,942945076l842019888,959867959l892417842,808202805l808988012,909128501l741881395,875704626l892482360,829175096l926495288,842085686l875637808,808989747l926036020,926430828l909260596,1815096372l892418093,825375031l841758770,942944817l943010355,942763061l909588786,808595765l859058476,875575348l1815556656,875641142l808989744,762064940l943141176,942815544l825371696,859321394l892876082,842543468l892745529,741356081l875770929,808726584l913061682,909128249l741749040,959540272l808532024,909717552l842084908,842217524l1815228472,892876849l909718323,824981556l942945076,842019888l943090743,942879801l808202807,808988012l808465721,741488438l875704626,892482360l829175096,926495288l842085686,875637808l808989747,926036020l943208044,808989233l1815096368,858863661l959723830,841758263l942944817,943010355l942763061,909588786l808595765,859058476l875575348,1815556656l926431286,909325112l762064940,942946615l808857650,825371704l859321394,892876082l842543468,892745529l741356081,875770929l808726584,929838898l875573557,741750066l925723696,876164407l808727094,842084908l842217524,1815427125l875640881,875967280l824979512,942945076l842019888,876047415l909456688,808202296l943141228,959527225l741487410,875770929l892612664,829173813l926495288,842085686l875637808,808989747l926036020,858863724l825701689,1815096370l825505325,892875319l824980017,942945076l892679216,908946480l858994231,808596785l859058476,875575348l1815098677,959853617l942945334,824979504l925723702,842543413l842611000,859058476l875575348,1815098677l909259053,842544436l741750070,875770929l892612664,913059893l825831734,824981043l859254124,942944567l741880377,875770929l892612664,829173813l808726840,942945843l875637808,808989747l926036020,825636460l909324601,892679724l762066739,959591223l842413109,875637812l808989747,808793396l825766252,909324340l741357620,875770929l808726584,913061682l825831734,824981043l925905203,959540274l809055032,842610485l842084908,842217524l1815228472,892876849l909718323,824981556l942945076,842019888l825715767,825438259l808204342,842542444l808988980,741749559l875704626,892482360l829175096,859125816l875968819,875637816l808989747,926036020l825309036,959459895l1815096374,942815277l808793907,841756724l942944817,943010355l942763061,858993976l942945849,859058476l875575348,1815556656l858927415,842217015l762064940,892482360l875772214,825371700l859321394,892876082l859320684,842414129l741488434,875770929l892612664,929837109l892811568,741881908l942500912,909588019l942945843,842084908l842217524,1815427125l842283057,808989747l824980019,942945076l892679216,808938544l960049209,808202805l876096876,926234928l741487929,875704626l892482360,829175096l808726840,942945843l875637808,808989747l926036020,808531820l842019124,1815096372l959920433,875639095l841758776,942944817l808989235,942763058l858797105,808989750l859058476,875575348l1815556656,808530231l808858934,762064940l825570360,892482101l825371702,859321394l892876082,825766252l909324340,741357620l875770929,808726584l929838898,858927408l741356085,942500912l875772212,808858934l842084908,842217524l1815427125,875640881l875967280,824979512l942945076,842019888l808938551,943208247l808202296,825634156l875640117,741486897l875770929,892612664l829173813,808726840l942945843,875637808l808989747,926036020l909390188,825505849l741879860,908946480l909324849,876098360l859058476,875575348l1815098677,859058477l959722806,741356081l875770929,892612664l829173813,943273524l808726836,892742712l1815491381,943142957l909520951,841758776l942944817,943010355l842099765,943208242l909718578,859058476l875575348,1815426096l859189559,942946352l829173804,842346553l959787574,875637810l808989747,808793396l825831788,825570867l741355570,875770929l892612664,845951029l859124278,909193783l762064940,892548408l909652020,825371700l859321394,892876082l825766252,909324340l741357620,875770929l808726584,929838898l943076145,741617719l942500912,859256629l943075637,842084908l842217524,1815427125l959789105,842347057l824981556,942945076l892679216,808938544l809056305,808203829l892809580,926298676l741880886,875770929l892612664,829173813l859125816,875968819l875637816,808989747l926036020,842412652l909195060,808202296l825569644,942879544l741880880,875704626l892482360,829175096l959854392,875573557l875637808,808989747l808793396,942684012l825504820,1815096374l875640113,926102577l841757748,942944817l943010355,942763061l909588786,808595765l859058476,875575348l1815556656,892481591l842609972,829173804l960049205,875837748l825371696,859321394l892876082,842543468l892745529,741356081l875770929,808726584l929838898,825570352l741355570,942500912l842608950,842478649l842084908,842217524l1815427125,959592497l825570871,824979506l942945076,842019888l808938551,842151989l808202807,909651308l858927414,741750583l875704626,892482360l829175096,926495288l842085686,875637808l808989747,926036020l925906796,875770673l1815096372,808925229l808988979,841756728l942944817,943010355l942763061,909588786l808595765,859058476l875575348,1815556656l892350519,876099895l762064940,892614456l942879281,825371700l859321394,892876082l842543468,892745529l741356081,875770929l808726584,929838898l926168624,741879864l925723696,943142704l808466488,859058476l875575348,1815098677l960050733,825241652l824980025,942945076l892679216,875654192l959920182,842217522l829173804,926232629l858862901,825371702l859321394,892876082l842543468,892745529l741356081,875770929l808726584,929838898l808596272,741880369l892431408,909455664l842217520,842084908l842217524,1815427125l959592497,825570871l824979506,942945076l842019888,808938551l909457459,808203318l959721836,909521719l741880373,875704626l892482360,829175096l926169400,859321911l875637810,808989747l808793396,892352364l859256369,1815096374l859386929,842151729l841757746,942944817l943010355,942763061l858797105,808989750l859058476,875575348l1815556656,909455671l842085173,762064940l842019895,892744761l875637814,808989747l808793396,842083692l943010870,909456946l859058476,875575348l1815098677,959526454l741749553,892431408l859124274,842347314l842084908,842217524l1815427125,875640881l875967280,824979512l942945076,892679216l909601840,859320626l808204342,960049516l842281779,741750585l875704626,942814008l829174320,943141426l959722040,875637814l808989747,892612660l808858220,943208760l808203825,842476908l875640373,741488949l875770929,892612664l829173813,926495288l842085686,875637808l808989747,926036020l842020460,842085177l943011884,909193781l892809580,825635896l741487929,875770929l892612664,829173813l909194807,943077168l875637808,808989747l808793396,943010412l808792118,808203829l892743020,892743985l741751094,875770929l892612664,829173813l909194807,943077168l875637808,808989747l808793396,909390188l858862905,741880375l829175345,825308471l842608946,875637808l808989747,808793396l842150252,842545207l741751092,875770929l808726584,845952308l926232630,909324593l1815490860,926168881l825636665,824980025l942945076,892679216l842099760,943208242l909718578,859058476l875575348,1815426096l892352050,808858928l909192240,909128300l926496051,741881397l875770929,892612664l762064949,875769906l876032818,875637812l808989747,909389876l875640684,875705395l1815096368,959526701l825438771,824981043l942945076,892679216l942763056,858993976l942945849,859058476l875575348,1815556656l876099126,741488438l925723697,925972017l942683191,859058476l875575348,1815098677l959592497,825570871l824979506,942945076l842019888,909536311l926299192,892873778l943077681,925723697l943272241,875573555l859058476,875575348l1815098677,892876849l909718323,824981556l942945076,842019888l909536311,926299192l892742706,1815556917l875837233,875574072l824980534,942945076l892679216,942763056l858797105,808989750l859058476,875575348l1815556656,942814775l875575603,762064940l892941622,808662069l875637812,808989747l808793396,909521516l859321139,824980528l942945076,842019888l825781298,808464953l1815096368,808857650l942748980,824979508l942945076,892679216l942763056,858993976l942945849,859058476l875575348,1815556656l909260338,942815286l1815096376,842544941l909587250,841758265l942944817,943010355l942763061,909588786l808595765,859058476l875575348,1815556656l825767218,808662580l1815096372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842282289,808597040l1815096376,842412589l808727601,841756720l942944817,876032563l942828594,842084917l741488438,875770929l909389880,845952055l859256120,808859958l859058476,875575348l1815361334,926234674l909719091,875637808l808989747,876033588l859385196,876097842l741619248,875770929l859058232,762065459l842216249,875967027l875637808,808989747l842216244,824979564l926167860,875968823l825322552,892745267l876098358,859058476l875575348,1815361334l926101809,909129777l824980023,942945076l926299184,825322548l942749491,842479152l859058476,875575348l1815361334,892679725l858535475,926299954l892743020,741749557l909586995,741370935l741370928,908946480l909325621,926036780l762066742,859125046l842214454,1815557687l1815096368,1815096368l858862129,875574066l824979764,942945076l926299184,842099764l842478385,808597302l859058476,875575348l1815361334,858862129l926298679,824979506l942945076,926299184l925985844,926036273l842215478,859058476l875575348,1815163699l842150189,858994742l741356089,875704626l808596280,829174328l825374007,959721527l875637814,808989747l876033588,875769196l808466233,741751088l875704626,926036792l829174324,825636658l960050737,875637810l808989747,876033588l808202348,808990828l875637812,808989747l808793396,825701484l842609976,875703344l1815492915,825701431l741617713,859125046l859008055,959854393l741487414,875770929l909389880,812397623l812396588,812396588l812396588,812396588l812396588,829173804l842084663,858797623l875637810,808989747l825439028,808202348l808529260,858862136l842216496,859058476l875575348,1815229235l1815096368,842479409l926363958,841758770l942944817,909586995l741370930,741370928l925985840,909587767l909456435,842084908l842217524,1815230007l1815096368,1815096368l859386417,926037049l824980536,942945076l926299184,741370932l741370928,825322544l926431537,943075641l859058476,875575348l1815361334,926298669l825307449,841758774l942944817,876032563l741370930,925985840l809056311,876097849l859058476,875575348l1815361334,1815096368l1815096368,1815096368l875639341,942748727l741486897,762065197l926167346,892482867l757872439,925985841l892351792,825307440l842084908,842217524l1815557431,1815096368l859386157,876099890l741356083,875704626l892482360,913062200l909325621,829173804l942945335,842152243l825371705,859321394l825308210,926364012l926234937,741357111l875770929,909389880l862729271,943077170l808202288,926495084l825308985,741881908l875770929,892612664l812396597,812396588l812396588,829173804l859125816,875968819l875637816,808989747l926036020,875967084l859058998,808204342l909717868,825637170l741879856,875770929l892612664,829173813l925905203,875637810l926364723,942945849l926036844,808466486l812396588,943075628l842086198,908946485l909325621,825636396l892547385,808464748l829173804,925905203l841756722,942944817l959526960,741370930l825060400,926167606l825571382,875637810l808989747,825701940l808202348,808202348l808202348,808202348l909716844,842217785l841756728,942944817l842543667,808610870l892417849,875637810l808792112,1815229236l875575094,909653299l842084908,842217524l1815426613,1815096368l875573809,942879032l824980530,942945076l875705392,842099766l909587248,942944821l859058476,875575348l1815491634,875637808l943141939,825701936l892744300,909653297l808203829,943274348l859387186,841757488l942944817,909455923l842099765,943208242l909718578,859058476l875575348,1815426096l808728114,875902004l1815096372,875966777l943076408,825371704l859321394,892745010l842150252,842545207l741751092,875770929l808726584,845952308l959460662,808595763l946614316,842479671l892482610,842084908l842217524,1815426613l926036529,875706424l824981049,942945076l875574320,909274165l943010101,741750070l943287344,892810289l741488179,875704626l892482360,829175094l859125816,875968819l875637816,808989747l926036020,875967084l892613680,808203316l960051308,959658294l841757748,942944817l909455923,942763061l858993976,942945849l859058476,875575348l1815556656,808793650l842085177,1815096368l959526456,858929203l825371703,859321394l892745010,943206764l959656757,741880886l875770929,808726584l845952818,892417334l909456952,963391532l925905977,926038324l842084908,842217524l1815426613,926036529l875706424,824981049l942945076,875574320l909274165,875835444l741618741,825846832l926429746,741355574l875704626,892482360l829175094,943141426l959722040,875637814l808989747,892612660l892744300,825440560l808202290,876034156l859320885,841757488l942944817,909455923l842099765,943208242l909718578,859058476l875575348,1815426096l825570866,892745781l1815096374,842018865l909325620,841756976l942944817,909455923l892169269,892680240l808858425,859058476l875575348,1815687728l825505330,942682161l1815096368,909128249l942946357,825371696l859321394,892745010l808791404,959788344l741357107,875770929l808726584,845953330l842151222,842608948l946614316,825831992l959592246,842084908l842217524,1815426613l942683437,859387189l824979510,942945076l842019888,909274169l959984181,741880375l959540272,825570873l876097845,859058476l875575348,1815098677l942944557,892548915l741356592,875770929l842281016,845951541l825243190,875705904l829173804,959658041l959525171,875637812l808989747,808793396l943206764,959656757l741880886,875770929l808726584,845952818l909587510,808727605l963391532,808596791l909523252,842084908l842217524,1815426613l825766957,859191602l824980536,942945076l842019888,909274161l909719604,741486901l943221808,808595767l741881905,875704626l892482360,762066230l842086452,942880313l875637812,808989747l825372724,875967084l808597049,808204340l959723628,909718835l841758518,942944817l909455923,875392053l959590712,876098358l859058476,875575348l1815163440,808793650l943011634,1815096372l892941113,842018869l825371699,859321394l892745010,943206764l959656757,741880886l875770929,808726584l845952818,926430518l842347833,829173804l959657529,909588537l875637815,808989747l808793396,842543468l892745529,741356081l875770929,808726584l845952818,926430518l842347833,829173804l842544697,809055280l875637813,808989747l808793396,825766252l909324340,741357620l875770929,808726584l845952818,892743989l808727096,963391532l959658295,943272246l842084908,842217524l1815426613,926103857l876099127,824981556l942945076,892679216l909274160,926102580l741357111,959999024l875640117,741355572l875704626,892482360l829175094,926364473l875837494,875637816l808989747,808793396l892744300,859191348l808203827,926234732l808465975,841756726l942944817,909455923l959540277,909588275l942945336,859058476l875575348,1815098677l892679730,926429493l1815096370,859388209l859321651,824981561l942945076,892679216l942763056,858993976l942945849,859058476l875575348,1815556656l909456946,876163640l1815096372,959592753l842348851,824980022l942945076,892679216l942763056,858993976l942945849,859058476l875575348,1815556656l825505330,825636151l1815096374,942944825l876098359,825371699l859321394,892745010l825766252,909324340l741357620,875770929l808726584,845952818l909456438,842217528l963391532,909193523l808989488,842084908l842217524,1815426613l892876849,909718323l824981556,942945076l842019888,909274167l842478388,741618226l909732912,808532280l741880628,875704626l892482360,829175094l859125816,875968819l875637816,808989747l926036020,859189868l809056057,808204336l859060588,892941111l841758768,942944817l909455923,942763061l858993976,942945849l859058476,875575348l1815556656,859059762l943076912,1815096376l892680497,808727094l824979765,942945076l892679216,942763056l909588786,808595765l859058476,875575348l1815556656,859059762l943076912,1815096376l959789361,809054520l824981046,942945076l892679216,942763056l858797105,808989750l859058476,875575348l1815556656,859059762l943076912,1815096376l859256633,959459888l825371702,859321394l892745010,808791404l959788344,741357107l875770929,808726584l845953330,875705398l842346801,946614316l825438521,876032056l842084908,842217524l1815426613,942683437l859387189,824979510l942945076,842019888l909274169,892678965l741619250,892890160l909522227,741881655l875704626,892482360l762066230,892874805l909326645,875637808l808989747,959590452l892744300,942682676l808202288,943272300l859189303,741619256l875770929,892612664l829173813,808726840l942945843,875637808l808989747,926036020l875967084,959460152l808203831,842476908l842217272,741683251l875770929,892612664l829173813,808726840l942945843,875637808l808989747,926036020l825636460,909324601l909717804,1815621686l859059505,959787317l824980534,942945076l892679216,842099760l943208242,909718578l859058476,875575348l1815426096,876032056l842347312,829173804l859386677,875902258l875637816,808989747l808793396,842150252l842545207,741751092l875770929,808726584l946615604,876033584l741749048,892431408l825702196,842281520l859058476,875575348l1815098677,942944557l892548915,741356592l875770929,842281016l946614837,892352560l741881912,925723696l858798135,926037556l842084908,842217524l1815427125,926036529l875706424,824981049l942945076,875574320l909274165,875968816l741487923,908946480l808793907,926496307l859058476,875575348l1815098677,875637808l909129266,808858419l808202348,841756780l859386676,825766252l909324340,741357620l875770929,808726584l913061682,943273527l741881910,892431408l942813238,842543929l842084908,842217524l1815427125,892745009l959656501,824981558l942945076,892679216l909536304,909455671l808204340,808857964l842346800,741423158l875704626,892482360l829175096,808726840l942945843,875637808l808989747,926036020l859256428,926168368l1815096370,909522225l875573302,841757240l942944817,943010355l892431413,858797365l942682680,859058476l875575348,1815098677l909194546,875706421l1815096368,909718577l825371699,859321394l892876082,808202348l808202348,808202348l808202348,808202348l825372012,825505588l842084664,1815162156l875639341,842347319l741816117,829174061l808859447,741684530l741370928,943287344l808726579,859058476l875575348,1815556656l942748209,859124788l841757233,942944817l909586995,741370935l825060400,875968825l808925240,825371700l859321394,892745010l842412652,741618737l959540272,875574068l858797106,842084908l842217524,1815492656l842348337,875575089l824981049,942945076l926299184,741370932l892431408,892352311l875574072,842084908l842217524,1815427125l1815096368,1815096368l875575089,892942649l841759027,942944817l892809779,741370935l825060400,942881081l909260598,825371700l859321394,892745010l892679788,808203827l926362988,808466482l741486901,875704626l808596280,829174584l825374007,959721527l875637814,808989747l876033588,892679788l808465971,829173804l959525176,842217779l875637816,808989747l926036020,892743020l741749557,829174061l892548149,808728886l1815161911,875575089l892614713,841758263l942944817,892809779l741370935,825060400l925907257,859124018l825371702,859321394l892745010,892679788l808203827,960048492l808792116,741880880l875704626,808596280l829174584,825374007l959721527,875637814l808989747,876033588l825438572,808597296l1815096368,808531766l875968568,845951020l808794422,812396588l812396588,812396588l812396588,812396588l812396588,812396588l812396588,812396588l762064940,842544696l842608690,825371704l859321394,943206450l825373036,960049717l741619765,875770929l909389880,963392567l842085431,875573559l842084908,842217524l1815689264,892416561l892942642,824980536l942945076,926299184l925723700,875575351l842609459,842084908l842217524,1815623728l892416561,892942642l824980536,942945076l926299184,825060404l876099892,808531249l825371700,859321394l809054258,825373036l960049717,741619765l875770929,909389880l812397623,812396588l812396588,812396588l812396588,812396588l829173804,825438773l825702200,825371698l859321394,842085682l842412396,926167346l741488432,875770929l892612664,862728245l842084658,808203318l892480876,959460912l741619254,875704626l926036792,762065460l825634865,959984945l824980017,942945076l892679216,741370929l959540272,892614960l909719606,859058476l875575348,1815361334l909653297,875903284l824981560,942945076l892679216,842230832l909259057,1815096372l892678701,892482872l841757748,942944817l876032563,892169266l892482868,741487929l875770929,892612664l812396853,812396588l829173804,859125816l875968819,875637816l808989747,926036020l825373548,875967025l762064940,943011122l875901493,825371700l859321394,842282802l942943596,875836210l824981049,942945076l892679216,741370929l741370928,942763056l858993976,942945849l859058476,875575348l1815556656,825307699l741619250,841837616l808857653,875968057l842084908,842217524l1815229495,892350765l926300212,741750068l875770929,892612664l812396853,812396588l829173804,926495288l842085686,875637808l808989747,926036020l825373548,875967025l762064940,959919154l842151992,825371700l859321394,842282802l808529260,859059508l842478128,859058476l875575348,1815164213l1815096368,1815096368l875640881,875967280l824979512,942945076l842019888,842230839l909259057,1815096372l926167597,842545209l841757746,942944817l876032563,825060402l808923952,909521204l875637812,808989747l825570612,808202348l808202348,943206764l959656757,741880886l875770929,808726584l963393330,926036021l808202290,808661356l825439026,741488947l875770929,909389880l829174839,875901491l909127728,875637812l808989747,876033588l875770220,858927925l741879856,875770929l909389880,829174839l876163129,959985205l875637814,808989747l876033588,825831788l842020402,741618230l875770929,909389880l829174839,859189305l909193521,875637816l808989747,876033588l825831788,942946101l741487923,875770929l909389880,829174839l943206713,942683193l875637808,808989747l876033588,842609004l959655986,741879864l875770929,909389880l762065975,959722807l842478647,875637808l808989747,808793396l842543468,892745529l741356081,875770929l808726584,896284466l926103097,942421559l842412343,762067256l925971510,909588785l875637808,808989747l808793396,926297452l825439030,741356085l875770929,892612664l829173813,909719092l808989748,909192240l892808556,875575345l741355569,875770929l892612664,762064949l875967025,909260853l824981045,942945076l892679216,842230832l909259057,1815096372l1815096368,1815096368l1815096368,876033073l808465973,812396588l825307692,959592755l1815490866,825307699l741619250,841837616l858927925,875573553l842084908,842217524l1815229495,892547378l859386937,824980017l942945076,858993712l741370930,741370928l959278128,859388214l741357618,875704626l942814008,896284210l876097587,808203825l859124076,858994745l741750072,875704626l926036792,762066742l909456945,808465719l824979512,942945076l926299184,858614836l875902259,808596276l859058476,875575348l1815361334,1815096368l1815096368,1815096368l1815096368,1815096368l892873776,825374008l892955702,825636658l1815096370,859190834l808663091,875637812l808989747,876033588l909521516,892483128l824980025,942945076l926299184,909274164l842414134,741488949l875770929,909389880l762065975,858927410l875968051,824979504l942945076,926299184l841837620,942813745l825307700,875637810l808989747,876033588l825372012,876098098l842084658,859058476l875575348,1815361334l909193522,859189808l824981558,942945076l926299184,925985844l926169398,808202290l808202348,808202348l808202348,808202348l808202348,808202348l808202348,808202348l942748012,943141945l741355572,875770929l909389880,913060919l959853875,808202809l959786348,842479664l741750581,875704626l926036792,913061429l909325621,812396588l812396588,762064940l808728629,859321909l825371698,859321394l909457202,943009132l909652784,741749048l875704626,926036792l762066485,892679223l859125555,875637814l808989747,876033588l959655276,808923184l741488434,875770929l909389880,762065975l942814259,892548152l875637810,808989747l876033588,808529260l842020145,943076657l842084908,825440308l1815099441,909588013l892416819,824979506l942945076,892679216l892431408,909128244l741879858,841837616l875639350,808464436l842084908,842217524l1815229495,959658285l808727093,824981049l942945076,926299184l959278130,960051251l942684217,859058476l875575348,1815230262l942881069,943274297l824981552,942945076l926299184,959278130l942748211,875966516l859058476,875575348l1815229235,858994989l909259570,824979508l942945076,858993712l741370930,875770929l909719351,762066996l825571121,959525425l875637810,808989747l842479156,925969772l926430516,741617721l875770929,909389880l762065463,892614449l809056056,875637812l808989747,842479156l892743020,741749557l909586995,908946487l909325621,926036780l812398390,812396588l762064940,859125046l842214454,1815557687l892679725,858535475l926299954,808202348l908865644,909325621l942746988,808990263l741618487,875770929l909389880,762065463l825702449,825765943l875637814,808989747l842479156,942746988l808923447,741749048l875770929,909389880l829174327,842084663l858797623,875637810l808989747,825439028l842083692,859321906l808597811,842084908l842217524,1815230512l825637169,909457464l824981049,942945076l926299184,858614836l808925492,909717552l842084908,842217524l1815229495,875639341l842608945,741488945l875770929,909389880l812397623,862728236l875967792,859058476l875575348,1815098677l942749492,808597813l859058732,845953079l876164406,943206453l829173804,825833521l925904945,875637814l808989747,876033588l808202348,808202348l808202348,808202348l808202348,808202348l825700716,909586993l741487408,875770929l859058232,812396851l762064940,842543153l875574065,824980019l942945076,858993712l741370930,925985840l825635383,942815031l842084908,842217524l1815230007,1815096368l1815096368,892811057l875771447,841758261l942944817,909586995l741370930,741370928l942828592,959460151l741618232,875770929l909389880,812397623l812396588,845951020l875639350,808464436l859058476,875575348l1815361334,926298669l825307449,841758774l942944817,876032563l741370930,959540272l842414136,876098356l859058476,875575348l1815361334,1815096368l1815096368,1815096368l875639341,942748727l741486897,762065197l926167346,892482867l757872439,925985841l892351792,825307440l842084908,842217524l1815557431,1815096368l859386157,876099890l741356083,875704626l892482360,913062200l909325621,829173804l942945335,808728117l825371698,859321394l825308210,943272300l842479161,741357113l875770929,909389880l862729271,943077170l808202288,959985772l875706673,841758772l942944817,909455923l741370933,741370928l741370928,942763056l858993976,942945849l859058476,875575348l1815556656,825570866l892745781,1815096374l943274041,909260344l825371704,859321394l892745010,825438572l741488432,875770929l909719351,862730292l943077170,808202288l824979564,926300214l1815425585,892679725l908867123,825831734l829175091,808202288l825438572,808597296l842084908,942684212l1815230769,1815096368l842412333,943077172l741486901,875770929l909389880,812396855l812396588,812396588l812396588,762064940l960050745,808989235l842084908,842217524l1815491128,926494770l741487921,808465457l859058229,926313522l892548144,841758264l942944817,909455923l741370933,842099760l825766960,875706419l859058476,875575348l1815491634,858796593l842348087,824981556l942945076,875705392l741370934,875770929l909129783,845951287l875574326,875836724l762064940,926429751l926102836,875637813l808989747,808793396l825766252,909324340l741357620,875770929l808726584,913061682l825831734,824981043l808859193,908946488l842348339,909193522l859058476,875575348l1815098677,909588013l892416819,824979506l942945076,892679216l875654192,825702710l909325104,1815490860l959854381,943207222l824981559,942945076l892679216,942763056l858993976,942945849l859058476,875575348l1815556656,808793910l741879858,925723697l959723062,859385908l859058476,875575348l1815098677,959592497l825570871,824979506l942945076,842019888l926313527,808595509l892873784,943077681l925723697,942813750l959657272,859058476l875575348,1815098677l892876849,909718323l824981556,942945076l842019888,926313527l808595509,892742712l1815556917,859190829l926363959,824981560l942945076,892679216l942763056,858797105l808989750,859058476l875575348,1815556656l808857656,741880377l925723696,825309237l859321905,859058476l875575348,1815098677l959592497,825570871l824979506,942945076l842019888,959802423l926364470,909650998l892809269,825060403l926365751,892678969l875637812,808989747l808793396,825766252l909324340,741357620l875770929,808726584l913061682,808990772l808203318,859188588l875639603,741554481l875770929,892612664l829173813,808726840l942945843,875637808l808989747,926036020l892810860,942682672l909717804,1815621686l892614189,808728888l824979507,942945076l892679216,942763056l858993976,942945849l859058476,875575348l1815556656,959853617l842610485,808203318l859188588,875966768l741421625,875770929l892612664,829173813l859125816,875968819l875637816,808989747l926036020,859321708l875575090,892679724l762066483,808923702l926299953,875637808l808989747,808793396l943206764,959656757l741880886,875770929l808726584,896284466l926036792,824980528l892875824,762066487l942813750,808728627l875637815,808989747l808793396,943206764l959656757,741880886l875770929,808726584l896284466,926036792l824980528,925905203l908946482,959854897l892875316,859058476l875575348,1815098677l892876849,909718323l824981556,942945076l842019888,943025207l808923699,943270964l808726579,892808556l892614964,741618484l875770929,892612664l829173813,926495288l842085686,875637808l808989747,926036020l909718892,909588275l825702444,959984182l875965804,960050737l741683767,875770929l892612664,762064949l859191094,842346803l875637808,808989747l808793396,909390188l875836985,741355576l762066481,925971767l842479929,875637816l808989747,808793396l842083692,943010870l909456946,859058476l875575348,1815098677l959526454,741749553l925723697,858863411l825831731,859058476l875575348,1815098677l875640881,875967280l824979512,942945076l842019888,909536311l858863921,892742710l1815556917,842217261l859190329,824981561l942945076,892679216l942763056,858797105l808989750,859058476l875575348,1815556656l959526454,741749553l808530737,762065463l875901238,909195577l875637815,808989747l808793396,825766252l909324340,741357620l875770929,808726584l829175602,909718836l959919921,1815096370l842085933,875770931l824980537,942945076l892679216,825060400l892744500,842086708l875637808,808989747l808793396,909390188l825505849,741879860l859125046,925723702l909588272,959853104l859058476,875575348l1815098677,960050733l825241652,824980025l942945076,892679216l875654192,959920182l842217522,762064940l842019895,959984952l875637809,808989747l808793396,842083692l943010870,909456946l859058476,875575348l1815098677,959526454l741749553,925723696l959788338,808923449l859058476,875575348l1815098677,959592497l825570871,824979506l942945076,842019888l808873015,825440562l892873778,825374008l908946486,892416309l875574835,859058476l875575348,1815098677l825636657,909586486l824979512,942945076l892679216,875654192l825571638,942815027l1815490860,959526701l808597810,824980532l942945076,892679216l942763056,858993976l942945849,859058476l875575348,1815556656l876099126,741488438l925723697,909194801l859190322,859058476l875575348,1815098677l959592497,825570871l824979506,942945076l842019888,909536311l926299192,892873778l943077681,925723697l892940593,909390135l859058476,875575348l1815098677,892876849l909718323,824981556l942945076,842019888l909536311,926299192l892742706,1815556917l959788589,859320885l824981046,942945076l892679216,909274160l942879542,741617715l875770929,808726584l946614834,808597809l808202288,808923500l925906481,741751095l909654065,858928696l829175865,942815031l859060281,896282668l909522231,875704888l842084908,825440308l1815295031,909457205l842151990,825371700l859321394,859060017l892351084,926233142l741749557,875770929l909389880,845952055l842413360,859125557l875637814,808989747l876033588,825241964l909719088,741488945l909129785,892941108l959540281,926431025l825831988,959920428l959460660,829174324l842412856,943207217l926493744,808793145l1815229497,892548149l808988984,842542135l926036788,1815360565l926429240,842414130l808528953,875770163l943010360,943011948l959984185,925642803l909586489,942749497l959920492,959460660l892088884,808793140l959461683,876033388l942880052,942422325l825635380,959984688l909521260,808792115l741881906,875641144l808728115,809004089l909260600,741685301l808529969,842543159l845953077,808923440l943206713,808528951l909326132,842019120l943206764,876034098l741488433,943272241l808726840,896284214l875574324,859125810l892940588,842151731l1815230777,943077169l875967801,824981303l925905200,960050224l959540279,942683704l892482611,909719340l942683697,829174836l875574070,909456696l959523894,926430771l876033593,909652332l942684472,741617716l825439793,808989491l829174585,842608952l842216244,925969458l842151478,892352816l825241964,858928944l741880889,808597809l842282289,829176112l859189560,859059509l909192241,858862899l909129009,825700716l959526195,741357625l876097592,942945334l808545334,926036788l909325110,959920428l909587508,829174321l926430775,959460401l942746681,859322417l942814776,859189612l942879537,741488944l825504821,926234416l809004088,808793399l741814835,825439793l808989491,829175857l925972529,859322160l959917108,875771445l1815296311,808662577l892680244,824981046l876033072,892351538l942763064,909130039l876098096,943206700l960050486,1815427383l909261106,926493748l943140915,1815622197l825768242,1815096369l909257776,1815294258l875837237,875574066l808528944,926036788l909325110,825700716l842019125,741486896l842543921,859255608l829174581,926103095l875573555,926231605l859124788,1815098936l859058225,859191090l824981043,859322678l959919154,909208630l943011638,875771705l825700652,909195575l1815492402,959524914l875967544,892088883l926233399,926103609l859189612,942879537l741421872,842348593l875837751,829175346l959918391,926037553l808594486,876099889l842216502,909586796l959788856,741946936l959919925,926495794l959933492,926364722l741421874,909129785l892941108,942763065l909717809,959656249l808464940,909325360l1815556920,892680498l858860594,858861621l926169138,825373036l808203828,808202348l808202348,808202348l808202348,825372012l825505588,842084664l1815162156,875639341l842347319,741816117l829174061,808859447l741684530,741370928l943287344,808726579l825700652,959985975l1815623473,942748209l808859444,841757750l942944817,909586995l741370935,825060400l875968825,808925240l825371700,859321394l892745010,842412652l741618737,959540272l842019636,859385904l842084908,842217524l1815492656,825637169l909457464,824981049l942945076,926299184l741370932,808610864l909259569,808597813l875573548,808858423l1815228465,959459889l1815096370,808594480l842281008,875968560l808923500,875638837l741880369,875704626l926036792,812398389l762064940,859388209l842479160,841757750l942944817,909455923l892759093,741749557l1713381936,1668050025l1919904879,1752638013l577074281,1920234272l1684368239,578036285l1631219488,2003790956l1701015145,574450796l1931485798,1701607796l1869619773,1769236851l1631219311,1819243362l996504693,1952867692l909194298,1869888308l875903600,1769421625l979924068,993277750l1734960488,909800552l1832595768,1999466355l762339698,1819898995l1869494885,1983604078l2019914797,1851862388l1919903843,1684630842l577072228,980827198l1954047348,1048080226l1949988668,1131963000l1702129263,1010725998l1047542391,1882879804l1010725456,1987000951l1818653285,1968207727l544498542,1635138167l1713519980,1702063201l1010708258,1768045175l1998612836,1818326586l573579837,2000436783l1634759482,1735289187l1647998752,1919903333l807550309,980885538l1702127201,841104754l539111472,1768700535l1968334190,574449004l1869903201,980885538l1701734764,926032445l1043276342,1782216508l980885603,1030513014l1852138274,577922420l2000436783,1917874746l1999584318,1917874746l1999584318,1917874234l980892734,2000436850l1917874746,980892734l1998617203,1818326586l875700797,1010708258l1701526135,1998614130l1818326586,573710909l2000436783,1132098362l980885619,1030513014l573846050,2000436783l1866887738,544437358l1935751799,1030318435l1651067938,1952543333l544108393,1769104723l1998594662,1849780282l574450035,1700948300l1769234802,1394634351l1718186597,980885538l1953718629,1634300737l1867391549,1394634612l577990241,1664775968l1310866803,544175215l1936613715,1986348064l1734438497,577335905l2000436783,1851878458l980885607,1030513014l762209570,539120469l1768045175,574450020l1227712872,1043276366l980889404,1047679090l980889404,792477298l1047542391,980889404l2019719284,1953394499l1047817829,980823868l1954047348,1048080226l1715107388,543976553l1701067375,1952671092l1937076077,1768711013l574450531,1948263028l1030058105,1819243298l539124841,1869377379l574435954,1667329122l1043276395,1933211196l1802465908,1868767333l1030909804,1684369954l1702305826,1952999273l842080829,573583414l1768909344,2037674862l574449004,1853190002l1696604772,1633903726l1713519984,578052460l-1038074321,0l-398458880,0l65536,-400097280l1832648704,1816214115l1852990836,1130722401l1702129263,1010725998l1127900013,1667854184l1699881061,1919513969l574452581,577204343l980892734,2002874980l1046965865,980449084l1751346785,1646293615l1852401765,1668236388l573579837,1936286752l574444660,1679827504l1114927977,573579837l1936286752,574442612l959721777,539112755l1953720676,824327506l859386929,1931485749l1819307369,1936674917l573579837,1668246560l1029989739,539111458l1870225772,1850307701l1819043139,573579837l1819042080,1984919407l1634497125,824327536l1701978146,1769234796l1699243382,1952999273l573841981,1886862398l1835627322,1348824176l2015392623,573579837l574454048,1043276336l980449084,1769172848l1852795252,1701978184l1769234796,1917216118l574451055,1970040675l1042443885,980449084l1332965232,1702061670l892485236,942879287l1999584309,1869625968l1717981043,1047815539l1886859068,1936683066l1869182057,1010714734l1882878071,1953067887l1450078057,1818587680l1986622561,1869760101l1881292141,1734439521l1752195442,2000436770l1869625968,1717981043l1047815539,892417849l1999584309,1869625968l1717981043,1047815539l1886859068,1936683066l1869182057,1010718318l1698328695,1852142712l2019762292,926229053l808465713,2036539426l943071805,808466485l1010708258,1698328695l1667589734,1954039156l544501349,908213612l573584691,574452768l892877110,1030889506l943273506,1646273077l926229053,790770993l1886862398,1634891578l1852788336,1010708325l1681551479,1917870959l1029990688,539111714l1701667182,1917264445l543256693,1010704946l980449071,1348693860l1631338098,1634887482l1667852400,1819113504l1631220590,1952981565l792359028,1751348015l1935764837,1701867310l1819113582,1836216166l779318369,795308655l2002874980,1835495017l808595308,1831810608l577661281,979450942l1885434471,1147365736l543257697,1030320757l1953785890,791624304l1701340019,779313517l1919117677,1718580079l1868770932,1718562669l1701013862,1919907631l808595300,1999581233l1885631087,1701015410l1852404595,1869760359l1042444405,1735423804l1885828922,1886862398l1315125863,1886537590l1917874259,2000436783l1731880816,1884516466l1010725456,1719155297l1010724210,1718565473l1031282790,539111458l807550329,1010708258l2019900001,2019762292l926229053,808990257l2036539426,943071805l808466485,1010708258l1751333473,543581775l807550328,1031348258l790769698,979450942l2017814627,2019762292l926229053,808990257l2036539426,943071805l808466485,1010708258l2017091887,1047360102l1886859068,1919367783l1349538672,2000436850l1731880816,1884516466l1886862398,1315125863l1886537590,1917874259l2000436783,1731880816l1884516466,1010725456l1719155297,1010724210l1718565473,1031282790l909195042,539111476l841104761,875966773l1043276336,1698324796l1663071352,874659192l909588530,1663050288l874659193,842347571l1043276336,979447612l1836213880,1999584318l1731880816,1884516466l1010725456,980643959l1047556983,1936750396l1984848698,1917874259l2000436783,1933210480l1047679088,2017091900l1047360102,1866096956l2015389286,573579837l574454048,1043276336l1698324796,1663071352l874659192,909588530l1663050288,874659193l942682931,1043276336l979447612,1836213880l979450942,1953722992l1836016967,1936879648l1881292148,1042441577l1631215932,1953713270l792477231,1919957601l1699181683,1010724207l1869822561,1180985708l1047293033,1933205820l1130522482,1981837932l574450785,1717986918l790783590,1630485566l1819243322,1766220905l1010723948,1852586593l574453536,808858161l1010704944,1869822561l1180985708,1047293033l1933205820,1130522482l1981837932,574450785l808478310,790769712l1630485566,1819243322l1766220905,1010723948l1869757025,795111029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573583927,574454048l573584947,1631338031l1954047290,1031299872l926037026,573583923l1031365408,858993698l573583416,792477231l1719155297,1010724210l1919957601,1699181683l1881173359,1031041906l1701408802,1631338018l1282826554,1043297395l979447612,1953722992l1836016967,979450942l1768714099,1818838628l1631338092,1735553850l1919697762,1818326560l1717969469,808464432l1010708258,1933205807l1684630639,1819044166l979450942,1998614124l573579837,979450942l1766223726,1043295340l979447612,1010724460l1936750383,1349546810l2000436850,1933210480l1701607796,979450942l1699901036,1684611174l807550328,1010708258l1768307297,1699900524l1684611174,807550328l1010708258,1717910113l1952671078,543581522l1031300201,790769698l979450942,1953394534l543581522,1031300201l1852402978,790786671l1999584318,1933210480l1701607796,1886862398l1868708467,1917876580l792477231,980643959l1047556983,1886859068l1919367783,1047548784l1735423804,1886545722l1010724947,979857527l1198935651,1884516466l1043296848,1735423804l1886545722,1917874259l979450942,1836213880l979450942,543581807l807550328,1031348258l790769698,979450942l544503909,574453859l909195061,539111480l574454115,876164146l790769720,1630485566l1919318074,792477293l979857527,1399878247l1047679088,1936750396l1886615354,1886862398l1315125875,1349538678l1010708338,980643959l1917874291,979450942l1836213880,979450942l543581807,807550328l1031348258,790769698l979450942,544503909l574453859,909195061l539111480,574454115l876164146,790769720l1630485566,1919318074l1631338093,1936879674l1868908404,1919950957l574452851,577071472l979450942,1934390881l1010708340,1882874159l1198814066,1047359333l1933205820,1684630639l1819044166,979450942l1650946675,544369731l1030513014,858993442l576938803,792477231l1869822561,1180985708l1047293033,1815765308l1031217262,909259042l1042427952,1933205820l1684630639,1819044166l979450942,1650946675l544369731,1030513014l1717986850,577136230l792477231,1869822561l1180985708,1047293033l1916428604,1684960623l792477231,1852586593l1999584318,1933210480l1047679088,1936750396l2037674810,1010722156l1852586593,543581522l1031300201,790769698l979450942,1819044198l543581522,1031300201l790769698,979450942l1701209701,1699902563l1684611174,807550328l1010708258,1868970593l1699902574,1684611174l1830960504,1919905385l1010708258,1936750383l2037674810,1010722156l980643959,2036625250l1043296848,1886859068l1937193587,2000436848l2000319344,1010724979l980643959,1400262243l796020848,1886862398l1886599795,1010725456l1719155297,1010724210l1718565473,1031282790l942682402,573583408l574454048,909193266l1043276336,1698324796l1663071352,824327544l909456434,1663050288l824327545,842085689l1043276336,979447612l1836213880,979450942l1953722992,1836016967l1936879648,1881292148l1042441577,1631215932l1953713270,792477231l1919957601,1699181683l1010724207,1869822561l1180985708,1047293033l1933205820,1130522482l1981837932,574450785l808464432,790769720l1630485566,1819243322l1766220905,1010723948l1852586593,574453536l808858161,1010704944l1869822561,1180985708l1047293033,1933205820l1130522482,1981837932l574450785,1717986918l790783590,1630485566l1819243322,1766220905l1010723948,1869757025l795111029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886862398,1937193587l2000436848,1664775024l1884517966,1043296848l1936750396,1349546810l1631338098,1919318074l1631338093,1717989178l574453792,825832243l539111474,824327545l808858424,1010708258l2019900001,2019762292l842080829,808597812l2036539426,959521341l808595765,1010708258l2017091887,1047360102l1882874172,1198814066l544042853,1953722992l1768956477,1010704997l1986083425,796160844l1630485566,1936879674l1868908404,1631338093l1819243322,1766220905l1010723948,1920154209l1816355431,1635131506l807550316,942682160l1043276336,979447612l1768714099,1818838628l1631338092,544107578l824327543,808465970l1631338018,1819243322l1766220905,1010723948l1920154209,1816355431l1635131506,1713519980l1717986918,1043276390l979447612,1768714099l1818838628,1631338092l1970238010,1043293294l979447612,1010724460l1936750383,1349546810l2000436850,1933210480l1701607796,979450942l1699901036,1684611174l807550328,1010708258l1768307297,1699900524l1684611174,807550328l1010708258,1717910113l1952671078,543581522l1031300201,790769698l979450942,1953394534l543581522,1031300201l1852402978,790786671l1999584318,1933210480l1701607796,1886862398l1868708467,1917876580l792477231,980643959l1047556983,1735423804l1886545722,1010724947l979857527,1198935651l1884516466,1043296848l1735423804,1886545722l1917874259,979450942l1836213880,979450942l543581807,857881976l808465968,1031348258l876034082,790769720l979450942,544503909l574453859,875968824l1663050288,824327545l875573810,1043276336l979447612,1836213880l1999584318,1731880816l1884516466,1010725456l980643959,1047556983l1936750396,1984848698l1917874259,2000436783l1933210480,1047679088l2017091900,1047360102l1866096956,2015389286l573579837,574454048l1043276336,1698324796l1663071352,908213624l808990773,2036539426l808854077,573584440l792477231,1719155297l1010724210,1919957601l1699181683,1881173359l1031041906,1701408802l1631338018,1282826554l1043297395,979447612l1953722992,1836016967l979450942,1768714099l1818838628,1631338092l1735553850,1919697762l1818326560,1717969469l808478310,1010708258l1933205807,1684630639l1819044166,979450942l1998614124,573579837l979450942,1766223726l1043295340,979447612l1010724460,1936750383l1349546810,2000436850l1933210480,1701607796l979450942,1699901036l1684611174,807550328l1010708258,1768307297l1699900524,1684611174l807550328,1010708258l1717910113,1952671078l543581522,1031300201l790769698,979450942l1953394534,543581522l1031300201,1852402978l790786671,1999584318l1933210480,1701607796l1886862398,1868708467l1917876580,792477231l980643959,1047556983l1936750396,1886615354l1886862398,1315125875l1349538678,1010708338l980643959,1917874291l979450942,1836213880l979450942,543581807l841104760,808859953l1031348258,808990242l790769716,979450942l544503909,574453859l842217270,1663050288l891436409,808464436l1010708258,2017091887l1047360102,1882874172l1198814066,544042853l1953722992,1768956477l1010704997,1986083425l796160844,1630485566l1936879674,1868908404l1631338093,1819243322l1766220905,1010723948l1920154209,1816355431l1635131506,1713519980l1717986918,1043276390l979447612,1768714099l1818838628,1631338092l544107578,807550327l1631338018,1181707834l795634793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999584318,1731880816l1884516466,1886862398l1919367783,1047548784l1735423804,1984848698l1399878215,796020848l1886862398,1919367783l1349538672,1631338098l1919318074,1631338093l1717989178,574453792l858927409,539111474l891436409,808858930l1010708258,2019900001l2019762292,825303613l808859443,2036539426l858858045,808465457l1010708258,2017091887l1047360102,1886859068l1919367783,1349538672l2000436850,2000319344l1010724979,980643959l1400262243,796020848l1886862398,1886599795l1010725456,1719155297l1010724210,1718565473l1031282790,539111458l807550329,1010708258l2019900001,2019762292l808526397,808858934l2036539426,959783485l573584432,792477231l1719155297,1010724210l1919957601,1699181683l1881173359,1031041906l1701408802,1631338018l1282826554,1043297395l979447612,1953722992l1836016967,979450942l1768714099,1818838628l1631338092,1735553850l1919697762,1818326560l1717969469,808464432l1010708258,1933205807l1684630639,1819044166l979450942,1998614124l573579837,979450942l1766223726,1043295340l979447612,1010724460l1936750383,1349546810l2000436850,1933210480l1701607796,979450942l1699901036,1684611174l807550328,1010708258l1768307297,1699900524l1684611174,807550328l1010708258,1717910113l1952671078,543581522l1031300201,790769698l979450942,1953394534l543581522,1031300201l1852402978,790786671l1999584318,1933210480l1701607796,1886862398l1868708467,1917876580l792477231,980643959l1047556983,1936750396l1886615354,1886862398l1315125875,1349538678l1010708338,980643959l1917874291,979450942l1836213880,979450942l543581807,824327544l808728629,1031348258l858928930,790769718l979450942,544503909l574453859,842610489l1663050288,891436409l808726585,1010708258l2017091887,1047360102l1882874172,1198814066l544042853,1953722992l1768956477,1010704997l1986083425,796160844l1630485566,1936879674l1868908404,1631338093l1819243322,1766220905l1010723948,1920154209l1816355431,1635131506l1713519980,808464486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999584318l1731880816,1884516466l1886862398,1919367783l1047548784,1735423804l1984848698,1399878215l796020848,1886862398l1919367783,1349538672l1631338098,1919318074l1631338093,1717989178l574453792,942879540l539111472,908213625l808596279,1010708258l2019900001,2019762292l808526397,808464440l2036539426,909189693l808596788,1010708258l2017091887,1047360102l1886859068,1919367783l1349538672,2000436850l2000319344,1010724979l980643959,1400262243l796020848,1886862398l1886599795,1010725456l1719155297,1010724210l1718565473,1031282790l892548130,539111478l807550329,1010708258l2019900001,2019762292l859185725,573584947l1031365408,808728098l790769720,1630485566l1919318074,1631338093l1936879674,1868908404l1919950957,574452851l577071472,979450942l1934390881,1010708340l1882874159,1198814066l1047359333,1933205820l1684630639,1819044166l979450942,1650946675l544369731,1030513014l1717986850,573583462l792477231,1869822561l1180985708,1047293033l1815765308,1031217262l1042427938,1849319740l1818838639,1010708332l1815765295,792477294l980643959,1917874291l1886862398,1953708659l1046834297,1815765308l1717916270,2019846432l573579837,1631338031l1818846778,1717916268l2019846432,573579837l1631338031,1717986618l1383359333,1763731045l574453860,1043276336l1715102012,1383362159l1763731045,574453860l1869506925,1043276402l1886859068,1953708659l1046834297,1936750396l1685021242,796020857l1999584318,2000319344l1010724979,980643959l1047556983,1936750396l1984848698,1917874259l2000436783,1933210480l1047679088,2017091900l1047360102,1866096956l2015389286,573579837l574454048,942944310l1043276336,1698324796l1663071352,824327544l808466480,1663050288l824327545,875574320l1043276336,979447612l1836213880,979450942l1953722992,1836016967l1936879648,1881292148l1042441577,1631215932l1953713270,792477231l1919957601,1699181683l1010724207,1869822561l1180985708,1047293033l1933205820,1130522482l1981837932,574450785l1717986918,790783590l1630485566,1819243322l1766220905,1010723948l1852586593,574453536l1010704944,1869494881l1819044166,792477231l1852586593,1999584318l1933210480,1047679088l1936750396,2037674810l1010722156,1852586593l543581522,1031300201l790769698,979450942l1819044198,543581522l1031300201,790769698l979450942,1701209701l1699902563,1684611174l807550328,1010708258l1868970593,1699902574l1684611174,1830960504l1919905385,1010708258l1936750383,2037674810l1010722156,980643959l2036625250,1043296848l1886859068,1937193587l2000436848,2000319344l1010724979,980643959l1400262243,796020848l1886862398,1886599795l1010725456,1719155297l1010724210,1718565473l1031282790,808988962l2032149040,859251261l573583416,1631338031l1954047290,1031299872l926497058,539111474l574454115,909324600l1043276336,979447612l1836213880,979450942l1953722992,1836016967l1936879648,1881292148l1042441577,1631215932l1953713270,792477231l1919957601,1699181683l1010724207,1869822561l1180985708,1047293033l1933205820,1130522482l1981837932,574450785l808478310,790769712l1630485566,1819243322l1766220905,1010723948l1852586593,574453536l1010704944,1869494881l1819044166,792477231l1852586593,1999584318l1933210480,1047679088l1936750396,2037674810l1010722156,1852586593l543581522,1031300201l790769698,979450942l1819044198,543581522l1031300201,790769698l979450942,1701209701l1699902563,1684611174l807550328,1010708258l1868970593,1699902574l1684611174,1830960504l1919905385,1010708258l1936750383,2037674810l1010722156,980643959l2036625250,1043296848l1886859068,1937193587l2000436848,2000319344l1010724979,980643959l1400262243,796020848l1886862398,1886599795l1010725456,1719155297l1010724210,1718565473l1031282790,859320610l539111478,958545273l808727601,1010708258l2019900001,2019762292l808919613,573584949l1031365408,909128738l790769720,1630485566l1919318074,1631338093l1936879674,1868908404l1919950957,574452851l577071472,979450942l1934390881,1010708340l1882874159,1198814066l1047359333,1933205820l1684630639,1819044166l979450942,1650946675l544369731,1030513014l808464418,573583408l792477231,1869822561l1180985708,1047293033l1815765308,1031217262l1042427938,1849319740l1818838639,1010708332l1815765295,792477294l980643959,1917874291l1886862398,1953708659l1046834297,1815765308l1717916270,2019846432l573579837,1631338031l1818846778,1717916268l2019846432,573579837l1631338031,1717986618l1383359333,1763731045l574453860,1043276336l1715102012,1383362159l1763731045,574453860l1869506925,1043276402l1886859068,1953708659l1046834297,1936750396l1685021242,796020857l1999584318,2000319344l1010724979,1735423791l1886545722,1010724947l979857527,1399878247l2000436848,1664771952l1917285966,1349538672l1010708338,979857527l1399878247,1047679088l2017091900,1047360102l1866096956,2015389286l909320765,808466481l1031348258,875903266l790769712,979450942l544503909,574453859l909455415,1663050288l924990841,808858418l1010708258,2017091887l1047360102,1886859068l1919367783,1349538672l2000436850,2000319344l1010724979,980643959l1400262243,796020848l1886862398,1886599795l1010725456,1719155297l1010724210,1718565473l1031282790,539111458l908213625,573584440l1631338031,1954047290l1031299872,892352290l539111478,574454115l842347830,1043276336l979447612,1836213880l979450942,1953722992l1836016967,1936879648l1881292148,1042441577l1631215932,1953713270l792477231,1919957601l1699181683,1010724207l1869822561,1180985708l1047293033,1933205820l1130522482,1981837932l574450785,1717986918l790783590,1630485566l1819243322,1766220905l1010723948,1852586593l574453536,1010704944l1869494881,1819044166l792477231,1852586593l1999584318,1933210480l1047679088,1936750396l2037674810,1010722156l1852586593,543581522l1031300201,790769698l979450942,1819044198l543581522,1031300201l790769698,979450942l1701209701,1699902563l1684611174,807550328l1010708258,1868970593l1699902574,1684611174l1830960504,1919905385l1010708258,1936750383l2037674810,1010722156l980643959,2036625250l1043296848,1886859068l1937193587,2000436848l1731880816,1884516466l1886862398,1315125863l1886537590,1917874259l2000436783,1731880816l1884516466,1010725456l1719155297,1010724210l1718565473,1031282790l909718306,2032149040l573579837,1631338031l1954047290,1031299872l959460130,539111478l574454115,909456945l1043276336,979447612l1836213880,1999584318l1731880816,1884516466l1010725456,980643959l1047556983,1936750396l1984848698,1917874259l2000436783,1933210480l1047679088,2017091900l1047360102,1866096956l2015389286,573579837l574454048,1043276336l1698324796,1663071352l841104760,808727608l2036539426,825303613l573583925,792477231l1719155297,1010724210l1919957601,1699181683l1881173359,1031041906l1701408802,1631338018l1282826554,1043297395l979447612,1953722992l1836016967,979450942l1768714099,1818838628l1631338092,1735553850l1919697762,1818326560l1717969469,808464432l1010708258,1933205807l1684630639,1819044166l979450942,1998614124l573579837,979450942l1766223726,1043295340l979447612,1010724460l1936750383,1349546810l2000436850,1933210480l1701607796,979450942l1699901036,1684611174l807550328,1010708258l1768307297,1699900524l1684611174,807550328l1010708258,1717910113l1952671078,543581522l1031300201,790769698l979450942,1953394534l543581522,1031300201l1852402978,790786671l1999584318,1933210480l1701607796,1886862398l1868708467,1917876580l792477231,980643959l1047556983,1936750396l1886615354,1886862398l1315125875,1349538678l1010708338,980643959l1917874291,979450942l1836213880,979450942l543581807,908213624l573584440,574454048l808726581,1010708258l2019900001,2019762292l875700797,573583921l1031365408,892416290l790769714,1630485566l1919318074,1631338093l1936879674,1868908404l1919950957,574452851l577071472,979450942l1934390881,1010708340l1882874159,1198814066l1047359333,1933205820l1684630639,1819044166l979450942,1650946675l544369731,1030513014l812017186,573583408l792477231,1869822561l1180985708,1047293033l1815765308,1031217262l1042427938,1849319740l1818838639,1010708332l1815765295,792477294l980643959,1917874291l1886862398,1953708659l1046834297,1815765308l1717916270,2019846432l573579837,1631338031l1818846778,1717916268l2019846432,573579837l1631338031,1717986618l1383359333,1763731045l574453860,1043276336l1715102012,1383362159l1763731045,574453860l1869506925,1043276402l1886859068,1953708659l1046834297,1936750396l1685021242,796020857l1999584318,2000319344l1010724979,1735423791l1886545722,1010724947l1735423791,1886545722l1010724947,979857527l1399878247,2000436848l1664771952,1917285966l1349538672,1010708338l979857527,1399878247l1047679088,2017091900l1047360102,1866096956l2015389286,875700797l808858419,1031348258l892352290,790769718l979450942,544503909l574453859,875968824l1663050288,924990841l808988723,1010708258l2017091887,1047360102l1886859068,1919367783l1349538672,2000436850l2000319344,1010724979l980643959,1400262243l796020848,1886862398l1886599795,1010725456l1719155297,1010724210l1718565473,1031282790l876098082,539111476l874659193,808990256l1010708258,2019900001l2019762292,842211901l573583412,1031365408l875705122,790769712l1630485566,1919318074l1631338093,1936879674l1868908404,1919950957l574452851,577071472l979450942,1934390881l1010708340,1882874159l1198814066,1047359333l1933205820,1684630639l1819044166,979450942l1650946675,544369731l1030513014,1684432418l573649968,792477231l1869822561,1180985708l1047293033,1815765308l1031217262,1042427938l1849319740,1818838639l1010708332,1815765295l792477294,980643959l1917874291,1886862398l1953708659,1046834297l1815765308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573579837,574454048l1043276336,1698324796l1663071352,857881976l808465458,2036539426l842211901,573583412l792477231,1719155297l1010724210,1919957601l1699181683,1881173359l1031041906,1701408802l1631338018,1282826554l1043297395,979447612l1953722992,1836016967l979450942,1768714099l1818838628,1631338092l1735553850,1919697762l1818326560,1717969469l825503844,1010708258l1933205807,1684630639l1819044166,979450942l1998614124,573579837l979450942,1766223726l1043295340,979447612l1010724460,1936750383l1349546810,2000436850l1933210480,1701607796l979450942,1699901036l1684611174,807550328l1010708258,1768307297l1699900524,1684611174l807550328,1010708258l1717910113,1952671078l543581522,1031300201l790769698,979450942l1953394534,543581522l1031300201,1852402978l790786671,1999584318l1933210480,1701607796l1886862398,1868708467l1917876580,792477231l980643959,1047556983l1936750396,1886615354l1886862398,1315125875l1349538678,1010708338l980643959,1917874291l979450942,1836213880l979450942,543581807l891436408,808990774l1031348258,790769698l979450942,544503909l574453859,808727091l1663050288,857881977l808465458,1010708258l2017091887,1047360102l1882874172,1198814066l544042853,1953722992l1768956477,1010704997l1986083425,796160844l1630485566,1936879674l1868908404,1631338093l1819243322,1766220905l1010723948,1920154209l1816355431,1635131506l1713519980,875586662l1043276337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999584318l1731880816,1884516466l1999584318,1731880816l1884516466,1999584318l2000316272,1010724967l1731879215,1752195442l1631871849,1010721140l1731879215,1752195442l1010721641,980449071l1751346785,1010725487l1681553199,1769431410l1010722670,979594543l1768908867,1010722147l1178231661,1651272801l1047225185,1882879804l1047815017,1731884604l1886744434,1029990688l1634235170,811558256l1818304546,1193426292l1634760050,539111968l1819898995,1881292133l1953067887,980316009l1869832801,1702131052l1918987579,762210663l1952867692,842019386l1882535214,1634548596l1852401522,1886352429l908998458,997486645l1952737655,892615272l1748726896,1751607653l875903604,539128944l1919905635,1769107300l1030646119,892351522l892415025,1663050291l1685221231,1702521203l809050685,808528944l1042427960,1731884604l1886744434,1029990688l1634235170,811558256l1818304546,1193426292l1886744434,539113248l1819898995,1881292133l1953067887,980316009l1869832801,1702131052l1717922875,825506420l1950037046,893022319l2000369972,1752458345l892810810,1768253499l980707431,573782070l980827198,1952671090l1029990688,1634235170l811558256,1145643042l1917198909,1868981605l941649266,1868767266l1935962735,1030060649l892612898,875637811l539112498,1752457584l829170237,741553460l1815295032,859124785l812396588,812397356l892745772,741684844l842543153,808727148l909259052,942959671l858860593,929839415l824981553,1815360052l926101553,875770156l842099769,824980533l1815425586,825832241l875573548,875654200l942420789,862729012l842084658,808203318l892743020,741749557l859125046,959278133l859388214,741357618l875704626,942814008l762066482,859125046l825044022,741420396l913060141,892548405l892679724,879506995l926234418,808204597l892679788,824981043l825570354,845952056l825702704,841757237l909326392,862728243l825307192,908867380l892418354,879505712l943206961,908867376l959787570,845951797l842543666,942421304l825375025,845951794l808925238,908867121l959723824,812398899l808464684,842348908l909522999,829173804l909390129,942814771l875637816,808989747l876033588,825307500l808857909,741750581l875770929,909389880l829174839,825569585l926232630,875637814l808989747,876033588l842084716,808923446l741618230,875770929l909389880,829174839l909521457,825832505l875637810,808989747l876033588,842084716l876164662,741486905l875770929,909389880l829174839,926037296l808661047,875637812l808989747,876033588l909586796,842478649l1815096368,1815096368l1815096368,1815096368l1815096368,1815096368l1815096368,1815096368l1815096368,842084653l942815028,741487416l875770929,909389880l913060663,959853875l808202809,959786348l842479664,741750581l875704626,926036792l913061429,909325621l812396588,812396588l762064940,808728629l859321909,825371698l859321394,909457202l943009132,909652784l741749048,875704626l926036792,762066485l959721777,842609458l824981049,942945076l926299184,925723700l926364473,842215474l859058476,875575348l1815361334,909391661l825636917,824980017l942945076,926299184l825060404,808792368l909455666,825371704l859321394,808988977l825241964,909719088l741488945,959854641l942946612,862728504l842543922,808203313l909454700,825438774l741356592,875704626l808596280,879507512l926167862,842609968l859058476,875575348l1815361334,825439021l808465715,824981041l942945076,926299184l858614835,842543155l942815029,859058476l875575348,1815295798l808661805,926233144l824981554,942945076l926299184,825388083l943075894,1815096376l842346545,858797879l824980528,942945076l926299184,741370932l926510128,892548153l741356085,825243441l926494770,845951280l875966771,741552176l959540272,909326385l842610489,842084908l842217524,1815230007l1815096368,1815096368l1815096368,1815096368l1815096368,1815096368l842084653,842150197l741880880,875770929l909389880,879506231l842151989,842086199l859058476,875575348l1815361334,1815096368l1815096368,1815096368l925969456,875641137l842347312,808989292l808204337,808202348l808202348,808202348l808202348,808202348l808202348,808202348l808202348,808202348l808202348,808202348l808202348,808202348l808202348,808202348l808202348,808202348l808529260,825243701l876097843,842084908l926038068,1815622713l909718326,909324595l875637808,808989747l942682932,808202348l808202348,808202348l808202348,808202348l808202348,892088428l842545464,825846836l741355573,925985840l875639607,909193266l859058476,875575348l1815164213,1815096368l875902008,741618737l825322544,909260850l909588279,859058476l875575348,1815361334l875968557,909521456l841757746,942944817l892809779,741370933l741370928,741370928l858876976,842477617l1815096368,1815096368l1815096368,808925236l892678966,875637810l808989747,876033588l757870700,859125046l943287350,741552179l926103857,909653809l829174834,876099893l812396588,812396588l946614316,909654067l808204336,858797164l842479159,808203833l892743020,825307956l741618228,875770929l892612664,829173813l808726840,942945843l875637808,808989747l926036020,959527020l808464434,892679724l762066483,959788855l875705908,875637808l808989747,808793396l875638124,875902515l808595769,859058476l875575348,1815098677l892418102,741618743l808530737,762065719l859125815,842281784l875637812,808989747l808793396,943206764l959656757,741880886l875770929,808726584l913061682,926232888l908866612,926102837l943074668,825701939l741487925,875770929l892612664,762064949l859191094,842346803l875637808,808989747l808793396,909390188l909652281,741880880l762066481,842151991l959854387,875637814l808989747,808793396l842083692,892810804l875968566,859058476l875575348,1815098677l892418102,741618743l925723697,842348600l842346809,842084908l842217524,1815427125l892745009,959656501l824981558,942945076l892679216,892496944l825243958,741356081l762066481,875704887l909654070,875637812l808989747,808793396l842543468,892745529l741356081,875770929l808726584,913061682l859386416,942420529l925906230,762065461l926038327,892613426l825371702,859321394l892876082,875835756l909654325,741617715l875770929,859058232l845952568,959723317l875837744,1815490860l842020397,842085177l824979504,942945076l892679216,842099760l943208242,909718578l859058476,875575348l1815426096,825701431l741617713,808530737l762065719,842608694l892744242,875637814l808989747,808793396l842150252,842545207l741751092,875770929l808726584,929838388l825308980,908866608l926102837,808856940l909586486,741880377l875770929,892612664l829173813,943141426l959722040,875637814l808989747,892612660l926168940,875573553l829174060,926496569l942944561,875637816l808989747,808793396l825766252,909324340l741357620,875770929l808726584,845952818l959853622,875575609l829173804,842544185l808596533,875637816l808989747,808793396l842543468,892745529l741356081,875770929l808726584,845952818l925906486,808857910l829173804,858862905l859388217,875637814l808989747,808793396l825766252,909324340l741357620,875770929l808726584,845952818l925906486,808857910l963391532,858798386l909325112,842084908l842217524,1815426613l892876849,909718323l824981556,942945076l842019888,909274167l892614965,741881904l926510128,959590450l741487929,875704626l892482360,829175094l926495288,842085686l875637808,808989747l926036020,859189868l809056057,808204336l909457772,858861619l841757233,942944817l909455923,942763061l858993976,942945849l859058476,875575348l1815556656,959657522l808466743,1815096376l825374009,808466224l825371704,859321394l892745010,943206764l959656757,741880886l875770929,808726584l845952818,926495542l942682169,963391532l943076406,808597817l842084908,842217524l1815426613,892876849l909718323,824981556l942945076,842019888l909274167,959920435l741879856,909732912l892941360,741749046l875704626,892482360l829175094,859125816l875968819,875637816l808989747,926036020l859189868,809056057l808204336,926495084l825701170,741750068l875770929,892612664l829173813,808726840l942945843,875637808l808989747,926036020l875967084,842215477l808203833,892549484l926495283,841757241l942944817,909455923l942763061,858797105l808989750,859058476l875575348,1815556656l859059762,842150455l1815096372,809056561l842479921,824981556l942945076,892679216l942763056,858993976l942945849,859058476l875575348,1815556656l909456946,808728369l1815096376,959919161l808923697,825371700l859321394,892745010l943206764,959656757l741880886,875770929l808726584,845952818l859190326,943076148l829173804,892679993l942749489,875637812l808989747,808793396l909521516,859321139l824980528,942945076l842019888,909274162l875771444,741881395l943287344,825636405l741356596,875704626l892482360,829175094l859125816,875968819l875637816,808989747l926036020,875967084l892613680,808203316l858798444,892483384l841757233,942944817l909455923,942763061l858993976,942945849l859058476,875575348l1815556656,808793650l842085177,1815096368l825636408,926364466l825371702,859321394l892745010,943206764l959656757,741880886l875770929,808726584l845952818,892417334l909456952,963391532l892877112,875837237l842084908,842217524l1815426613,892876849l909718323,824981556l942945076,842019888l909274167,875835444l741618741,809069616l909520952,741749048l875704626,892482360l829175094,859125816l875968819,875637816l808989747,926036020l892744300,825440560l808202290,808925292l808988979,841756728l942944817,909455923l942763061,858993976l942945849,859058476l875575348,1815556656l825570866,892745781l1815096374,842545465l892548148,825371698l859321394,892745010l842150252,842545207l741751092,875770929l808726584,845952308l875574326,875836724l963391532,892614193l875705397,842084908l842217524,1815426613l926036529,875706424l824981049,942945076l875574320,909274165l859385909,741356081l926444592,909129528l741881910,875704626l892482360,829175094l943141426,959722040l875637814,808989747l892612660,892744300l909653297,808203829l825768300,825701940l841758259,942944817l909455923,942763061l858993976,942945849l859058476,875575348l1815556656,808728114l875902004,1815096372l909719864,808597559l825371704,859321394l892745010,943206764l959656757,741880886l875770929,808726584l845952818,959460662l808595763,946614316l842608950,842478649l842084908,842217524l1815426613,892876849l909718323,824981556l942945076,842019888l909274167,943010101l741750070,960064560l808792116,741880880l875704626,892482360l829175094,943141426l959722040,875637814l808989747,892612660l875967084,892613680l808203316,842086764l825308722,841756722l942944817,909455923l842099765,943208242l909718578,859058476l875575348,1815426096l808793650,842085177l1815096368,892614456l942879281,825371700l859321394,892745010l842150252,842545207l741751092,875770929l808726584,845952308l892417334,909456952l829173804,875704368l892745779,825371702l859321394,892745010l808791404,959788344l741357107,875770929l808726584,845953330l825308214,808988720l963391532,875966514l942815033,842084908l842217524,1815426613l942683437,859387189l824979510,942945076l842019888,909274169l875704885,741488945l943221808,808466738l741488953,875704626l892482360,762066230l892874805,909326645l875637808,808989747l959590452,892744300l926496818,808204338l960049516,943207478l741617719,875770929l892612664,762064949l859321393,808792887l824979508,942945076l892482608,909274162l808529974,741618230l959540272,809055032l842610485,859058476l875575348,1815098677l892876849,909718323l824981556,942945076l842019888,909274167l892745524,741356596l926510128,892809525l741357622,875704626l892482360,762066230l842086452,942880313l875637812,808989747l825372724,875967084l892746040,808202801l926431340,842348848l841758265,942944817l909455923,875392053l959590712,876098358l859058476,875575348l1815163440,959723058l875573814,1815096376l859386936,909456948l825371696,859321394l892745010,942943596l909718065,741619763l875770929,808726584l845951282,842020150l876098871,963391532l842348851,909717556l842084908,842217524l1815426613,892876849l909718323,824981556l942945076,842019888l909274167,959920181l741487925,959540272l943272758,942946354l859058476,875575348l1815098677,959592497l825570871,824979506l942945076,842019888l909274167,959920181l741487925,959540272l925972534,842346807l859058476,875575348l1815098677,875640881l875967280,824979512l942945076,842019888l909274167,959920181l741487925,926510128l959853369,741619769l875704626,892482360l829175094,926364473l875837494,875637816l808989747,808793396l875967084,926364468l808202294,892942444l959658036,841757744l942944817,909455923l959540277,909588275l942945336,859058476l875575348,1815098677l875902514,858994232l1815096374,926364984l909194547,825371704l859321394,892745010l859386220,943077175l741880884,875770929l892612664,845951029l892679478,842479665l829173804,858995001l926495284,875637814l808989747,808793396l943206764,959656757l741880886,875770929l808726584,845952818l943076662,875837746l829173804,859386425l876099895,875637808l808989747,808793396l943206764,959656757l741880886,875770929l808726584,845952818l925971510,909194805l963391532,876098610l842215476,842084908l842217524,1815426613l875640881,875967280l824979512,942945076l842019888,909274167l943076660,741487416l859401264,892547377l741881908,875704626l892482360,829175094l859125816,875968819l875637816,808989747l926036020,875967084l842151731,808203314l943077740,842283064l841757746,942944817l909455923,942763061l858993976,942945849l859058476,875575348l1815556656,959657522l808466743,1815096376l926102585,808728625l825371696,859321394l892745010,943206764l959656757,741880886l875770929,808726584l845952818,808662070l943207990,829173804l892679481,875705401l875637808,808989747l808793396,842543468l892745529,741356081l875770929,808726584l845952818,808662070l943207990,829173804l926496057,875903032l875637812,808989747l808793396,825766252l909324340,741357620l875770929,808726584l845952818,808662070l943207990,963391532l926037815,842217522l842084908,842217524l1815426613,942683437l859387189,824979510l942945076,842019888l909274169,825504308l741487921,959999024l959984177,741355574l875704626,892482360l762066230,892874805l909326645,875637808l808989747,959590452l892744300,842347827l808203318,859125868l942683189,841757750l942944817,909455923l892169269,892680240l808858425,859058476l875575348,1815687728l875902514,808988722l1815096368,926431537l892417328,824979506l942945076,892679216l942763056,858797105l808989750,859058476l875575348,1815556656l942945842,926494771l1815096374,942815021l858797623,824979506l942945076,892679216l942763056,858797105l808989750,859058476l875575348,1815556656l959526454,741749553l909523249,829175856l892548149,926430000l875637810,808989747l808793396,842150252l842545207,741751092l875770929,808726584l946615604,808728368l741487923,892431408l808663347,943076665l859058476,875575348l1815098677,926036529l875706424,824981049l942945076,875574320l809004085,942946102l808203825,875901292l943273527,741750577l875770929,892612664l762064949,859321393l808792887,824979508l942945076,892482608l809004082,943009848l808204344,926362988l859058232,741488947l875704626,892482360l829175096,943141426l959722040,875637814l808989747,892612660l808858220,859059769l808202805,859188588l875771191,741879858l875770929,892612664l762064949,859191094l842346803,875637808l808989747,808793396l909390188,808531769l741749555,829175345l858928693,875706423l825371696,859321394l892876082,825766252l909324340,741357620l875770929,808726584l913061682,943273527l741881910,892431408l942813238,943206449l842084908,842217524l1815427125,892745009l959656501,824981558l942945076,892679216l909536304,909455671l808204340,808857964l909259056,741750585l875704626,892482360l829175096,808726840l942945843,875637808l808989747,926036020l859256428,926168368l1815096370,909522225l892483381,841757748l942944817,943010355l892431413,858797365l942682680,859058476l875575348,1815098677l892876082,842348851l1815096368,825570609l875706680,841756728l942944817,943010355l842099765,943208242l909718578,859058476l875575348,1815426096l825701942,942945845l829173804,959789365l926298675,825371698l859321394,892876082l842543468,892745529l741356081,875770929l808726584,913061682l825701175,741879856l892431408,859255097l943076152,842084908l842217524,1815427125l959592497,825570871l824979506,942945076l842019888,926313527l892744500,808203316l825766252,909324340l741357620,875704626l942814008,829174320l926495288,842085686l875637808,808989747l926036020,892810860l825636662,1815096374l926430513,808727605l841757750,942944817l943010355,942763061l909588786,808595765l859058476,875575348l1815556656,859191094l842346803,829173804l943271992,925970996l825371702,859321394l842020914,808529260l943207991,842347831l859058476,875575348l1815688245,926496310l842610487,829173804l858994741,909588788l825371696,859321394l892876082,842543468l892745529,741356081l875770929,808726584l913061682,859058231l741880371,892431408l892418359,909456437l842084908,842217524l1815427125,959592497l825570871,824979506l942945076,842019888l926313527,943206449l808203318,926232940l825637172,741487921l875704626,892482360l829175096,808726840l942945843,875637808l808989747,926036020l892810860,942682672l1815096368,808924465l943076919,841758772l942944817,943010355l942763061,858797105l808989750,859058476l875575348,1815556656l825833014,909455922l829173804,808858933l943142456,825371700l859321394,892876082l842150252,842545207l741751092,875770929l808726584,913061172l892417846,741880886l909208624,842216496l808989233,842084908l842217524,1815427125l959592497,825570871l824979506,942945076l842019888,909536311l809054517,808202292l842346860,858929208l741879864,875704626l892482360,829175096l926495288,842085686l875637808,808989747l926036020,842479212l859388211,1815096374l942749745,925905714l841757752,942944817l808989235,942763058l858993976,942945849l859058476,875575348l1815556656,825570870l808726585,829173804l875966518,859060273l825371698,859321394l892876082,943206764l959656757,741880886l875770929,808726584l913061682,959526198l741356592,909208624l825634865,909326130l842084908,842217524l1815427125,892876849l909718323,824981556l942945076,842019888l909536311,809054517l808202292,875901292l943273527,741750577l875704626,892482360l829175096,875968565l942945593,875637816l808989747,808793396l892745324,926233656l1815096374,825243697l892548404,841758774l942944817,808989235l842099762,943208242l909718578,859058476l875575348,1815426096l943011382,909587764l829173804,909455416l926431028,825371698l859321394,842020914l943206764,959656757l741880886,875770929l808726584,913061682l909391926,741356087l892431408,892679220l942945330,842084908l842217524,1815427125l875574833,842084915l824979512,942945076l892679216,909536304l825242934,808202801l875901292,909128753l741356087,875704626l892482360,829175096l943141426,959722040l875637814,808989747l892612660,909522540l825307189,1815096370l942880049,959460914l841757241,942944817l943010355,909208629l875639346,842477623l859058476,875575348l1815098677,892614198l875574579,829173804l825570101,909260081l825371700,859321394l892876082,943206764l959656757,741880886l875770929,808726584l913061682,825767734l741619761,892431408l842608691,808859952l842084908,842217524l1815427125,909653297l875903284,824981560l942945076,892679216l926313520,875837233l808202288,959918444l842412341,741486897l875704626,942814008l829174320,943141426l959722040,875637814l808989747,892612660l825701996,808727607l1815096368,809056049l943142457,841758768l942944817,808989235l942763058,858797105l808989750,859058476l875575348,1815556656l909588278,875704884l829173804,892679993l942749489,825371700l859321394,842020914l825766252,909324340l741357620,875770929l808726584,929838898l960050225,741750583l925723696,858993720l942946356,842084908l842217524,1815427125l892613681,859191353l824980528,942945076l942879792,892496950l942813751,741355576l925985840,859124024l875705904,859058476l875575348,1815098677l959592497,825570871l824979506,942945076l842019888,825781303l909391410,808202292l926364012,909325111l741356083,875770929l892612664,829173813l926495288,842085686l875637808,808989747l926036020,825309292l808532281,1815096372l892876593,959722039l824981554,942945076l892679216,942763056l858993976,942945849l859058476,875575348l1815556656,858992952l909586736,829173804l926298677,892745266l825371702,859321394l892876082,859189612l892811319,741486903l875770929,892612664l929837109,959658294l741619250,925723696l892746038,876099380l859058476,875575348l1815098677,892876849l909718323,824981556l942945076,842019888l926313527,808595509l1815161912,909522733l809054261,824981045l942945076,892679216l942763056,909588786l808595765,859058476l875575348,1815556656l808793910,741879858l959526200,1815164982l842413869,926167347l824980021,942945076l892679216,942763056l858993976,942945849l859058476,875575348l1815556656,808793910l741879858,859125046l925723703,875638840l875836720,842084908l842217524,1815427125l926036529,875706424l824981049,942945076l875574320,909274165l842020402,741487927l908946480,909653816l909457461,842084908l842217524,1815557941l942944557,892548915l741356592,875770929l842281016,845951541l892678454,909586740l762064940,926103094l808859700,875637816l808989747,808793396l825766252,909324340l741357620,875770929l808726584,946616114l959460912,808204338l926364012,809054516l741488949,875770929l892612664,829173813l808726840,942945843l875637808,808989747l926036020,926233196l875901492,824981552l925723702,892679990l842217015,842084908l842217524,1815427125l892876849,909718323l824981556,942945076l842019888,876047415l926300209,808202805l909585772,875902521l741619767,875704626l892482360,829175096l943141426,959722040l875637814,808989747l892612660,842282860l942813749,1815096376l943011629,875573809l824981556,942945076l892679216,942763056l909588786,808595765l859058476,875575348l1815556656,859191605l741750583,808793656l1815295287,892548909l925971760,841758263l942944817,943010355l909208629,926299703l875704371,859058476l875575348,1815098677l842217014,842216498l762064940,825701175l842610740,825371704l859321394,892876082l842543468,892745529l741356081,875770929l808726584,913061682l842217269,741879862l925723696,892940851l875705908,842084908l842217524,1815427125l892679729,892416055l824980528,942945076l892679216,892759088l892416054,808203827l909521260,876098104l741749044,875770929l892612664,829173813l943141426,959722040l875637814,808989747l892612660,909457004l859124016,1815096374l926497073,842478389l841756728,942944817l808989235,925985842l892941618,909717558l859058476,875575348l1815098677,909653302l808990259,762065196l842019895,892744761l825371702,859321394l892876082,825766252l909324340,741357620l875770929,808726584l913061682,892481846l741618232,925985840l859125811,942682169l859058476,875575348l1815098677,926036529l875706424,824981049l942945076,875574320l892759093,909325880l808202296,876031340l943207476,741357113l875704626,892482360l829175096,926495288l842085686,875637808l808989747,926036020l959788652,892810297l1815096370,926168877l909390646,841758776l942944817,943010355l909208629,808727097l875968049,859058476l875575348,1815098677l892483126,909719606l762064940,875902519l942944310,825371696l859321394,892876082l842477932,909457717l741751088,875770929l892612664,913059893l943273781,741618737l925723697,943140917l909194288,842084908l842217524,1815427125l875640881,875967280l824979512,942945076l842019888,909536311l842020400,808204344l876032364,876099121l741749559,875770929l892612664,829173813l943141426,959722040l875637814,808989747l892612660,926234220l875640889,1815096372l875902765,926168889l841756722,942944817l943010355,942763061l909588786,808595765l859058476,875575348l1815556656,842609974l909193785,762064940l825767223,875835442l825371704,859321394l892876082,808923500l808661304,741617715l875770929,892612664l913059893,909325621l741355568,925723696l909259062,909586742l842084908,842217524l1815427125,892876849l909718323,824981556l942945076,842019888l909536311,858863921l808202294,909585772l859190067,741880371l875704626,892482360l829175096,926495288l842085686,875637808l808989747,926036020l909457004,925906742l1815096370,858798125l842608690,841758257l942944817,943010355l892431413,842347830l943077683,859058476l875575348,1815098677l909587762,825242162l909192246,959917420l875638841,741486905l875704626,892482360l829175096,943141426l959722040,875637814l808989747,892612660l926233196,875967797l824979512,925723702l842412089,875574070l842084908,842217524l1815427125,825700653l926036528,741750068l875770929,808726584l845951538,892548917l842479673,1815490860l825702189,959526199l841758259,942944817l943010355,942763061l858797105,808989750l859058476,875575348l1815556656,960049975l875835696,829173804l875903289,842084404l825371704,859321394l842020914,842150252l842545207,741751092l875770929,808726584l929838388,925971252l741618232,808545328l859256880,842084656l842084908,842217524l1815426613,875640881l875967280,824979512l942945076,842019888l909274167,943010355l741486897,808545328l842609201,909194292l842084908,842217524l1815426613,859387697l959723056,824979510l942945076,892679216l909274160,892942642l741881401,825060400l943142967,942682674l875637808,808989747l808793396,825766252l909324340,741357620l875770929,808726584l913061682,808990772l808203318,859188588l959656755,741617721l875770929,892612664l829173813,808726840l942945843,875637808l808989747,926036020l892810860,942682672l909717804,1815621686l842478648,808728884l825371704,859321394l892745010,943206764l959656757,741880886l875770929,808726584l845952818,825701174l875968566,946614316l892351284,875573557l842084908,842217524l1815426613,959592497l825570871,824979506l942945076,842019888l909274167,892876083l741488951,809004080l808465721,741488438l875704626,892482360l829175094,926495288l842085686,875637808l808989747,926036020l859189868,842019381l808203829,808465004l859321904,741879856l875770929,892612664l829173813,808726840l942945843,875637808l808989747,926036020l859189868,808923697l808202292,808465004l926365748,741486899l875770929,892612664l829173813,808726840l942945843,875637808l808989747,926036020l859189868,892483889l808203831,825243756l808595761,841757750l942944817,909455923l942763061,858797105l808989750,859058476l875575348,1815556656l959591986,859058227l1815096370,959854903l909588273,825371696l859321394,892745010l825766252,909324340l741357620,875770929l808726584,845952818l909652534,909719604l946614316,808662320l943076150,842084908l842217524,1815426613l875640881,875967280l824979512,942945076l842019888,909274167l960050994,741357107l859335728,808859704l741355576,875704626l892482360,829175094l808726840,942945843l875637808,808989747l926036020,859189868l892417584,808203312l875772012,875968054l841758265,942944817l909455923,942763061l858993976,942945849l859058476,875575348l1815556656,926103090l909653553,1815096372l875574072,959525431l825371698,859321394l892745010,842543468l892745529,741356081l875770929,808726584l845952818,842347318l909455920,946614316l926037554,943208503l842084908,842217524l1815426613,892416050l808662579,824980023l942945076,892679216l909274160,825570867l741880371,842558512l859320370,741619765l875704626,892482360l829175094,926495288l842085686,875637808l808989747,926036020l859189868,842019381l808203829,925972588l842610744,841756728l942944817,909455923l808610869,825241909l909456948,859058476l875575348,1815098677l926103090,808727096l1815096368,909324600l926495801,825371702l859321394,892745010l842543468,892745529l741356081,875770929l808726584,845952818l943010614,842610485l845951020,926365232l926429497,875637810l808989747,808793396l808594796,858928179l741618743,875770929l808726584,845952564l859255350,875706419l762064940,959788086l825766450,875637814l808989747,808793396l943206764,959656757l741880886,875770929l808726584,829175602l892941876,909261111l1815096372,859256621l809055288,841758776l942944817,943010355l942763061,858797105l808989750,859058476l875575348,1815556656l842085431,909193777l762064940,825242422l925971513,875637814l808989747,808793396l943206764,959656757l741880886,875770929l808726584,896284466l926036792,908866608l909325621,842411372l942944311,741880884l875770929,892612664l829173813,859125816l875968819,875637816l808989747,926036020l859321708,875575090l875573548,909587768l842411372,875903026l741618737,875770929l892612664,829173813l859125816,875968819l875637816,808989747l926036020,859321708l875575090,825438508l1815230256,959526445l876097591,824981041l942945076,892679216l942763056,858993976l942945849,859058476l875575348,1815556656l842217525,741617719l808663097,762064948l959722807,842478647l875637808,808989747l808793396,842543468l892745529,741356081l875770929,808726584l896284466,926103097l942421559,842412343l762067256,875968567l808464947,825371696l859321394,892876082l842543468,892745529l741356081,875770929l808726584,929838898l942878773,741356087l959540272,875704633l875706421,842084908l842217524,1815228472l875640881,875967280l824979512,942945076l842019888,943090743l925972534,808204338l825765228,909654329l741487412,875704626l892482360,829175096l926495288,842085686l875637808,808989747l926036020,842610284l892678455,1815096370l892352557,859189299l841758774,942944817l943010355,942763061l909588786,808595765l859058476,875575348l1815556656,876034102l875967031,762064940l926232888,842084921l825371704,859321394l892876082,842543468l892745529,741356081l875770929,808726584l913061682,808726841l741357620,942500912l943208241,808989241l842084908,842217524l1815427125,959592497l825570871,824979506l942945076,842019888l959867959,808857650l808203825,943272300l808464696,741751088l875704626,942814008l829174320,859125816l875968819,875637816l808989747,926036020l959985260,926430004l1815096370,959461421l909127733,841757239l942944817,943010355l942763061,909588786l808595765,859058476l875575348,1815556656l825767990,808466482l762064940,909324600l926495801,825371702l859321394,892876082l842543468,892745529l741356081,875770929l808726584,913061682l943142968,741749555l925723696,842544185l942683696,842084908l842217524,1815427125l959592497,825570871l824979506,942945076l842019888,892824631l842281009,808203829l926362988,909392181l741356594,875704626l892482360,829175096l808726840,942945843l875637808,808989747l926036020,808728428l943076661,1815096368l959985457,842608953l824980019,942945076l892679216,942763056l909588786,808595765l859058476,875575348l1815556656,959656248l842086197,762064940l925971510,825571378l875637810,808989747l808793396,926297452l825439030,741356085l875770929,892612664l829173813,909719092l808989748,909192240l892808556,942815281l741488953,875770929l892612664,762064949l875967025,909260853l824981045,942945076l892679216,909536304l858863921,1815161910l926103341,959984689l824981554,942945076l892679216,942763056l858797105,808989750l859058476,875575348l1815556656,959526454l741749553,859125046l925723703,892940851l875705908,859058476l875575348,1815098677l875640881,875967280l824979512,942945076l842019888,909536311l858863921,858860598l842477617,943272300l892352819,741488951l875704626,942814008l829174320,859125816l875968819,875637816l808989747,926036020l858863468,909194032l1815096376,875706413l925906993,841758259l942944817,943010355l942763061,858993976l942945849,859058476l875575348,1815556656l925970743,909717554l762064940,859320888l875574583,825371696l859321394,892876082l943206764,959656757l741880886,875770929l808726584,929838898l926102065,741487414l942500912,909455923l875836217,842084908l842217524,1815427125l825440305,842151480l824980023,942945076l892679216,808938544l875902777,808204344l859319660,859191094l741880886,875704626l892482360,829175096l858928184,858798132l875637810,808989747l808793396,959461228l892942640,1815096370l808728621,959919417l841757237,942944817l943010355,942763061l858797105,808989750l859058476,875575348l1815556656,875573559l875704369,829173804l926496569,942944561l825371704,859321394l842020914,825766252l909324340,741357620l875770929,808726584l929838898,909127985l741357109,942500912l892417332,909455922l842084908,842217524l1815427125,875640881l875967280,824979512l942945076,842019888l808938551,892547633l808202290,876096876l909390649,741357109l875704626,892482360l829175096,808726840l942945843,875637808l808989747,926036020l925906796,943208503l1815096368,892417581l825504053,824980017l942945076,892679216l942763056,858797105l808989750,859058476l875575348,1815556656l959853617,875639864l808204336,825634156l943076146,741619763l875770929,892612664l762064949,909325361l825832501,824979506l942945076,892679216l875654192,876099894l942683185,892679724l762066483,926431032l943076912,825371704l859321394,892876082l842150252,842545207l741751092,875770929l808726584,929838388l808662577,741880888l959540272,909260080l842609970,859058476l875575348,1815098677l858863921,842085686l824979504,942945076l892679216,909274160l926102834,741749042l942500912,875901749l875968560,842084908l842217524,1815427125l875640881,875967280l824979512,942945076l842019888,825715767l926430771,808203312l892874092,892548919l741881393,875704626l892482360,829175096l825832760,875705650l875637816,808989747l808793396,825243500l892352824,1815096374l875902769,909588018l824981556,942945076l892679216,942763056l858993976,942945849l859058476,875575348l1815556656,875705906l943075639,1815096368l942748977,808989491l841758772,942944817l943010355,942763061l892941879,808726577l859058476,875575348l1815098677,876097591l909194292,829173804l825504053,876032820l825371700,859321394l892876082,842543468l892745529,741356081l875770929,808726584l929838898,875901488l741488949,892431408l876165424,808727609l842084908,842217524l1815427125,959592497l825570871,824979506l942945076,842019888l808938551,842085684l808202288,909651308l959592753,741488436l875704626,892482360l829175096,926495288l842085686,875637808l808989747,926036020l892352364,926036536l1815096370,909522989l926102065,841758263l942944817,943010355l942763061,909588786l808595765,859058476l875575348,1815556656l825700407,875836211l762064940,858797880l942684209,825371696l859321394,892876082l842543468,892745529l741356081,875770929l808726584,929838898l926232624,741619769l942500912,825570359l876098354,842084908l842217524,1815427125l959592497,825570871l824979506,942945076l842019888,808938551l943141942,808204336l808922476,943208247l741355576,875770929l892612664,762064949l876165430,959524912l875637810,808989747l808793396,909390188l842610488,741487416l892431408,892810544l909324597,842084908l842217524,1815427125l959592497,825570871l824979506,942945076l842019888,808938551l825242163,808204338l808792428,808858929l741487416,875704626l892482360,829175096l926495288,842085686l875637808,808989747l926036020,858797932l909522232,1815096372l926495793,892745267l841758770,942944817l943010355,942763061l926364729,842217526l859058476,875575348l1815098677,825569335l909326134,829173804l825440564,842150455l825371700,859321394l892876082,825766252l909324340,741357620l875770929,808726584l929838898,892745009l741486899,925723696l959590452,909456948l859058476,875575348l1815098677,909259053l842544436,741750070l875770929,892612664l913059893,825831734l808203827,842346860l842216754,741487923l875704626,892482360l829175096,808726840l942945843,875637808l808989747,808793396l842413932,909326385l1815096376,859388209l959591475,841758263l942944817,808989235l842099762,943208242l909718578,859058476l875575348,1815426096l942683698,825767993l1815096374,892483373l892612918,824980025l942945076,892679216l942763056,909588786l808595765,859058476l875575348,1815556656l959590454,741486899l892876088,1815490866l943011633,959526452l824980021,942945076l892679216,925985840l808857910,808990263l859058476,875575348l1815098677,909653298l892351792,1815096374l825570861,909456945l824981049,942945076l892679216,925985840l808857910,808990263l859058476,875575348l1815098677,959853617l926101813,824981554l925985846,842084661l808597809,859058476l875575348,1815098677l926036529,875706424l824981049,942945076l875574320,909274165l825701680,741749553l829175345,959919159l959526455,875637810l808989747,808793396l842150252,842545207l741751092,875770929l808726584,845952308l808792118,808465973l1815490860,859189298l892811573,824981558l942945076,892679216l841837616,842281776l875837235,859058476l875575348,1815491632l859058487,808727092l762064940,859386167l858862386,875637814l808989747,808793396l943206764,959656757l741880886,875770929l808726584,913061682l909391926,824980023l825699692,926363958l741879860,875770929l892612664,829173813l926495288,842085686l875637808,808989747l926036020,943076972l842479156,825571372l825767481,825699692l859322673,741617713l875770929,892612664l829173813,859125816l875968819,875637816l808989747,926036020l943076972,842479156l892679724,829175603l942945335,909389875l875637812,808989747l808793396,825766252l909324340,741357620l875770929,808726584l929838898,859320886l741617721,908946480l892680501,875574068l859058476,875575348l1815098677,859190834l808663091,875637812l808989747,842149940l959527020,808464434l845951020,875574832l876097845,875637808l808989747,808793396l943206764,959656757l741880886,875770929l808726584,845952818l909521462,943206968l762064940,842151991l959854387,825371702l859321394,892876082l842543468,892745529l741356081,875770929l808726584,845952818l875640885,875574070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29173804l808596533,942682678l762064940,825374258l808465460,825371696l859321394,842282802l842214764,842347065l741619256,875770929l909389880,762065719l926429747,926234674l875637814,808989747l859256372,842214764l942815032,741750581l875770929,909389880l762065719,825373497l909128760,875637812l808989747,842216244l859385196,842215987l741356598,875770929l859058232,812397107l859058476,959919924l1815622710,926036781l926233905,824980017l942945076,926299184l858614835,859190834l875705393,859058476l875575348,1815295798l909259565,875639606l824980530,942945076l926299184,908946483l909325621,926036780l762066742,859125046l842214454,1815557687l1815096368,1815096368l892679725,858535475l926299954,892743020l741749557,909586995l741370935,741370928l909405232,825242673l741946420,875770929l909389880,879506487l959983926,942815031l859058476,875575348l1815361334,942749236l842479417,875637816l808989747,876033588l825700716,909586993l741487408,875770929l859058232,762065203l909259313,959656760l841756722,942944817l942682675,959999026l959591992,741487414l875770929,909389880l762065975,926495795l959459376,825371702l859321394,842282802l959459692,959526192l741356592,875770929l909389880,812397623l946614316,741617720l875770929,892612664l879505461,892875063l741356089,959657010l876047414,808530231l892742708,1815556917l842084653,825831477l741356592,875770929l909389880,812397367l812396588,812396588l812396588,812396588l812396588,829173804l842084663,858797623l875637810,808989747l825439028,808202348l808529260,858862136l842216496,859058476l875575348,1815229235l1815096368,842479409l926363958,841758770l942944817,909586995l741370930,741370928l925985840,909587767l909456435,842084908l842217524,1815230007l1815096368,1815096368l942682417,942945331l824980019,942945076l926299184,741370932l741370928,859073584l875574072,741881399l875770929,909389880l762065975,959919666l909193521,825371704l859321394,842282802l808202348,892483948l859321907,824979506l942945076,926299184l741370932,741370928l741370928,841837616l876033073,825309233l825044018,825372012l892548916,926364978l1815162156,892352305l825242928,841756977l942944817,892809779l741370935,825060400l959591225,842216504l825371696,859321394l959984946,892679788l808203827,876032364l959658036,741945906l875704626,875705144l963391793,825505330l909719606,859058476l875575348,1815361334l909586995,741355576l959540272,825702711l943207473,859058476l875575348,1815098677l1815096368,1815096368l1815096368,892876849l909718323,824981556l942945076,842019888l909274167,875771444l741881395,959540272l909718070,942682161l859058476,875575348l1815098677,808530737l824980023,926167860l875968823,842230840l808990263,1815096368l909192240,825701944l762066226,859125046l909519926,858863921l808545333,1815096368l808530737,741356087l875704626,825765944l812397113,762064940l875705905,892876343l824980017,942945076l926299184,741370929l741370928,741370928l741370928,959278128l859388214,741357618l875704626,942814008l845952562,825702704l824980021,892350516l842216496,808924780l943010612,825371702l859321394,892745010l808202348,808595820l858863668,741618232l875770929,842281016l829175348,926101554l875705654,875637816l808989747,909390388l824979564,926167860l926298168,909274161l943010101,741750070l960064560,959787576l741552179,875704626l892482360,829175094l943141426,959722040l875637814,808989747l892612660,875967084l892613680,808203316l909195628,909391924l841758776,942944817l909455923,842099765l943208242,909718578l859058476,875575348l1815426096,808793650l842085177,1815096368l926431032,842281522l825371701,859321394l892745010,842150252l842545207,741751092l875770929,808726584l845952308,892417334l909456952,963391532l926167352,842412853l842084908,842217524l1815426613,892876849l909718323,824981556l942945076,842019888l909274167,875835444l741618741,925723696l876034098,876098868l859058476,875575348l1815098677,875640881l875967280,824979512l942945076,842019888l909536311,858863921l959523894,942683702l859188588,892482871l741553204,875770929l892612664,762064949l859191094,842346803l875637808,808989747l808793396,909390188l808531769,741749555l762066481,909719095l809056562,875637813l808989747,808793396l943206764,959656757l741880886,875770929l808726584,913061682l842020151,824981552l909585772,842544182l741750581,875770929l892612664,829173813l926495288,842085686l875637808,808989747l926036020,892810860l942682672,825571372l825767481,909585772l943272498,741552952l875770929,892612664l829173813,859125816l875968819,875637816l808989747,926036020l892810860,942682672l892679724,762066739l926103094,909521715l875637811,808989747l808793396,825766252l909324340,741357620l875770929,808726584l946616114,959460912l808204338,892808556l825307448,741751094l875770929,892612664l829173813,926495288l842085686,875637808l808989747,926036020l909718892,909588275l892745772,859125552l925969772,808990520l859058998,859058476l875575348,1815098677l875640881,875967280l824979512,942945076l842019888,875981879l909129784,1815096372l858994221,875770163l824980530,942945076l892679216,942763056l858797105,808989750l859058476,875575348l1815556656,808793910l741879858,909523249l762066992,943010870l825505593,875637812l808989747,808793396l943206764,959656757l741880886,875770929l808726584,829175602l892941876,909261111l1815096372,808662573l942945841,824979513l942945076,892679216l942763056,858993976l942945849,859058476l875575348,1815556656l842217525,741617719l859125046,908946486l842020658,909456691l859058476,875575348l1815098677,892876849l909718323,824981556l942945076,842019888l943025207,808923699l808528948,926234676l908946486,876098098l926101553,859058476l875575348,1815098677l892876849,909718323l824981556,942945076l842019888,943025207l808923699,858860596l842477617,825634156l842544697,741947444l875770929,892612664l829173813,859125816l875968819,875637816l808989747,926036020l859321708,875575090l859322668,1815098416l875902765,943207737l824979760,942945076l892679216,942763056l909588786,808595765l859058476,875575348l1815556656,859191605l741750583,909195064l1815689266,825505325l925904951,824981813l942945076,892679216l908946480,858994231l808596785,859058476l875575348,1815098677l959788081,926363958l824980025,925723702l808988981,943142706l859058476,875575348l1815098677,909259053l842544436,741750070l875770929,892612664l913059893,825831734l824981043,859254124l942747959,741487412l875770929,892612664l829173813,808726840l942945843,875637808l808989747,926036020l825636460,909324601l892679724,762066739l959591223,859257138l875637810,808989747l808793396,825766252l909324340,741357620l875770929,808726584l913061682,825831734l824981043,925905203l908946482,959722801l809055800,859058476l875575348,1815098677l875640881,875967280l824979512,942945076l842019888,875654199l876099894,942683185l762064940,858927414l909718069,875637810l808989747,808793396l875638124,875902515l808595769,859058476l875575348,1815098677l959853617,875639864l908867632,909325621l808922476,943011639l741947449,875770929l892612664,762064949l876165430,959524912l875637810,808989747l808793396,909390188l842610488,741487416l925723696,909258804l875968313,859058476l875575348,1815098677l909259053,842544436l741750070,875770929l892612664,913059893l825831734,808203827l842476908,943207733l741881651,875770929l892612664,829173813l926495288,842085686l875637808,808989747l926036020,842020460l842085177,943011884l909193781,892743020l875835697,741881909l875770929,892612664l829173813,909194807l943077168,875637808l808989747,808793396l909390188,858862905l741880375,762066481l842608951,842216249l875637813,808989747l808793396,943206764l959656757,741880886l875770929,808726584l913061682,909391926l824980023,825699692l909390134,741750840l875770929,892612664l829173813,926495288l842085686,875637808l808989747,926036020l943076972,842479156l825571372,825767481l825699692,859126065l741356600,875770929l892612664,829173813l859125816,875968819l875637816,808989747l926036020,943076972l842479156,892679724l762066739,892941622l859321650,875637808l808989747,808793396l909521516,859321139l824980528,942945076l842019888,825781298l808464953,1815096368l925970481,943142707l1815096374,858927154l909194551,1815096376l875902509,875639091l824980530,942945076l892679216,942763056l858797105,808989750l859058476,875575348l1815556656,842608952l741355568,859125046l925723702,876164407l808727094,859058476l875575348,1815098677l859058477,959722806l741356081,875770929l892612664,913059893l926232888,824980532l925905203,925723699l892548408,875771192l859058476,875575348l1815098677,892876849l909718323,824981556l942945076,842019888l943090743,876033329l892742708,1815556917l859321901,808662070l824979762,942945076l892679216,908946480l858994231,808596785l859058476,875575348l1815098677,959853617l808859697,824981556l925723702,842150456l825440568,859058476l875575348,1815098677l875704621,909457206l741619256,875770929l892612664,913059893l926232888,824980532l943140204,858862904l741356343,875704626l892482360,829175096l892679733,909718322l875637816,808989747l808793396,909455980l825307193,824979506l925723702,892613170l842479414,859058476l875575348,1815098677l942815281,892743991l824980532,942945076l842019888,741370935l825453616,741488944l741370928,859255858l892496952,809055287l741618745,762066481l959590454,892483121l875637813,808989747l808793396,842150252l842545207,741751092l875770929,808726584l929838388,825308980l824980528,925905203l908946483,959527216l943273526,859058476l875575348,1815098677l926036529,875706424l824981049,942945076l875574320,876047413l808530231,892742708l1815556917,909129261l959460656,824979513l942945076,892679216l842099760,943208242l909718578,859058476l875575348,1815426096l825701431,741617713l959540273,876034359l808990002,859058476l875575348,1815098677l875637808,808989747l926036020,808202348l808202348,808202348l808202348,808202348l825372012,825505588l842084664,1815162156l875639341,842347319l741816117,829174061l808859447,741684530l741370928,943287344l808726579,829173804l876097842,875573558l825371704,859321394l926299954,808202348l959524204,942945849l875575096,842084908l842217524,1815426613l825374258,808203316l876163436,825307187l741880371,875704626l808596280,946615864l842414137,842217017l859058476,875575348l1815361334,1815096368l959920177,825766960l824980025,942945076l842019888,741370935l741370928,875704626l825765944,829174329l959721527,926233656l825371702,859321394l926234418,808202348l959524204,909652793l875967031,842084908l842217524,1815426613l859125046,1815096374l842479405,892350520l841757233,942944817l942682675,959999027l959591992,741487414l875770929,909389880l913060919,909325621l808202288,825569900l842544438,808202292l859123052,741488945l829174061,808595768l909653040,1815161907l875575089,892614713l841758263,942944817l892809779,741370935l825060400,925907257l859124018,825371702l859321394,892745010l892679788,808203827l960048492,875769908l741749302,875704626l808596280,946615096l842414137,842217017l859058476,875575348l1815361334,808530737l808464951,829173804l959591993,926037043l875637810,808989747l808793396,808202348l808202348,808202348l808202348,808202348l808202348,808202348l808202348,808202348l808202348,909651308l808596024,741880377l875704626,808596280l879507512,926167862l842609968,859058476l875575348,1815361334l825505593,808531762l825371700,859321394l959983666,859190380l892352308,824980025l942945076,926299184l925723700,875575351l842609459,842084908l842217524,1815623728l875771444,959787063l875637810,808989747l876033588,875638124l825505849,875573557l842084908,842217524l1815099696,875771444l959787063,875637810l808989747,876033588l808202348,808202348l808202348,808202348l808202348,808202348l842346860,926429491l741486903,875770929l959655992,845953078l959460662,808595763l862728236,909260855l741880627,959278128l859388214,741357618l875704626,942814008l812398130,829173804l859255602,943077681l825371696,859321394l926299954,825700716l909586993,741487408l875770929,859058232l812396851,829173804l876033328,959985720l875637814,808989747l876033588,942682732l825440308,741487410l875704626,892482360l913061174,909325621l845951020,959657266l825371705,859321394l858862898,960049516l926102839,741357618l875770929,859058232l812397880,812396588l812396588,812396588l812396588,812396588l812396588,812396588l812396588,812396588l812396588,812396588l812396588,762064940l942813233,808662326l824981045,942945076l892679216,825060401l875770416,925970481l875637814,808989747l825570612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925970796,909456179l741618741,875770929l909389880,829174839l808990513,858862903l875637814,808989747l876033588,942748012l892614449,741487921l875770929,909389880l762065975,926495795l959459376,825371702l859321394,842282802l959459692,959526192l741356592,875770929l909389880,812397623l829173804,943207218l842084908,842217524l1815426613,842086449l942944304,824980534l942945076,842019888l741370935,925985840l858863928,808204338l943141740,959787829l824981043,942945076l909325360,959278129l859388214,741357618l875704626,942814008l862729778,943077170l959523888,942683702l825438572,741488432l741370928,859125046l741370934,741370928l741370928,859125046l741370934,892431408l909652535,808202292l943273068,909326128l762064940,909719097l959983672,842084908l842217524,1815491128l959854893,942814009l825371696,859321394l909260850,909716844l842217785,841756728l942944817,842543667l959278134,859388214l741357618,875704626l942814008,913061426l943273527,741881910l875770929,808726584l812398898,812396588l762064940,809054261l875967288,875637816l808989747,959590452l909716844,842217785l841756728,942944817l842543667,959278134l859388214,741357618l875704626,942814008l762066482,960050745l808989235,842084908l842217524,1815491128l959854893,942814009l825371696,859321394l909260850,808924780l842216244,875637816l808989747,808793396l808202348,808202348l842476908,876098105l741879862,875770929l892612664,829173813l808726840,942945843l875375664,926232881l741420396,909523249l812398384,859058476l959919924,1815622710l1815096368,808530737l808202807,859124076l959460153,741881397l875770929,892612664l845951029,909260337l808204344,942748012l808596017,741619256l875704626,926036792l879507254,859125304l875967033,859058476l875575348,1815361334l842084653,842150197l741880880,875770929l909389880,879506231l943273266,808202292l808202348,808202348l808202348,808202348l808202348,808202348l909586796,842478649l858860592,942814775l845951027,909260337l808202297,825307500l825504816,741619769l875770929,909389880l812397623,812396588l862728236,842084658l808203318,892480876l825438771,741617713l875704626,926036792l845951540,959787825l825440564,875637810l808989747,842216244l808202348,808202348l909716844,842217785l841756728,942944817l842543667,842296374l876099893,1815096368l859125046,842083382l942748980,808610868l892417849,942812210l859190072,942894128l875639088,842411063l808792377,825519153l808990770,842411063l892941618,842165299l942815282,825764917l842084921,909274163l825243448,808856630l859386937,741370937l1815097393,842412338l741881910,825322544l859387192,909456441l859058476,875575348l1815361334,1815096368l1815096368,842412338l741881910,825322544l959918648,942815027l859058476,875575348l1815361334,1815096368l842019122,942946611l825371704,808726579l926298425,825373548l875967025,812396588l812396588,913059884l909325621,812396588l812396588,862728236l842084658,808203318l892480876,959460912l741619254,875704626l926036792,762065460l808531249,808991033l824981041,942945076l858993712,741370930l741370928,959278128l859388214,741357618l875704626,942814008l845952562,909260337l808204344,942682732l959656504,741617713l875704626,825307960l913061687,909325621l812396588,845951020l909260337,808204344l959525228,942814004l741619248,875770929l909389880,812397623l812396588,858862124l943141680,1815229751l875967025,942945336l929837100,859059768l741355570,875704626l926036792,879507254l926167862,842609968l859058476,875575348l1815361334,1815096368l1815096368,892876849l909718323,824981556l942945076,842019888l909536311,809054517l808202292,808857964l808662070,741618999l875704626,892482360l829175096,859125816l875968819,875637816l808989747,926036020l892745324,875575601l1815096368,808531505l808596534,841756979l942944817,943010355l942763061,875575607l842608952,859058476l875575348,1815556656l1815096368,1815096368l909653297,875903284l824981560,942945076l892679216,909536304l892614709,808203831l808989036,943076401l741357881,875704626l942814008,829174320l943141426,959722040l875637814,808989747l892612660,892745324l926233656,1815096374l892352561,842217014l841757753,942944817l808989235,942763058l858993976,942945849l859058476,875575348l1815556656,858992693l942945841,946614316l741749298,875704626l825765944,829174329l859058230,942813490l875637808,808989747l808793396,825373548l875967025,762064940l959919154,842151992l825371700,859321394l842282802,909390188l909127736,875637812l808989747,842347828l808202348,808202348l842412396,926167346l741488432,875770929l892612664,862728245l842084658,808203318l892480876,959460912l741619254,875704626l926036792,762065460l825634865,959984945l824980017,942945076l892679216,741370929l825322544,842413877l875575607,859058476l875575348,1815361334l909653297,875903284l824981560,942945076l892679216,842230832l909259057,1815096372l892678701,892482872l841757748,942944817l876032563,892169266l892482868,741487929l875770929,892612664l812396853,812396588l829173804,859125816l875968819,875637816l808989747,926036020l825373548,875967025l762064940,943011122l875901493,825371700l859321394,842282802l942943596,875836210l824981049,942945076l892679216,741370929l741370928,942763056l858993976,942945849l859058476,875575348l1815556656,825307699l741619250,841837616l808857653,875968057l842084908,842217524l1815229495,892350765l926300212,741750068l875770929,892612664l812396853,812396588l829173804,926495288l842085686,875637808l808989747,926036020l825373548,875967025l762064940,959919154l842151992,825371700l859321394,842282802l808529260,859059508l842478128,859058476l875575348,1815164213l1815096368,1815096368l875640881,875967280l824979512,942945076l842019888,842230839l909259057,1815096372l926167597,842545209l841757746,942944817l876032563,825060402l808923952,909521204l875637812,808989747l825570612,808202348l808202348,943206764l959656757,741880886l875770929,808726584l963393330,926036021l808202290,825307500l858994486,741356596l875770929,909389880l829174839,875639601l808792881,875637812l808989747,876033588l892416364,909325105l741880884,875770929l909389880,829174839l909587761,809056050l875637812,808989747l876033588,909193580l859256624,741487414l875770929,909389880l829174839,875836721l925971000,875637814l808989747,876033588l909193580,959527219l741357107,875770929l909389880,829174839l808924721,942683446l875637816,808989747l876033588,925970796l808530480,741749048l875770929,909389880l762065975,959722807l842478647,875637808l808989747,808793396l842543468,892745529l741356081,875770929l808726584,896284466l926103097,942421559l842412343,762067256l925971510,909456177l875637809,808989747l808793396,926297452l825439030,741356085l875770929,892612664l829173813,909719092l808989748,909192240l892808556,942684209l741683769,875770929l892612664,762064949l875967025,909260853l824981045,942945076l892679216,842230832l909259057,1815096372l1815096368,1815096368l1815096368,876033073l808465973,812396588l825307692,959592755l1815490866,825307699l741619250,908946480l909325621,892679724l762066227,960050745l808989235,842084908l842217524,1815491128l892679725,757872179l825060401,1815162156l859125046,892742709l1815491381,942682933l741749044,892431408l859322675,909457459l842084908,842217524l1815557687,825637169l909457464,824981049l942945076,926299184l875785268,825768244l741617717,875770929l909389880,812397623l812396588,812396588l812396588,812396588l812396588,943011884l909193781,825571692l892875825,829173804l842018867,875705395l875637808,808989747l876033588,808661356l943011632,741880373l875770929,909389880l829174839,925904947l842348597,875637816l808989747,876033588l825438572,943077169l741750581,875770929l909389880,829174839l842150195,909652537l875637812,808989747l876033588,825438572l842609202,741619256l875770929,909389880l829174839,859321138l892483638,875637814l808989747,876033588l909586796,842478649l1815096368,1815096368l1815096368,1815096368l1815096368,1815096368l1815096368,1815096368l1815096368,825242675l876097843,875637808l808989747,876033588l892548716,842610998l762064940,942684469l926233143,825371702l859321394,909457202l892679788,808203827l808202348,808202348l943009132,909455412l741487416,875704626l926036792,762066485l858798133,825767480l825371702,859321394l909457202,808594796l858928179,741618743l875770929,909389880l829174839,875573813l808596787,859058476l875575348,1815426870l842610993,875837746l875637808,808989747l892810804,808529260l842020145,943076657l842084908,825440308l1815099441,909588013l892416819,824979506l942945076,892679216l842230832,909259057l1815096372,909522221l808530738,841756724l942944817,942682675l842099768,959591729l876098873,859058476l875575348,1815361334l875704625,875771696l824980023,942945076l926299184,825322548l959788082,808859447l859058476,875575348l1815361334,875704625l926366005,824979510l942945076,926299184l825388084,943075894l1815096376,942879281l842544691,824981045l942945076,926299184l741370932,842099760l892416561,909457459l859058476,875575348l1815361334,858862386l942682676,829173804l859320633,959920438l825371698,859321394l842413874,808202348l808202348,808202348l808202348,808202348l808202348,959656812l909652791,824980530l942945076,926299184l842099764,892350513l875575094,859058476l875575348,1815361334l1815096368,1815096368l1815096368,875637808l926364723,942945849l808202348,808202348l808202348,808202348l808202348,808202348l808202348,808202348l808202348,808202348l808202348,808202348l808202348,808202348l808202348,808202348l808202348,808202348l808529260,825243701l876097843,842084908l926038068,1815622713l909718326,909324595l875637808,808989747l942682932,808202348l808202348,808202348l808202348,808202348l808202348,892088428l842545464,892759092l741749557,808610864l825373233,875836215l859058476,875575348l1815164213,1815096368l825767731,842478132l762064940,960050745l808989235,842084908l842217524,1815491128l1815096368,926102065l909717811,841756728l942944817,909586995l925985847,926036273l842215478,859058476l875575348,1815163699l1815096368,859058737l943077424,824981556l942945076,926299184l808610868,859321400l842215985,842084908l842217524,1815426613l859125046,875637814l909129266,808858419l909717868,741879862l959540273,892679993l892482098,859058476l875575348,1815427123l1815096368,1815096368l1815096368,1815096368l1815096368,1815096368l1815096368,1815096368l1815096368,1815096368l1815096368,1815096368l1815096368,842019117l859125304,741750064l875770929,892612664l762065205,858927153l825241908,824981047l942945076,892679216l741370929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959540272l942748978,909325621l859058476,875575348l1815361334,959592753l825503801,824981554l942945076,926299184l959540276,926233395l875835700,859058476l875575348,1815361334l959722285,808464439l841758265,942944817l876032563,842099762l825308727,842610998l859058476,875575348l1815361334,1815096368l741355569,908946480l859060019,808989497l859058476,875575348l1815098677,1815096368l959985457,942814001l862728236,859125815l909326645,859058476l875575348,1815164467l959854893,942814009l825371696,859321394l909260850,926036844l741357622,909523249l829175856,925905203l1815096370,892742704l1815491381,1815096368l1815096368,892742704l1815491381,1815096368l842478897,808728120l879505452,925907001l824981043,942945076l842019888,959278135l859388214,741357618l875704626,942814008l762066482,960050745l808989235,842084908l842217524,1815491128l959854893,942814009l825371696,859321394l909260850,909716844l842217785,841756728l942944817,842543667l926313526,909654326l824981560,942945076l892679216,741370928l741370928,925723696l926299955,909193779l859058476,875575348l1815098677,959854893l942814009,825371696l859321394,909260850l909716844,842217785l841756728,942944817l842543667,959278134l859388214,741357618l875704626,942814008l762066482,960050745l808989235,842084908l842217524,1815491128l875575094,942814003l825438508,1815230256l909127730,1815096375l1815096368,943076401l909128501,808204344l825634156,859058736l741617970,909128749l762065971,875637809l926364723,926168633l908865644,909325621l858927468,808203316l825438572,741488432l875654192,959920182l842217522,845951020l926103857,808203062l942748012,808596017l741619256,875704626l926036792,829175606l942879027,842478902l875637816,808989747l876033588,959656812l909652791,824980530l942945076,926299184l842296372,876099893l1815096368,1815096368l1815096368,1815096368l1815096368,1815096368l1815096368,959854385l808597300,926101804l859320886,825388080l809056312,1815096370l909718065,960049968l824981043,942945076l926299184,741370932l925723696,943272241l875573555,859058476l875575348,1815098677l825307699,741619250l841837616,858927925l875573553,842084908l842217524,1815229495l892547378,859386937l824980017,942945076l858993712,741370930l741370928,959278128l859388214,741357618l875704626,942814008l879506994,943273266l808202292,892679788l824981043,825570354l845952056,825702704l841757237,909326392l862728243,825307192l908867380,892418354l879505712,943206961l908867376,959787570l845951797,842543666l942421304,825375025l845951794,808925238l908867121,959723824l812398899,808464684l925971052,842545456l812396588,875705644l1815623730,892613169l741619761,808466737l1815360565,926494770l741487921,825388080l943075894,1815096376l875772209,926036534l824979506,942945076l926299184,741370932l825388080,959656496l741881908,808661298l825831476,946616118l825505076,808203316l842215788,875901490l741749555,875770929l909389880,762065975l808728120,842413618l825371700,859321394l892679986,808202348l808202348,808202348l825438572,808597296l812396588,812396588l829173804,859058483l825241657,875637814l808989747,876033588l757870700,859125046l943287350,741552179l825439793,825373235l845951537,808662840l812396588,812396588l829173804,859059001l926232630,808528950l808923185,808727352l858927980,859058486l812396588,812396588l913059884,909325621l812396588,812396588l862728236,842084658l808203318,892480876l959460912,741619254l875704626,926036792l762065460,808531249l808991033,824981041l942945076,858993712l741370930,741370928l959278128,859388214l741357618,875704626l942814008,845952562l909260337,808204344l892351084,942682677l824981049,942945076l892482608,741370930l926051376,842019380l741618230,808661298l825831476,845952822l909260337,808204344l808202348,808202348l808202348,909259116l875837492,1815096376l875968567,808464947l842084908,842217524l1815557687,892416561l892942642,824980536l942945076,926299184l925985844,808857910l808990263,876033324l942880052,829173814l892941880,842610224l808528949,926036788l842019894,943206764l959789110,741881392l859126065,909652023l829176117,943076400l959591475,959523895l892810803,909718320l943075692,825372725l741487666,808859959l892874802,959540279l943012153,942748468l808464940,959525680l1815360563,808529969l959722039,824981815l875901751,959918898l942763057,875902520l842151733,825241900l875706160,1815557177l825440057,825440048l858860601,926431545l926167608,959787372l808203320,808202348l825241964,909719088l741488945,943273785l842348341,858876983l926431545,926167608l875573548,959919671l1815623728,925970482l959527216,824979504l859255856,808529974l942763058,959460918l909457718,825242156l959984437,1815492658l859385913,909586482l808987701,909521976l1815164980,825438257l842544179,942422069l809055543,909521459l809056108,926496311l959197745,892614967l842283312,909325676l925970489,892089139l892613687,959789107l858927468,824980276l808662582,859124020l842624054,809056564l741422136,943206456l825505845,842230840l858993458,1815096368l926167597,842545209l841757746,942944817l876032563,875654194l808466486,824980534l942945076,892679216l741370930,808545328l909455409,808595765l808991020,959657014l862730549,926234161l808203577,858797164l842479159,808203833l892743020,825307956l741618228,875770929l892612664,829173813l808726840,942945843l875637808,808989747l926036020,959527020l808464434,892679724l762066483,959788855l875705908,875637808l808989747,808793396l875638124,875902515l808595769,859058476l875575348,1815098677l892418102,741618743l808530737,762065719l859125815,842281784l875637812,808989747l808793396,943206764l959656757,741880886l875770929,808726584l913061682,926232888l908866612,926102837l943074668,825701939l741487925,875770929l892612664,762064949l859191094,842346803l875637808,808989747l808793396,909390188l909652281,741880880l762066481,842151991l959854387,875637814l808989747,808793396l842083692,892810804l875968566,859058476l875575348,1815098677l892418102,741618743l925723697,842348600l842346809,842084908l842217524,1815427125l892745009,959656501l824981558,942945076l892679216,892496944l825243958,741356081l762066481,875704887l909654070,875637812l808989747,808793396l842543468,892745529l741356081,875770929l808726584,913061682l859386416,942420529l925906230,762065461l926038327,892613426l825371702,859321394l892876082,875835756l909654325,741617715l875770929,859058232l845952568,959723317l875837744,1815490860l842020397,842085177l824979504,942945076l892679216,842099760l943208242,909718578l859058476,875575348l1815426096,825701431l741617713,808530737l762065719,842608694l892744242,875637814l808989747,808793396l842150252,842545207l741751092,875770929l808726584,929838388l825308980,908866608l926102837,808856940l909586486,741880377l875770929,892612664l829173813,943141426l959722040,875637814l808989747,892612660l926168940,875573553l829174060,926496569l942944561,875637816l808989747,808793396l825766252,909324340l741357620,875770929l808726584,845952818l959853622,875575609l829173804,842544185l808596533,875637816l808989747,808793396l842543468,892745529l741356081,875770929l808726584,845952818l925906486,808857910l829173804,858862905l859388217,875637814l808989747,808793396l825766252,909324340l741357620,875770929l808726584,845952818l925906486,808857910l963391532,858798386l909325112,842084908l842217524,1815426613l892876849,909718323l824981556,942945076l842019888,909274167l892614965,741881904l926510128,959590450l741487929,875704626l892482360,829175094l926495288,842085686l875637808,808989747l926036020,859189868l809056057,808204336l909457772,858861619l841757233,942944817l909455923,942763061l858993976,942945849l859058476,875575348l1815556656,959657522l808466743,1815096376l825374009,808466224l825371704,859321394l892745010,943206764l959656757,741880886l875770929,808726584l845952818,926495542l942682169,963391532l943076406,808597817l842084908,842217524l1815426613,892876849l909718323,824981556l942945076,842019888l909274167,959920435l741879856,909732912l892941360,741749046l875704626,892482360l829175094,859125816l875968819,875637816l808989747,926036020l859189868,809056057l808204336,926495084l825701170,741750068l875770929,892612664l829173813,808726840l942945843,875637808l808989747,926036020l875967084,842215477l808203833,892549484l926495283,841757241l942944817,909455923l942763061,858797105l808989750,859058476l875575348,1815556656l859059762,842150455l1815096372,809056561l842479921,824981556l942945076,892679216l942763056,858993976l942945849,859058476l875575348,1815556656l909456946,808728369l1815096376,959919161l808923697,825371700l859321394,892745010l943206764,959656757l741880886,875770929l808726584,845952818l859190326,943076148l829173804,892679993l942749489,875637812l808989747,808793396l909521516,859321139l824980528,942945076l842019888,909274162l875771444,741881395l943287344,825636405l741356596,875704626l892482360,829175094l859125816,875968819l875637816,808989747l926036020,875967084l892613680,808203316l858798444,892483384l841757233,942944817l909455923,942763061l858993976,942945849l859058476,875575348l1815556656,808793650l842085177,1815096368l825636408,926364466l825371702,859321394l892745010,943206764l959656757,741880886l875770929,808726584l845952818,892417334l909456952,963391532l892877112,875837237l842084908,842217524l1815426613,892876849l909718323,824981556l942945076,842019888l909274167,875835444l741618741,809069616l909520952,741749048l875704626,892482360l829175094,859125816l875968819,875637816l808989747,926036020l892744300,825440560l808202290,808925292l808988979,841756728l942944817,909455923l942763061,858993976l942945849,859058476l875575348,1815556656l825570866,892745781l1815096374,842545465l892548148,825371698l859321394,892745010l842150252,842545207l741751092,875770929l808726584,845952308l875574326,875836724l963391532,892614193l875705397,842084908l842217524,1815426613l926036529,875706424l824981049,942945076l875574320,909274165l859385909,741356081l926444592,909129528l741881910,875704626l892482360,829175094l943141426,959722040l875637814,808989747l892612660,892744300l909653297,808203829l825768300,825701940l841758259,942944817l909455923,942763061l858993976,942945849l859058476,875575348l1815556656,808728114l875902004,1815096372l909719864,808597559l825371704,859321394l892745010,943206764l959656757,741880886l875770929,808726584l845952818,959460662l808595763,946614316l842608950,842478649l842084908,842217524l1815426613,892876849l909718323,824981556l942945076,842019888l909274167,943010101l741750070,960064560l808792116,741880880l875704626,892482360l829175094,943141426l959722040,875637814l808989747,892612660l875967084,892613680l808203316,842086764l825308722,841756722l942944817,909455923l842099765,943208242l909718578,859058476l875575348,1815426096l808793650,842085177l1815096368,892614456l942879281,825371700l859321394,892745010l842150252,842545207l741751092,875770929l808726584,845952308l892417334,909456952l829173804,875704368l892745779,825371702l859321394,892745010l808791404,959788344l741357107,875770929l808726584,845953330l825308214,808988720l963391532,875966514l942815033,842084908l842217524,1815426613l942683437,859387189l824979510,942945076l842019888,909274169l875704885,741488945l943221808,808466738l741488953,875704626l892482360,762066230l892874805,909326645l875637808,808989747l959590452,892744300l926496818,808204338l960049516,943207478l741617719,875770929l892612664,762064949l859321393,808792887l824979508,942945076l892482608,909274162l808529974,741618230l959540272,809055032l842610485,859058476l875575348,1815098677l892876849,909718323l824981556,942945076l842019888,909274167l892745524,741356596l926510128,892809525l741357622,875704626l892482360,762066230l842086452,942880313l875637812,808989747l825372724,875967084l892746040,808202801l926431340,842348848l841758265,942944817l909455923,875392053l959590712,876098358l859058476,875575348l1815163440,959723058l875573814,1815096376l859386936,909456948l825371696,859321394l892745010,942943596l909718065,741619763l875770929,808726584l845951282,842020150l876098871,963391532l842348851,909717556l842084908,842217524l1815426613,892876849l909718323,824981556l942945076,842019888l909274167,959920181l741487925,959540272l943272758,942946354l859058476,875575348l1815098677,959592497l825570871,824979506l942945076,842019888l909274167,959920181l741487925,959540272l925972534,842346807l859058476,875575348l1815098677,875640881l875967280,824979512l942945076,842019888l909274167,959920181l741487925,926510128l959853369,741619769l875704626,892482360l829175094,926364473l875837494,875637816l808989747,808793396l875967084,926364468l808202294,892942444l959658036,841757744l942944817,909455923l959540277,909588275l942945336,859058476l875575348,1815098677l875902514,858994232l1815096374,926364984l909194547,825371704l859321394,892745010l859386220,943077175l741880884,875770929l892612664,845951029l892679478,842479665l829173804,858995001l926495284,875637814l808989747,808793396l943206764,959656757l741880886,875770929l808726584,845952818l943076662,875837746l829173804,859386425l876099895,875637808l808989747,808793396l943206764,959656757l741880886,875770929l808726584,845952818l925971510,909194805l963391532,876098610l842215476,842084908l842217524,1815426613l875640881,875967280l824979512,942945076l842019888,909274167l943076660,741487416l859401264,892547377l741881908,875704626l892482360,829175094l859125816,875968819l875637816,808989747l926036020,875967084l842151731,808203314l943077740,842283064l841757746,942944817l909455923,942763061l858993976,942945849l859058476,875575348l1815556656,959657522l808466743,1815096376l926102585,808728625l825371696,859321394l892745010,943206764l959656757,741880886l875770929,808726584l845952818,808662070l943207990,829173804l892679481,875705401l875637808,808989747l808793396,842543468l892745529,741356081l875770929,808726584l845952818,808662070l943207990,829173804l926496057,875903032l875637812,808989747l808793396,825766252l909324340,741357620l875770929,808726584l845952818,808662070l943207990,963391532l926037815,842217522l842084908,842217524l1815426613,942683437l859387189,824979510l942945076,842019888l909274169,825504308l741487921,959999024l959984177,741355574l875704626,892482360l762066230,892874805l909326645,875637808l808989747,959590452l892744300,842347827l808203318,859125868l942683189,841757750l942944817,909455923l892169269,892680240l808858425,859058476l875575348,1815687728l875902514,808988722l1815096368,926431537l892417328,824979506l942945076,892679216l942763056,858797105l808989750,859058476l875575348,1815556656l942945842,926494771l1815096374,942815021l858797623,824979506l942945076,892679216l942763056,858797105l808989750,859058476l875575348,1815556656l959526454,741749553l909523249,829175856l892548149,926430000l875637810,808989747l808793396,842150252l842545207,741751092l875770929,808726584l946615604,808728368l741487923,892431408l808663347,943076665l859058476,875575348l1815098677,926036529l875706424,824981049l942945076,875574320l809004085,942946102l808203825,875901292l943273527,741750577l875770929,892612664l762064949,859321393l808792887,824979508l942945076,892482608l809004082,943009848l808204344,926362988l859058232,741488947l875704626,892482360l829175096,943141426l959722040,875637814l808989747,892612660l808858220,859059769l808202805,859188588l875771191,741879858l875770929,892612664l762064949,859191094l842346803,875637808l808989747,808793396l909390188,808531769l741749555,829175345l858928693,875706423l825371696,859321394l892876082,825766252l909324340,741357620l875770929,808726584l913061682,943273527l741881910,892431408l942813238,943206449l842084908,842217524l1815427125,892745009l959656501,824981558l942945076,892679216l909536304,909455671l808204340,808857964l909259056,741750585l875704626,892482360l829175096,808726840l942945843,875637808l808989747,926036020l859256428,926168368l1815096370,909522225l892483381,841757748l942944817,943010355l892431413,858797365l942682680,859058476l875575348,1815098677l892876082,842348851l1815096368,825570609l875706680,841756728l942944817,943010355l842099765,943208242l909718578,859058476l875575348,1815426096l825701942,942945845l829173804,959789365l926298675,825371698l859321394,892876082l842543468,892745529l741356081,875770929l808726584,913061682l825701175,741879856l892431408,859255097l943076152,842084908l842217524,1815427125l959592497,825570871l824979506,942945076l842019888,926313527l892744500,808203316l825766252,909324340l741357620,875704626l942814008,829174320l926495288,842085686l875637808,808989747l926036020,892810860l825636662,1815096374l926430513,808727605l841757750,942944817l943010355,942763061l909588786,808595765l859058476,875575348l1815556656,859191094l842346803,829173804l943271992,925970996l825371702,859321394l842020914,808529260l943207991,842347831l859058476,875575348l1815688245,926496310l842610487,829173804l858994741,909588788l825371696,859321394l892876082,842543468l892745529,741356081l875770929,808726584l913061682,859058231l741880371,892431408l892418359,909456437l842084908,842217524l1815427125,959592497l825570871,824979506l942945076,842019888l926313527,943206449l808203318,926232940l825637172,741487921l875704626,892482360l829175096,808726840l942945843,875637808l808989747,926036020l892810860,942682672l1815096368,808924465l943076919,841758772l942944817,943010355l942763061,858797105l808989750,859058476l875575348,1815556656l825833014,909455922l829173804,808858933l943142456,825371700l859321394,892876082l842150252,842545207l741751092,875770929l808726584,913061172l892417846,741880886l909208624,842216496l808989233,842084908l842217524,1815427125l959592497,825570871l824979506,942945076l842019888,909536311l809054517,808202292l842346860,858929208l741879864,875704626l892482360,829175096l926495288,842085686l875637808,808989747l926036020,842479212l859388211,1815096374l942749745,925905714l841757752,942944817l808989235,942763058l858993976,942945849l859058476,875575348l1815556656,825570870l808726585,829173804l875966518,859060273l825371698,859321394l892876082,943206764l959656757,741880886l875770929,808726584l913061682,959526198l741356592,909208624l825634865,909326130l842084908,842217524l1815427125,892876849l909718323,824981556l942945076,842019888l909536311,809054517l808202292,875901292l943273527,741750577l875704626,892482360l829175096,875968565l942945593,875637816l808989747,808793396l892745324,926233656l1815096374,825243697l892548404,841758774l942944817,808989235l842099762,943208242l909718578,859058476l875575348,1815426096l943011382,909587764l829173804,909455416l926431028,825371698l859321394,842020914l943206764,959656757l741880886,875770929l808726584,913061682l909391926,741356087l892431408,892679220l942945330,842084908l842217524,1815427125l875574833,842084915l824979512,942945076l892679216,909536304l825242934,808202801l875901292,909128753l741356087,875704626l892482360,829175096l943141426,959722040l875637814,808989747l892612660,909522540l825307189,1815096370l942880049,959460914l841757241,942944817l943010355,909208629l875639346,842477623l859058476,875575348l1815098677,892614198l875574579,829173804l825570101,909260081l825371700,859321394l892876082,943206764l959656757,741880886l875770929,808726584l913061682,825767734l741619761,892431408l842608691,808859952l842084908,842217524l1815427125,909653297l875903284,824981560l942945076,892679216l926313520,875837233l808202288,959918444l842412341,741486897l875704626,942814008l829174320,943141426l959722040,875637814l808989747,892612660l825701996,808727607l1815096368,809056049l943142457,841758768l942944817,808989235l942763058,858797105l808989750,859058476l875575348,1815556656l909588278,875704884l829173804,892679993l942749489,825371700l859321394,842020914l825766252,909324340l741357620,875770929l808726584,929838898l960050225,741750583l925723696,858993720l942946356,842084908l842217524,1815427125l892613681,859191353l824980528,942945076l942879792,892496950l942813751,741355576l925985840,859124024l875705904,859058476l875575348,1815098677l959592497,825570871l824979506,942945076l842019888,825781303l909391410,808202292l926364012,909325111l741356083,875770929l892612664,829173813l926495288,842085686l875637808,808989747l926036020,825309292l808532281,1815096372l892876593,959722039l824981554,942945076l892679216,942763056l858993976,942945849l859058476,875575348l1815556656,858992952l909586736,829173804l926298677,892745266l825371702,859321394l892876082,859189612l892811319,741486903l875770929,892612664l929837109,959658294l741619250,925723696l892746038,876099380l859058476,875575348l1815098677,892876849l909718323,824981556l942945076,842019888l926313527,808595509l1815161912,909522733l809054261,824981045l942945076,892679216l942763056,909588786l808595765,859058476l875575348,1815556656l808793910,741879858l959526200,1815164982l842413869,926167347l824980021,942945076l892679216,942763056l858993976,942945849l859058476,875575348l1815556656,808793910l741879858,859125046l925723703,875638840l875836720,842084908l842217524,1815427125l926036529,875706424l824981049,942945076l875574320,909274165l842020402,741487927l908946480,909653816l909457461,842084908l842217524,1815557941l942944557,892548915l741356592,875770929l842281016,845951541l892678454,909586740l762064940,926103094l808859700,875637816l808989747,808793396l825766252,909324340l741357620,875770929l808726584,946616114l959460912,808204338l926364012,809054516l741488949,875770929l892612664,829173813l808726840,942945843l875637808,808989747l926036020,926233196l875901492,824981552l925723702,892679990l842217015,842084908l842217524,1815427125l892876849,909718323l824981556,942945076l842019888,876047415l926300209,808202805l909585772,875902521l741619767,875704626l892482360,829175096l943141426,959722040l875637814,808989747l892612660,842282860l942813749,1815096376l943011629,875573809l824981556,942945076l892679216,942763056l909588786,808595765l859058476,875575348l1815556656,859191605l741750583,808793656l1815295287,892548909l925971760,841758263l942944817,943010355l909208629,926299703l875704371,859058476l875575348,1815098677l842217014,842216498l762064940,825701175l842610740,825371704l859321394,892876082l842543468,892745529l741356081,875770929l808726584,913061682l842217269,741879862l925723696,892940851l875705908,842084908l842217524,1815427125l892679729,892416055l824980528,942945076l892679216,892759088l892416054,808203827l909521260,876098104l741749044,875770929l892612664,829173813l943141426,959722040l875637814,808989747l892612660,909457004l859124016,1815096374l926497073,842478389l841756728,942944817l808989235,925985842l892941618,909717558l859058476,875575348l1815098677,909653302l808990259,762065196l842019895,892744761l825371702,859321394l892876082,825766252l909324340,741357620l875770929,808726584l913061682,892481846l741618232,925985840l859125811,942682169l859058476,875575348l1815098677,926036529l875706424,824981049l942945076,875574320l892759093,909325880l808202296,876031340l943207476,741357113l875704626,892482360l829175096,926495288l842085686,875637808l808989747,926036020l959788652,892810297l1815096370,926168877l909390646,841758776l942944817,943010355l909208629,808727097l875968049,859058476l875575348,1815098677l892483126,909719606l762064940,875902519l942944310,825371696l859321394,892876082l842477932,909457717l741751088,875770929l892612664,913059893l943273781,741618737l925723697,943140917l909194288,842084908l842217524,1815427125l875640881,875967280l824979512,942945076l842019888,909536311l842020400,808204344l876032364,876099121l741749559,875770929l892612664,829173813l943141426,959722040l875637814,808989747l892612660,926234220l875640889,1815096372l875902765,926168889l841756722,942944817l943010355,942763061l909588786,808595765l859058476,875575348l1815556656,842609974l909193785,762064940l825767223,875835442l825371704,859321394l892876082,808923500l808661304,741617715l875770929,892612664l913059893,909325621l741355568,925723696l909259062,909586742l842084908,842217524l1815427125,892876849l909718323,824981556l942945076,842019888l909536311,858863921l808202294,909585772l859190067,741880371l875704626,892482360l829175096,926495288l842085686,875637808l808989747,926036020l909457004,925906742l1815096370,858798125l842608690,841758257l942944817,943010355l892431413,842347830l943077683,859058476l875575348,1815098677l909587762,825242162l909192246,959917420l875638841,741486905l875704626,892482360l829175096,943141426l959722040,875637814l808989747,892612660l926233196,875967797l824979512,925723702l842412089,875574070l842084908,842217524l1815427125,825700653l926036528,741750068l875770929,808726584l845951538,892548917l842479673,1815490860l825702189,959526199l841758259,942944817l943010355,942763061l858797105,808989750l859058476,875575348l1815556656,960049975l875835696,829173804l875903289,842084404l825371704,859321394l842020914,842150252l842545207,741751092l875770929,808726584l929838388,925971252l741618232,808545328l859256880,842084656l842084908,842217524l1815426613,875640881l875967280,824979512l942945076,842019888l909274167,943010355l741486897,808545328l842609201,909194292l842084908,842217524l1815426613,859387697l959723056,824979510l942945076,892679216l909274160,892942642l741881401,825060400l943142967,942682674l875637808,808989747l808793396,825766252l909324340,741357620l875770929,808726584l913061682,808990772l808203318,859188588l959656755,741617721l875770929,892612664l829173813,808726840l942945843,875637808l808989747,926036020l892810860,942682672l909717804,1815621686l842478648,808728884l825371704,859321394l892745010,943206764l959656757,741880886l875770929,808726584l845952818,825701174l875968566,946614316l892351284,875573557l842084908,842217524l1815426613,959592497l825570871,824979506l942945076,842019888l909274167,892876083l741488951,809004080l808465721,741488438l875704626,892482360l829175094,926495288l842085686,875637808l808989747,926036020l859189868,842019381l808203829,808465004l859321904,741879856l875770929,892612664l829173813,808726840l942945843,875637808l808989747,926036020l859189868,808923697l808202292,808465004l926365748,741486899l875770929,892612664l829173813,808726840l942945843,875637808l808989747,926036020l859189868,892483889l808203831,825243756l808595761,841757750l942944817,909455923l942763061,858797105l808989750,859058476l875575348,1815556656l959591986,859058227l1815096370,959854903l909588273,825371696l859321394,892745010l825766252,909324340l741357620,875770929l808726584,845952818l909652534,909719604l946614316,808662320l943076150,842084908l842217524,1815426613l875640881,875967280l824979512,942945076l842019888,909274167l960050994,741357107l859335728,808859704l741355576,875704626l892482360,829175094l808726840,942945843l875637808,808989747l926036020,859189868l892417584,808203312l875772012,875968054l841758265,942944817l909455923,942763061l858993976,942945849l859058476,875575348l1815556656,926103090l909653553,1815096372l875574072,959525431l825371698,859321394l892745010,842543468l892745529,741356081l875770929,808726584l845952818,842347318l909455920,946614316l926037554,943208503l842084908,842217524l1815426613,892416050l808662579,824980023l942945076,892679216l909274160,825570867l741880371,842558512l859320370,741619765l875704626,892482360l829175094,926495288l842085686,875637808l808989747,926036020l859189868,842019381l808203829,925972588l842610744,841756728l942944817,909455923l808610869,825241909l909456948,859058476l875575348,1815098677l926103090,808727096l1815096368,909324600l926495801,825371702l859321394,892745010l842543468,892745529l741356081,875770929l808726584,845952818l943010614,842610485l845951020,926365232l926429497,875637810l808989747,808793396l808594796,858928179l741618743,875770929l808726584,845952564l859255350,875706419l762064940,959788086l825766450,875637814" fillcolor="red" stroked="f" o:allowincell="f" style="position:absolute;left:4165;top:550;width:672;height:68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aqua"/>
                    <v:stroke color="#3465a4" joinstyle="round" endcap="flat"/>
                    <w10:wrap type="none"/>
                  </v:rect>
                </v:group>
                <v:group id="shape_0" alt="Group 10" style="position:absolute;left:4051;top:153;width:900;height:393">
                  <v:rect id="shape_0" ID="Freeform 11" coordsize="1936,821" path="l950,676l1059,676l1194,671l1363,691l1548,733l1635,773l1702,816l1936,354l1774,167l1575,200l1423,65l1206,155l967,0l725,157l516,67l364,207l165,170l0,357l237,821l376,738l568,701l745,676l950,676l0,0l34668544,0l-1551892480,1434804675l-1552941056,1434804675l2042626048,1434804675l2041577472,1434804675l2078277632,1434804675l2077229056,1434804675l846200832,1434804349l845152256,1434804349l77594624,1434804349l76546048,1434804349l0,0l0,0l0,0l0,0l0,0l0,0l0,0l0,0l0,0l0,0l0,0l0,0l0,0l0,0l0,0l0,0l0,0l0,0l0,0l0,0l0,0l0,0l0,0l0,0l0,0l0,0l0,0l0,0l0,0l0,0l0,0l0,0l0,0l0,0l0,0l0,0l0,0l0,0l0,0l0,0l0,0l0,0l0,0l0,0l0,0l0,0l0,0l0,0l0,0l0,0l0,0l0,0l0,0l0,0l0,0l16842752,0l449314816,2124832746l-541458432,2124832595l-541261824,2124832595l2621440,2124808192l-2000683008,2124832805l1160511488,1434804386l-2000683008,2124832805l1160314880,1434804386l1769472,0l1173356544,1434804386l1172307968,1434804386l-65732608,2124832593l-65536000,2124832593l2621440,0l-2000683008,2124832805l1160511488,1434804386l-2000683008,2124832805l1009319936,2124832579l1835008,0l1173356544,1434804386l1172307968,1434804386l-1662058496,2124832598l-1661730816,2124832598l1160249344,1434804386l-2000683008,2124832805l-1439956992,2124832595l-2000683008,2124832805l69795840,2124832596l1900544,0l1173356544,1434804386l1172307968,1434804386l2162688,0l465567744,2124832746l959447040,2124831743l0,0l7405568,0l472383488,2124832746l482344960,2124831743l1173356544,1434804386l1172307968,1434804386l-1994915840,2124832805l-1996488704,2124832805l-1995440128,2124832805l-1998585856,2124832805l-1998061568,2124832805l-1997537280,2124832805l2621440,0l-2000683008,2124832805l2686976,0l7405568,0l478674944,2124832746l-1999634432,2124832805l2752512,0l-1999634432,2124832805l1638400,0l1173356544,1434804386l1172307968,1434804386l3080192,2124808192l-1999634432,2124832805l1703936,0l1173356544,1434804386l1172307968,1434804386l0,0l7405568,0l478674944,2124832746l-2000158720,2124832805l2818048,0l-2000158720,2124832805l1507328,0l1173356544,1434804386l1172307968,1434804386l2949120,2124808192l-2000158720,2124832805l1572864,0l1173356544,1434804386l1172307968,1434804386l0,0l9502720,0l65536,65536l1829765120,1434804027l996671488,1434804467l0,0l0,2124831690l1829765120,1434804027l998768640,1434804467l0,65536l0,2124832729l1829765120,1434804027l1000865792,1434804467l94896128,1434779648l0,1430471467l1829783374,1434804027l1002962944,1434804467l93454336,2130378752l0,0l2162688,0l1951924224,2124832763l3735552,70778880l687865856,0l3211264,0l-1797259264,2124832763l0,5439488l0,1434804467l844103680,1434804339l3145728,0l3211264,0l65536,655360l7143424,7274611l7536685,7602288l3145777,48l16368,0l3211264,0l1004535808,1434804467l484442112,2124831743l521666560,2124832746l0,0l3162249,0l3211264,0l1029701632,1434804367l-1873805312,1434804551l-1374683136,1434804549l-1375731712,1434804549l3145728,0l33619968,0l-57671680,2124832760l0,0l0,0l0,0l18350080,2124832761l-8388608,1434804550l0,0l831520768,1434804279l387448832,0l140967936,0l401670144,0l162529280,0l111476736,0l129564672,0l0,0l-2075131904,1434804467l138412032,0l-1658847232,1434804547l1772093440,1434804467l65536,0l0,0l-65536,131071l2,0l0,0l-2147418112,-1l-2147352577,-1l1052835839,1434804467l-1671430144,1434804547l168820736,1434804551l0,1434804551l0,0l-96993280,2124832826l388104192,0l141688832,0l400949248,0l161808384,0l20447232,2124832761l388104192,0l141688832,0l400949248,0l161808384,0l0,0l0,0l0,0l0,0l-1629470736,1434804547l0,0l0,0l0,0l1048576,0l0,0l0,0l0,0l0,0l0,0l2359296,0l0,0l0,0l-1517813760,1434804359l-1536688128,1434804550l0,0l0,0l0,0l9502720,0l1812463616,2124832782l1019215872,1434804467l394788864,2124832756l1711276032,1434804331l0,0l1071644672,1434804467l-1082130432,2124832584l458752,0l1507328,0l65536,0l1828192256,2124832782l0,0l0,0l0,0l1830813696,2124832782l0,0l327680,0l9502720,0l65536,65536l1829765120,1434804027l1063780352,1434804467l0,0l0,2124831690l1829765120,1434804027l1065877504,1434804467l0,65536l0,2124832729l1829765120,1434804027l1067974656,1434804467l27787264,1434779648l0,1430471467l1829783374,1434804027l1070071808,1434804467l42008576,2130378752l0,1434804385l114360320,0l-1344274432,1434804385l0,0l1759510528,1434804385l-1389363200,1434804466l0,0l0,0l0,0l0,0l0,0l0,0l0,0l-2104492032,1434804386l0,0l0,0l1436549120,1434804386l1307574272,1434804385l0,0l0,0l0,0l0,0l0,0l0,0l0,0l0,0l0,0l0,0l0,0l0,0l0,0l0,0l0,0l0,0l0,0l0,0l0,0l0,0l0,0l0,0l0,0l0,0l0,0l0,0l0,0l0,0l0,0l0,0l0,0l0,0l0,0l1444937728,1434804368l0,0l0,0l0,0l0,0l0,0l0,0l0,0l0,0l0,0l-15728640,1434804550l-1003487232,1434804466l0,0l721420288,1434804467l723517440,1434804467l-1047527424,1434804466l-1045430272,1434804466l994050048,1434804386l0,0l-20971520,1434804550l0,0l1004535808,1434804467l-1043333120,1434804466l0,0l0,0l0,0l0,0l0,0l0,0l0,0l0,0l0,0l0,0l-1005584384,1434804466l0,0l25165824,1434804552l0,0l0,0l0,0l0,0l0,0l0,0l0,0l0,0l0,0l0,0l0,0l0,0l0,0l0,0l0,0l0,0l0,0l0,0l0,0l0,0l0,0l0,0l0,0l0,0l0,0l0,0l0,0l0,0l0,0l0,0l0,0l0,0l0,0l0,0l0,0l0,0l0,0l0,0l0,0l0,0l0,0l0,0l0,0l0,0l0,0l0,0l0,0l0,0l0,0l0,0l0,0l0,0l0,0l0,0l0,0l0,0l0,0l0,0l0,0l0,0l0,0l0,0l0,0l0,0l0,0l0,0l0,0l0,0l-2019557376,1434804368l0,0l0,0l0,0l0,0l0,0l0,0l1997537280,1434804385l0,0l0,0l0,0l0,0l0,0l0,0l0,0l0,0l0,0l0,0l0,0l0,0l0,0l-1028653056,1434804551l-1023410176,1434804551l0,0l0,0l0,0l0,0l0,0l0,0l0,0l0,0l0,0l0,0l0,0l0,0l0,0l0,0l0,0l0,0l0,0l0,0l0,0l0,0l0,0l0,0l0,0l0,0l0,0l0,0l0,0l0,0l0,0l0,0l0,0l0,0l0,0l0,0l0,0l0,0l0,0l0,0l0,0l0,0l0,0l3211264,0l65536,655360l7143424,7274611l7536685,7602288l3145777,48l-876593168,34800l16842752,0l65536,327680l-1259339776,1434804466l0,0l1227882496,1434804045l1191706624,1434804467l-2082471936,1434804467l0,0l-2085617664,1434804467l0,0l1445986304,1434804386l-1675624448,1434804547l0,0l0,0l-1961885696,1434804467l0,0l-464519168,1434804029l1197998080,1434804467l-1653604352,1434804547l0,0l973078528,1434804386l0,0l-1483735040,1434804252l1201143808,1434804467l1416626176,1434804386l0,0l1734344704,2124832802l0,0l-1317011456,1434804466l1204289536,1434804467l-1015021568,2124831180l0,0l3211264,0l131072,720896l4390912,7274607l6553714,7209065l7602273,7536741l0,0l3211264,0l0,0l-1259339776,1434804466l0,0l-403832832,181l0,0l7405568,0l1219493888,1434804467l1225785344,1434804467l0,0l0,0l0,0l0,0l0,0l0,0l0,0l1248854016,1434804467l1222639616,1434804467l-2017460224,1434804368l0,0l3211264,0l1209008128,1434804467l-2085617664,1434804467l65536,0l-1300037632,-10698l65535,0l3211264,0l1219493888,1434804467l-1961885696,1434804467l131072,0l-1788215296,-5072l65535,0l3211264,0l1222639616,1434804467l973078528,1434804386l196608,0l1354301440,178l0,0l3211264,0l0,0l973078528,1434804386l-1971322880,1434804467l0,0l-876609536,34800l7405568,0l0,0l1239416832,1434804467l0,0l0,0l1242562560,1434804467l0,0l-2013790208,1434804368l0,0l0,0l0,0l1245708288,1434804467l0,0l0,0l3211264,0l1228931072,1434804467l973078528,1434804386l889192448,1434804467l65536,0l791150592,13354l3211264,0l1239416832,1434804467l973078528,1434804386l-1974468608,1434804467l131072,0l2041774080,21698l3211264,0l1242562560,1434804467l973078528,1434804386l-2070937600,1434804467l196608,0l1511391232,-4614l3276799,0l1225785344,1434804467l1734344704,2124832802l262144,0l1633091584,20813l0,0l5308416,0l900726784,1434804551l901251072,1434804551l901251072,1434804551l-1047527424,1434804466l-1056964608,1434804466l994050048,1434804386l989855744,1434804467l458752,1434779655l0,0l5308416,0l-1435238400,1434466516l0,0l-1517289472,1434804354l-846200832,1434804547l619708416,1434804548l618659840,1434804548l643825664,1434804548l642777088,1434804548l0,0l34668544,0l584056832,2124831743l584056832,2124831743l1261436928,1434804467l1261436928,1434804467l0,0l0,0l0,0l0,0l0,0l0,0l0,0l0,0l0,0l0,0l0,0l0,0l0,0l0,0l0,0l0,0l0,0l0,0l0,0l0,0l0,0l0,0l0,0l0,0l0,0l0,0l0,0l0,0l0,0l0,0l0,0l0,0l0,0l0,0l0,0l0,0l0,0l0,0l0,0l0,0l0,0l0,0l0,0l0,0l0,0l0,0l0,0l0,0l0,0l0,0l0,0l0,0l0,0l0,0l0,0l0,0l0,0l0,0l0,0l0,0l0,0l5308416,0l0,0l0,0l0,0l0,0l0,0l0,0l0,0l65536,32l16842752,2097153l2162720,0l213909504,1434804548l0,0l2097152,0l4259840,0l394788864,2124832756l1711276032,1434804331l0,0l-750780416,1434804552l166199296,2124828107l196608,0l262144,1434804480l3211264,0l-1220542464,2124832763l0,1507328l15728640,6553600l851968,0l-907018240,1434804548l2162688,0l2022703104,2124832757l3604480,983040l524288,0l30474240,0l-1432223744,2124829706l-1073741824,2124831289l-1073741824,2124831289l1759510528,2124831289l-213975040,229391l-65504,1947312127l3407807,0l-385875968,1434804358l-404750336,1434804358l-402653184,1434804358l-341835776,1434804358l-271581184,1434804358l-398458880,1434804358l-1159725056,1434804363l-1157627904,1434804363l-69206016,1434804358l-1155530752,1434804363l-1530920960,1434804368l-1528823808,1434804368l950009856,1434804355l952107008,1434804355l-1224736768,1434804363l-1284505600,1434804363l-1343225856,1434804363l-659554304,1434804363l-744488960,1434804363l-1186988032,1434804362l-1184890880,1434804362l1442840576,1434804339l-1007681536,1434804363l-1306525696,1434804362l-1578106880,1434804365l1701838848,1434804549l1703936000,1434804549l987758592,1434804549l-749731840,1434804548l-1086324736,1434804551l-1084227584,1434804551l-1082130432,1434804551l-1080033280,1434804551l-1077936128,1434804551l-1075838976,1434804551l-1073741824,1434804551l-856686592,1434804363l802160640,1434804467l804257792,1434804467l806354944,1434804467l-854589440,1434804363l-852492288,1434804363l2020605952,1434804549l1846542336,1434804548l1848639488,1434804548l1850736640,1434804548l-590348288,1434804548l-1032847360,1434804354l0,0l0,0l34668544,0l480247808,1434804549l1468006400,1434804549l-2020605952,1434804549l0,459079713l12732725,14352384l983040,0l0,0l664,796095076l1853321060,779511154l1349283192,394571l67108864,-184548352l-2030043136,3l251658240,4336l236032,93952l264192,121344l285212672,1264l256,218103808l1264,318767104l67112704,406256l168182272,2288l269312,655872l184611584,84720l32768,1107301376l28161,1795244800l1157627904,11457l12666368,1358954496l24257,851530240l1426063360,193l12670464,1459617792l5825,-16678656l-704626224,513l268566272,-2147477504l6339,245504l184549888,-268432640l452985087,1375731712l1795176192,1375759872l453012992,23552l453003264,14080l452994304,4352l452984832,201329408l2048,452984832l0,1375731712l922746880,1795162112l1845493760,1375731712l1845493760,452984832l1543503872,0l1207959552,452984832l922746880,0l620756992,452984832l285212672,0l0,452984832l184549376,67111936l0,0l0,0l0,0l0,0l0,0l0,67109120l4096,0l1845493760,1795162112l1174405120,1694528000l1711301888,1912631040l536898816,838873856l318767104,-1729027584l4,0l4259840,0l131072,720896l4587520,6619250l6684773,7471215l2097261,3538993l-1691877376,1434804547l0,0l0,1426063360l9502720,0l65536,65536l1829765120,1434804027l1384644608,1434804467l0,1434779648l0,1434804466l1829765120,1434804027l1386741760,1434804467l0,0l0,0l1829765120,1434804027l1388838912,1434804467l14680064,0l0,0l1829765120,1434804027l1390936064,1434804467l13238272,0l0,0l3211264,0l131072,655360l4653056,7667820l5242981,6881391l7602286,115l0,0l13697024,0l65536,262144l-734003200,1434804547l0,1434779648l2083520512,1434804386l1398276096,1434804467l-637534208,1434804547l0,1434779648l-919601152,1434804547l0,1434779648l-1337982976,1434804466l1401421824,1434804467l-594542592,1434804547l0,1434779648l-286261248,1434804547l0,1434779648l2030043136,1434804386l1404567552,1434804467l-590348288,1434804547l0,1434779648l-767557632,1434804547l0,1434779648l2083520512,1434804386l1407713280,1434804467l343932928,1434804548l0,0l3211264,0l1484783616,1434804548l-273678336,1434804547l-273678336,1434804547l-730857472,1434804547l3145728,0l3211264,0l-636485632,2124832761l-1361051648,1434804353l461373440,1434804552l1465909248,1434804467l0,0l3211264,0l65536,458752l3211264,3735607l3211309,3604534l0,0l16471,0l3211264,0l65536,655360l3211264,3407922l3342379,2949168l3473457,52l16444,0l4259840,0l1559232512,2124832762l-65536,66715647l-96993278,2124832826l-65536,65535l0,1705246720l1310772,0l0,6750322l2162734,0l1247281152,2124832763l-65536,66912255l2,0l3211264,0l65536,458752l3211264,3735606l3276845,3276848l0,-2147483648l1511407713,-4614l3276799,0l-1220542464,2124832763l0,1835008l15728640,6553600l851968,1434779648l3145728,0l4259840,0l65536,524288l4653056,7274610l7340149,3211296l55,1434804547l643825664,1434804368l0,0l0,1426063360l2162688,0l65536,393216l3276800,3145781l3407917,53l2162688,0l1438121984,2124832764l0,8323072l-1845493760,1434804367l3211264,0l131072,589824l4521984,7667825l7602273,7274601l7536750,1434779648l196608,0l3211264,0l131072,720896l4390912,7274607l6553714,7209065l7602273,7536741l-1387266048,1434804547l3211264,0l131072,524288l5439488,6750309l6619245,7602286l115,1434804547l-1378877440,1434804547l3211264,0l131072,655360l5505024,7864421l4587636,6357106l6619245,115l-1375731712,1434804547l4259840,0l131072,655360l4653056,7667820l5242981,6881391l7602286,115l1392508928,1434804467l196608,0l4194304,0l2162688,0l-806354944,2124832744l262144,65536l252706816,1434804552l2162688,0l393216,262144l5242880,7602273l104,0l2162688,0l131072,262144l5505024,7340153l101,0l33619968,0l-57671680,2124832760l0,0l0,0l0,0l18350080,2124832761l438304768,1434804551l0,0l831520768,1434804279l380108800,0l148635648,0l387055616,0l154992640,0l111476736,0l129564672,0l0,0l-357564416,1434804547l138412032,0l-579862528,1434804547l-1418723328,1434804547l0,0l0,0l-65536,131071l2,0l0,0l-2147418112,-1l-2147352577,-1l-574554113,1434804547l-450887680,1434804547l394264576,1434804551l446693376,1434804551l0,0l-96993280,2124832826l380108800,0l148635648,0l386924544,0l154927104,0l20447232,2124832761l380108800,0l148635648,0l386924544,0l154927104,0l0,0l0,0l0,0l0,0l1412448240,1434804467l0,0l0,0l0,0l1048576,0l0,0l0,0l0,0l0,0l0,0l2359296,0l0,0l0,0l-1086849024,1434804353l-181927936,1434804550l0,0l0,0l0,0l2162688,0l65536,393216l3211264,3407922l3342381,48l30474240,0l65536,458752l1829765120,1434804027l1503133696,1434804467l4063232,0l0,0l1829765120,1434804027l1505230848,1434804467l6094848,0l0,0l1829765120,1434804027l1507328000,1434804467l17956864,0l0,0l1829765120,1434804027l1509425152,1434804467l0,0l0,0l1829765120,1434804027l1511522304,1434804467l27787264,0l0,0l1829765120,1434804027l1513619456,1434804467l9175040,0l0,0l1829765120,1434804027l1515716608,1434804467l19726336,0l0,0l1829765120,1434804027l1517813760,1434804467l42008576,0l0,0l1829765120,1434804027l1519910912,1434804467l9437184,0l0,0l1829765120,1434804027l1522008064,1434804467l40370176,0l0,0l1829765120,1434804027l1524105216,1434804467l0,0l0,0l1829765120,1434804027l1526202368,1434804467l39583744,0l0,0l1829765120,1434804027l1528299520,1434804467l4063232,0l0,0l1829765120,1434804027l1530396672,1434804467l6094848,0l0,0l4259840,0l131072,720896l4587520,6619250l6684773,7471215l2097261,3342385l-2112356352,1434804467l0,0l0,0l3211264,0l131072,524288l5439488,6750309l6619245,7602286l115,0l0,0l3211264,0l131072,655360l5505024,7864421l4587636,6357106l6619245,115l0,0l2162688,0l65536,393216l3538944,2949168l3276849,55l2162688,0l0,0l27787264,42008576l655360,0l2162688,0l252706816,1434804552l1459617792,1434804467l2097152,0l3211264,0l2079326208,1434804467l-1661992960,1434804547l131072,0l-1788215296,-5072l65535,0l3211264,0l1548746752,1434804467l-1473249280,1434804466l196608,0l1354301440,178l0,0l2162688,0l65536,393216l3407872,2949170l3735601,50l114360320,0l1270874112,1434804385l0,0l0,0l0,0l0,0l0,0l0,0l0,0l0,0l0,0l0,0l0,0l0,0l0,0l1436549120,1434804386l1590689792,1434804386l0,0l0,0l0,0l0,0l0,0l0,0l0,0l0,0l0,0l0,0l0,0l0,0l0,0l0,0l0,0l0,0l0,0l0,0l0,0l0,0l0,0l0,0l0,0l0,0l0,0l0,0l0,0l0,0l0,0l0,0l0,0l0,0l0,0l1444937728,1434804368l0,0l0,0l0,0l0,0l0,0l0,0l0,0l0,0l0,0l-274726912,1434804550l-1003487232,1434804466l0,0l721420288,1434804467l723517440,1434804467l-1047527424,1434804466l-1045430272,1434804466l994050048,1434804386l0,0l-337641472,1434804550l0,0l1004535808,1434804467l-1043333120,1434804466l0,0l0,0l0,0l0,0l0,0l0,0l0,0l0,0l0,0l0,0l-1005584384,1434804466l0,0l-90177536,1434804551l0,0l0,0l0,0l0,0l0,0l0,0l0,0l0,0l0,0l0,0l0,0l0,0l0,0l0,0l0,0l0,0l0,0l0,0l0,0l0,0l0,0l0,0l0,0l0,0l0,0l0,0l0,0l0,0l0,0l0,0l0,0l0,0l0,0l0,0l0,0l0,0l0,0l0,0l0,0l0,0l0,0l0,0l0,0l0,0l0,0l0,0l0,0l0,0l0,0l0,0l0,0l0,0l0,0l0,0l0,0l0,0l0,0l0,0l0,0l0,0l0,0l0,0l0,0l0,0l0,0l0,0l0,0l0,0l1968177152,1434804385l0,0l0,0l0,0l0,0l0,0l0,0l1997537280,1434804385l0,0l0,0l0,0l0,0l0,0l0,0l0,0l0,0l0,0l0,0l0,0l0,0l0,0l-1028653056,1434804551l-1023410176,1434804551l0,0l0,0l0,0l0,0l0,0l0,0l0,0l0,0l0,0l0,0l0,0l0,0l0,0l0,0l0,0l0,0l0,0l0,0l0,0l0,0l0,0l0,0l0,0l0,0l0,0l0,0l0,0l0,0l0,0l0,0l0,0l0,0l0,0l0,0l0,0l0,0l0,0l0,0l0,0l0,0l0,0l3211264,0l-1372585984,1434804466l-1009778688,1434804466l196608,1434779648l1354301440,178l0,0l3211264,0l0,0l-1009778688,1434804466l859832320,1434804467l0,0l-876609536,34800l7405568,0l0,0l1685061632,1434804467l0,0l0,0l1688207360,1434804467l0,0l1973944320,1434804385l0,0l0,0l0,0l1691353088,1434804467l0,0l0,0l3211264,0l1674575872,1434804467l-1009778688,1434804466l867172352,1434804467l65536,0l791150592,13354l3211264,0l1685061632,1434804467l-1009778688,1434804466l870318080,1434804467l131072,0l2041774080,21698l3211264,0l1688207360,1434804467l-1009778688,1434804466l873463808,1434804467l196608,0l1511391232,-4614l3276799,0l1671430144,1434804467l1734344704,2124832802l262144,0l1633091584,20813l0,0l3211264,0l65536,458752l3211264,3407924l3276845,3276848l0,-2147483648l3194977,0l3211264,0l65536,458752l131072,131134l131165,131346l131073,131496l131212,301l4259840,0l0,0l0,0l0,0l862978048,1434804467l-96993280,2124832826l-96993280,2124832826l0,0l4259840,0l394788864,2124832756l1711276032,1434804331l0,0l-1836056576,1434804554l166199296,2124828107l196608,0l131072,1434804480l3211264,0l-1220542464,2124832763l0,1507328l15728640,6553600l851968,0l3145728,0l5308416,0l0,0l0,0l0,0l1288699904,1434804385l1289748480,1434804385l1289748480,1434804385l-713031680,1434804332l-36175872,1434804550l0,0l34668544,0l1377173504,1434466513l0,0l1677721600,1680831346l1919842159,2016310885l1263561837,1541l262144,16384004l60555264,0l-267452416,16l0,0l1936,821l-267321344,4l1,-268173297l1791,-267778494l8,1031l2562,-267714285l534,128l21102597,1936l53805379,-1052442624l92,49478l-1051656192,190l6472018,-1051394048l0,49494l-1051262976,22l858980737,29360332l16777215,832307659l30801920,2l1049087,-1015021552l24,959l1507330,-1048553l44303286,44303395l43975850,45286739l48039436,50660963l53479078,23201680l10946286,13108775l4261263,10159286l967,10289877l4391428,13566316l11141285,23396352l53805293,48365944l45941304,44303081l44303286,1572887l62259208,44302336l69402624,44302336l78249984,43974656l89325568,45285376l101449728,48037888l107151360,50659328l111542272,53477376l126877696,23199744l116260864,10944512l103219200,13107200l93257728,4259840l79036416,10158080l63373312,0l47513600,10289152l33816576,4390912l23855104,13565952l10813440,11141120l0,23396352l15532032,53805056l24641536,48365568l37224448,45940736l48824320,44302336l62259200,44302336l0,0l32571392,0l-1809317888,2124832762l0,0l0,0l0,0l-1745354752,2124832762l737148928,1434804670l0,0l831520768,1434804279l376307712,0l138870784,0l436666368,0l166002688,0l111476736,0l129564672,0l0,0l-1498415104,1434804466l131072,0l1832910848,1434804467l1893728256,1434804386l65536,0l0,0l-65536,131071l2,0l0,0l-2147418112,-1l-2147352577,-1l65535,0l1818230784,1434804467l675282944,1434804670l1480589312,1434804671l0,0l-96993280,2124832826l-1743257600,2124832762l376307712,0l138870784,0l436666368,0l166002688,0l376963072,0l139591680,0l435945472,0l165347328,0l1827667968,1434804467l524288,0l-88080384,1434804385l-88080384,1434804385l-54525952,1434804385l1829240832,1434804467l-83886080,1434804385l-88080384,1434804385l-54525952,1434804385l1829240832,1434804467l0,0l0,0l0,0l0,0l0,1434804224l0,0l0,0l0,0l0,0l0,0l4259840,0l196608,720896l4587520,6619250l6684773,7471215l2097261,3211313l0,0l0,0l0,0l5308416,0l65536,1572864l3604480,3342387l7536682,7209065l6357032,6357108l3276910,3604520l3342391,3211308l3342390,2687029l41,0l0,0l3211264,0l65536,524288l3211264,3735601l2949172,3604534l49,0l0,0l3211264,0l65536,524288l3211264,3538995l2949171,3735606l49,0l0,0l3211264,0l65536,524288l3211264,3407925l2949176,3342391l51,0l0,0l3211264,0l65536,524288l3211264,3342390l2949173,3604535l51,0l0,0l3211264,0l65536,524288l3211264,3145783l2949170,3211320l54,0l0,0l3211264,0l65536,524288l3211264,3342393l2949174,3473459l52,0l0,0l2162688,0l1438121984,2124832764l0,8323072l-1845493760,1434804367l9502720,0l657981440,2124832782l0,0l0,0l0,0l-797966336,2124832766l1838153728,1434804467l524288,0l1197473792,1434804386l1197473792,1434804386l1231028224,1434804386l1839726592,1434804467l1197473792,1434804386l1197473792,1434804386l1231028224,1434804386l1839726592,1434804467l1755316224,1434804467l0,0l5308416,0l1655046144,1434466469l0,0l486014976,2124832746l-88080384,1434804385l877658112,1434804467l876609536,1434804467l-1412431872,1434804466l-1413480448,1434804466l0,0l5308416,0l0,0l0,0l0,0l-1047527424,1434804466l-1056964608,1434804466l994050048,1434804386l989855744,1434804467l458752,1434779655l0,0l5308416,0l255197184,350294l0,0l486014976,2124832746l1197473792,1434804386l-1522532352,1434804466l-1523580928,1434804466l890241024,1434804467l889192448,1434804467l0,0l5308416,0l649068544,1434804549l649592832,1434804549l649592832,1434804549l0,0l0,0l0,0l-1486880768,1434804466l-1718616064,1434804552l1560281088,1434804552l2162688,0l-1588592640,1434804552l0,0l2097152,0l5308416,0l1682964480,1434804332l-1253048320,1434804366l-2027945984,1434804368l802160640,1434804386l292552704,1434804548l-114294784,1434804553l-114294784,1434804553l-65536,65535l5242880,0l34668544,0l352714752,1434466516l0,0l55246848,100668420l2048,855646464l1100875055,956301312l352321536,1677721600l1731162994,1886744434l1885431923,1819113573l1819113518,-928009806l1260933581,-858904019l844477391,1380987860l-833893048,1271712079l218781111,1354093425l1227761746,-867611700l-1253322807,759999061l-474500522,741l67108608,55267328l100668420,2048l-754966272,-1045025576l-637534208,251658240l1677721600,1680831346l1919842159,2016310885l1329884269,1086483147l-65544940,-586489465l710560213,-2004673262l-1052627307,1270581255l1686412006,-1731427090l376954823,-418435451l-750302787,1463459464l789599833,-1178333150l169285077,-1213229138l-1847130091,1234581045l-770816831,-2090472211l-1627146615,1123762088l158732420,1874667562l1583163667,-1330167406l518025517,65549238l1000934124,1773683228l756317156,1133167013l-315782845,-202651061l238561491,-499192776l-1881825469,2092922109l-1733108482,-1885504876l1325938107,-15204445l-2102018119,157038000l2137931831,-16777215l1342178303,755106123l100668416,2048l-1577049856,72568824l-335544319,318767105l0,0l0,0l1866685184,1852142702l2035572596,1567843696l1819113518,33639248l1310765,524294l2162688,-19593620l216,409l11,0l0,20250624l1918828544,796093541l1818587694,21713011l335555842,134219264l553648128,86979328l16798,0l4259840,0l65536,524288l4653056,7274610l7340149,3211296l52,1434804466l643825664,1434804368l0,0l0,0l30474240,0l65536,458752l1829765120,1434804027l1896349696,1434804467l4063232,1434779648l0,0l1829765120,1434804027l1898446848,1434804467l6094848,0l0,0l1829765120,1434804027l1900544000,1434804467l17956864,0l0,0l1829765120,1434804027l1902641152,1434804467l0,0l0,0l1829765120,1434804027l1904738304,1434804467l27787264,0l0,0l1829765120,1434804027l1906835456,1434804467l9175040,0l0,0l1829765120,1434804027l1908932608,1434804467l19726336,0l0,0l1829765120,1434804027l1911029760,1434804467l42008576,0l0,0l1829765120,1434804027l1913126912,1434804467l9437184,0l0,0l1829765120,1434804027l1915224064,1434804467l40370176,0l0,0l1829765120,1434804027l1917321216,1434804467l0,0l0,0l1829765120,1434804027l1919418368,1434804467l39583744,0l0,0l1829765120,1434804027l1921515520,1434804467l4063232,0l0,0l1829765120,1434804027l1923612672,1434804467l6094848,1434779648l0,0l3211264,0l131072,655360l4653056,7667820l5242981,6881391l7602286,115l0,0l3211264,0l65536,458752l3211264,3604528l3211309,3604533l3145728,-2147483648l791167098,13354l3211264,0l-636485632,2124832761l-1202716672,1434804359l-153092096,1434804551l1978662912,1434804467l0,0l3211264,0l65536,589824l3735552,2818101l3145782,3211309l3604530,-2147483648l16486,0l3211264,0l263192576,1434804549l2134900736,1434804552l0,0l0,0l3145728,0l6356992,0l65536,2293760l6488064,7143535l7536686,7209077l7536686,6357108l3014770,7274595l7602286,6881377l6619246,3014770l4784216,6553710l7864421,6488129l6619235,7536755l6291456,0l3211264,0l65536,458752l3211264,3735606l3211309,3604529l0,-1073741824l3194960,0l3211264,0l65536,524288l3735552,2818101l3342385,3211309l54,-2147483648l2041790561,21698l4259840,0l394788864,2124832756l1711276032,1434804331l0,0l1784676352,1434804386l166199296,2124828107l196608,0l131072,0l4259840,0l65536,1310720l7208960,7602287l2097263,6357107l7536750,7012384l7143528,7471205l7602208,6881384l110,0l4259840,0l65536,1245184l6356992,6357108l3276910,3145768l3145772,3080233l7340072,3080297l3670065,2687024l0,0l5308416,0l-111149056,1434804367l1307574272,1434804385l-606076928,1434804385l1590689792,1434804386l-1941962752,1434804467l-1259339776,1434804547l-2120220672,1434804548l-1473249280,1434804466l1536163840,1434804467l4259840,0l131072,720896l4587520,6619250l6684773,7471215l2097261,3473457l-1640497152,1434804547l0,0l4194304,0l3211264,0l-1220542464,2124832763l0,1835008l15728640,6553600l851968,1434779648l3145728,0l33619968,0l-57671680,2124832760l0,0l0,0l0,0l18350080,2124832761l315621376,1434804551l0,0l831520768,1434804279l411238400,0l140771328,0l425525248,0l162267136,0l111476736,0l129564672,0l0,0l-1486880768,1434804547l138412032,0l-1721761792,1434804547l1772093440,1434804467l131072,0l0,0l-65536,131071l2,0l0,0l-2147418112,-1l-2147352577,-1l2012282879,1434804467l2031091712,1434804467l271581184,1434804551l324009984,1434804551l0,0l-96993280,2124832826l411959296,0l141492224,0l424869888,0l161611776,0l20447232,2124832761l411959296,0l141492224,0l424869888,0l161611776,0l0,0l0,0l0,0l0,0l1931493360,1434804467l0,0l0,0l0,0l1048576,0l0,0l0,0l0,0l0,0l0,0l2359296,0l0,0l0,0l37224448,1434804360l-1369964544,1434804550l0,0l0,0l0,0l9502720,0l1812463616,2124832782l1978662912,1434804467l394788864,2124832756l1711276032,1434804331l0,0l-1624244224,1434804547l-1082130432,2124832584l458752,0l1507328,0l65536,0l1828192256,2124832782l0,0l0,0l0,0l1830813696,2124832782l0,0l327680,0l9502720,0l657981440,2124832782l0,0l0,0l0,0l-797966336,2124832766l-1362100224,1434804547l524288,0l1262485504,1434804467l1262485504,1434804467l1296039936,1434804467l-1360527360,1434804547l1262485504,1434804467l1262485504,1434804467l1296039936,1434804467l-1360527360,1434804547l-1435500544,1434804547l1997537280,1434804385l9502720,0l638058496,2124832782l0,0l0,0l0,0l-797966336,2124832766l-530579456,1434804359l524288,0l-369098752,1434804359l-369098752,1434804359l-335544320,1434804359l-529006592,1434804359l-368574464,1434804359l-369098752,1434804359l-335544320,1434804359l-529006592,1434804359l1978662912,1434804467l0,0l5308416,0l-855179264,1434466513l0,0l-41943040,1434804359l1248854016,1434804386l0,0l0,0l0,0l0,0l0,0l3211264,0l65536,655360l7143424,7274611l7536685,7602288l3145777,48l1836400624,0l16842752,0l65536,327680l-1024458752,1434804466l0,0l1227882496,1434804045l2051538944,1434804467l876609536,1434804467l0,1434779648l-1709178880,1434804547l0,0l1445986304,1434804386l1544552448,1434804467l0,0l0,0l-1661992960,1434804547l0,0l-464519168,1434804029l2057830400,1434804467l-1716518912,1434804547l0,0l-1473249280,1434804466l0,0l-1483735040,1434804252l2060976128,1434804467l-2114977792,1434804467l0,0l1734344704,2124832802l0,0l-1317011456,1434804466l2064121856,1434804467l-1015021568,2124831180l0,0l3211264,0l2022703104,2124832757l0,1703936l524288,0l0,0l3145728,0l3211264,0l0,0l-1024458752,1434804466l0,0l-403832832,181l0,0l7405568,0l2079326208,1434804467l1551892480,1434804467l0,0l0,0l0,0l0,0l0,0l0,0l0,0l-1490026496,1434804547l1548746752,1434804467l2014314496,1434804385l0,0l3211264,0l2068840448,1434804467l-1709178880,1434804547l65536,0l-1300037632,-10698l3211263,0l97583104,0l65536,1507328l1829765120,1434804027l2084044800,1434804467l62259200,1434779648l0,0l1829765120,1434804027l2086141952,1434804467l44302336,0l0,0l1829765120,1434804027l2088239104,1434804467l69402624,0l0,0l1829765120,1434804027l2090336256,1434804467l44302336,0l0,0l1829765120,1434804027l2092433408,1434804467l78249984,0l0,0l1829765120,1434804027l2094530560,1434804467l43974656,0l0,0l1829765120,1434804027l2096627712,1434804467l89325568,0l0,0l1829765120,1434804027l2098724864,1434804467l45285376,0l0,0l1829765120,1434804027l2100822016,1434804467l101449728,0l0,0l1829765120,1434804027l2102919168,1434804467l48037888,0l0,0l1829765120,1434804027l2105016320,1434804467l107151360,0l0,0l1829765120,1434804027l2107113472,1434804467l50659328,0l0,0l1829765120,1434804027l2109210624,1434804467l111542272,0l0,0l1829765120,1434804027l2111307776,1434804467l53477376,0l0,0l1829765120,1434804027l2113404928,1434804467l126877696,0l0,0l1829765120,1434804027l2115502080,1434804467l23199744,0l0,0l1829765120,1434804027l2117599232,1434804467l116260864,0l0,0l1829765120,1434804027l2119696384,1434804467l10944512,0l0,0l1829765120,1434804027l2121793536,1434804467l103219200,0l0,0l1829765120,1434804027l2123890688,1434804467l13107200,0l0,0l1829765120,1434804027l2125987840,1434804467l93257728,0l0,0l1829765120,1434804027l2128084992,1434804467l4259840,0l0,0l1829765120,1434804027l2130182144,1434804467l79036416,0l0,0l1829765120,1434804027l2132279296,1434804467l10158080,0l0,0l1829765120,1434804027l2134376448,1434804467l63373312,0l0,0l1829765120,1434804027l2136473600,1434804467l0,0l0,0l1829765120,1434804027l2138570752,1434804467l47513600,0l0,0l1829765120,1434804027l2140667904,1434804467l10289152,0l0,0l1829765120,1434804027l2142765056,1434804467l33816576,0l0,0l1829765120,1434804027l2144862208,1434804467l4390912,0l0,0l1829765120,1434804027l2146959360,1434804467l23855104,0l0,0l1829765120,1434804027l-2145910784,1434804467l13565952,0l0,0l1829765120,1434804027l-2143813632,1434804467l10813440,0l0,0l1829765120,1434804027l-2141716480,1434804467l11141120,0l0,0l1829765120,1434804027l-2139619328,1434804467l0,0l0,0l1829765120,1434804027l-2137522176,1434804467l23396352,0l0,0l1829765120,1434804027l-2135425024,1434804467l15532032,0l0,0l1829765120,1434804027l-2133327872,1434804467l53805056,0l0,0l1829765120,1434804027l-2131230720,1434804467l24641536,0l0,0l1829765120,1434804027l-2129133568,1434804467l48365568,0l0,0l1829765120,1434804027l-2127036416,1434804467l37224448,0l0,0l1829765120,1434804027l-2124939264,1434804467l45940736,0l0,0l1829765120,1434804027l-2122842112,1434804467l48824320,0l0,0l1829765120,1434804027l-2120744960,1434804467l44302336,0l0,0l1829765120,1434804027l-2118647808,1434804467l62259200,0l0,0l1829765120,1434804027l-2116550656,1434804467l44302336,0l0,0l13697024,0l65536,262144l1205862400,1434804467l0,1434779648l2083520512,1434804386l-2112356352,1434804467l1501560832,1434804467l0,1434779648l1536163840,1434804467l0,1434779648l-1337982976,1434804466l-2109210624,1434804467l1700790272,1434804467l0,1434779648l1539309568,1434804467l0,1434779648l2030043136,1434804386l-2106064896,1434804467l1062207488,1434804467l0,1434779648l1925185536,1434804467l0,1434779648l2083520512,1434804386l-2102919168,1434804467l1894776832,1434804467l0,0l3211264,0l721420288,1434804467l721420288,1434804467l-1626341376,1434804547l-1300037632,-10698l65535,0l3211264,0l723517440,1434804467l723517440,1434804467l1542455296,1434804467l-1788215296,-5072l65535,0l3211264,0l-1047527424,1434804466l-1047527424,1434804466l1544552448,1434804467l1354301440,178l0,0l3211264,0l-1045430272,1434804466l-1045430272,1434804466l1546649600,1434804467l0,0l-876609536,34800l3211264,0l-636485632,2124832761l1046478848,1434804350l189792256,1434804552l-2046820352,1434804467l788529152,13354l3211264,0l131072,458752l5636096,6619241l4325495,7864431l0,-1073741824l2041790544,21698l3211264,0l65536,655360l7143424,7274611l7536685,7602288l3145777,48l1509965808,-4614l4325375,0l65536,1310720l6356992,6357108l3276910,3145768l3538988,2687026l2621487,6881392l3211311,3145784l41,1426063360l4259840,0l0,0l0,0l0,0l-2067791872,1434804467l-96993280,2124832826l-96993280,2124832826l131072,0l3211264,0l131072,655360l4653056,7667820l5242981,6881391l7602286,115l196608,0l4259840,0l131072,720896l4587520,6619250l6684773,7471215l2097261,3276849l1397751808,1434804386l0,0l4194304,0l7405568,0l65536,720896l-1091567616,1434804548l-96993280,2124832826l-96993280,2124832826l-96993280,2124832826l-96993280,2124832826l1033895936,1434804549l1086324736,1434804549l1031798784,1434804549l1090519040,1434804549l1044381696,1434804549l1046478848,1434804549l0,0l4259840,0l394788864,2124832756l1711276032,1434804331l0,0l2089811968,1434804386l166199296,2124828107l196608,0l65536,0l5308416,0l0,0l0,0l0,0l-1242562560,1434804362l-1241513984,1434804362l-1241513984,1434804362l807403520,1434804367l-199229440,1434804547l0,0l33619968,0l-57671680,2124832760l0,0l0,0l0,0l18350080,2124832761l85983232,1434804551l0,0l831520768,1434804279l376307712,0l138870784,0l436666368,0l166002688,0l111476736,0l129564672,0l0,0l-1773142016,1434804547l138412032,0l-2013265920,1434804467l1772093440,1434804467l0,0l0,0l-65536,131071l2,0l0,0l-2147418112,-1l-2147352577,-1l-2007957505,1434804467l-1989148672,1434804467l41943040,1434804551l94371840,1434804551l0,0l-96993280,2124832826l376963072,0l139591680,0l435945472,0l165347328,0l20447232,2124832761l376963072,0l139591680,0l435945472,0l165347328,0l0,0l0,0l0,0l0,0l-2088747024,1434804467l0,0l0,0l0,0l1048576,0l0,0l0,0l0,0l0,0l0,0l2359296,0l0,0l0,0l-2002255872,1434804347l-292028416,1434804550l0,0l0,0l0,0l5308416,0l118489088,1434804551l119013376,1434804551l119013376,1434804551l0,0l0,0l0,0l0,0l458752,7l0,0l9502720,0l1812463616,2124832782l-2046820352,1434804467l394788864,2124832756l1711276032,1434804331l0,0l-1896873984,1434804547l-1082130432,2124832584l458752,0l1507328,0l65536,0l1828192256,2124832782l0,0l0,0l0,0l1830813696,2124832782l0,0l327680,0l9502720,0l65536,65536l1829765120,1434804027l-1997012992,1434804467l0,0l0,2124831690l1829765120,1434804027l-1994915840,1434804467l0,65536l0,2124832729l1829765120,1434804027l-1992818688,1434804467l27721728,1434779648l0,1430471467l1829783374,1434804027l-1990721536,1434804467l42008576,2130378752l0,1434804385l9502720,0l638058496,2124832782l0,0l0,0l0,0l-797966336,2124832766l639631360,1434804359l524288,0l828375040,1434804359l828375040,1434804359l861929472,1434804359l641204224,1434804359l828899328,1434804359l828375040,1434804359l861929472,1434804359l641204224,1434804359l-2046820352,1434804467l0,0l5308416,0l217579520,1434466513l0,0l1188036608,1434804359l-1277165568,1434804362l0,0l0,0l0,0l0,0l0,0l3211264,0l131072,655360l5505024,7864421l4587636,6357106l6619245,115l3162240,0l3211264,0l131072,720896l4390912,7274607l6553714,7209065l7602273,7536741l1511391232,-4614l3276799,0l-1220542464,2124832763l0,1835008l15728640,6553600l851968,1434779648l1441792,0l3211264,0l65536,720896l3211264,3145780l3211307,3407922l3538989,3211316l791150592,13354l3211264,0l131072,589824l4521984,7667825l7602273,7274601l7536750,3211264l-876609536,34800l16842752,0l255328256,350294l-1550778368,486178356l65300,0l1227882496,1434804045l-1956118528,1434804467l-1523580928,1434804466l0,0l-1517289472,1434804466l0,0l1445986304,1434804386l975175680,1434804386l0,0l0,0l1297088512,1434804386l0,0l-464519168,1434804029l-1949827072,1434804467l892338176,1434804467l0,0l-1329594368,1434804466l0,0l-1483735040,1434804252l-1946681344,1434804467l905969664,1434804467l0,0l1734344704,2124832802l0,0l-1317011456,1434804466l-1943535616,1434804467l-1015021568,2124831180l0,0l3211264,0l-1834483712,2124832761l393216,66519040l-96993280,2124832826l-65536,-16711681l-65281,10000l3211264,0l0,0l850395136,1434804339l0,0l-403832832,181l0,0l7405568,0l-1928331264,1434804467l-1922039808,1434804467l0,0l0,0l0,0l0,0l0,0l0,0l0,0l-1776287744,1434804547l-1925185536,1434804467l834666496,1434804385l0,0l3211264,0l-1938817024,1434804467l-1517289472,1434804466l65536,0l-1300037632,-10698l65535,0l3211264,0l-1928331264,1434804467l1297088512,1434804386l131072,0l-1788215296,-5072l65535,0l3211264,0l-1925185536,1434804467l-1329594368,1434804466l196608,0l1354301440,178l0,0l3211264,0l0,0l-1329594368,1434804466l1397751808,1434804386l0,0l-876609536,34800l7405568,0l0,0l-1908408320,1434804467l0,0l0,0l-1782579200,1434804547l0,0l838336512,1434804385l0,0l0,0l0,0l-1779433472,1434804547l0,0l0,0l4259840,0l-1918894080,1434804467l-1329594368,1434804466l1400897536,1434804386l65536,0l791150592,13354l0,0l4194304,0l2162688,0l393216000,2124832765l65536,0l1161822208,1434804386l1114112,16l-808452096,-1314791407l57626,0l0,0l3866624,-131069l393225,0l0,65536l2424832,0l268435456,655360l65536,-131072l65535,0l-65536,-1l-1,-1l-1,-1l-1,-1l-1,-1l-1,-1l-1,-1l-1,-1l-1,-1l-1,-1l-1,-1l-1,-1l-1,-1l-1,-1l-1,-1l-1,-1l-1,-1l-1,-1l-1,-1l-1,-1l-1,-1l-1,-1l-1,-1l-1,-1l-1,-1l-1,-1l-1,-1l-1,-1l-1,-1l-1,-1l-1,-1l-1,-1l-1,-1l-1,-1l-1,-1l-1,-1l-1,-1l-1,-1l-1,-1l-1,-1l-1,-1l-1,-1l-1,-1l-1,-1l-1,-1l-1,-1l-1,-1l-1,-1l-1,-1l-1,-1l-1,-1l-1,-1l-1,-1l-1,-1l-131073,-1l262143,262144l327680,393216l458752,524288l589824,-131072l-65537,-65537l917503,917504l983040,1048576l1114112,1179648l1245184,1310720l-131072,1507327l1507328,1572864l1638400,1703936l1769472,1835008l-131072,2031615l2031616,2097152l2162688,2228224l2293760,2359296l-131072,2555903l2555904,-131072l-1,-1l-1,-1l-1,-1l-1,-1l-1,-1l-1,-1l-1,-1l-1,-1l-1,-1l-1,-1l-1,-1l-1,-1l-1,-1l-1,-1l-1,-1l-1,-1l-1,-1l-1,-1l-1,-1l-1,-1l-1,-1l-1,-1l-1,-1l-1,-1l-1,-1l-1,-1l-1,-1l-1,-1l-1,-1l-1,-1l-1,-1l-1,-1l-1,-1l-1,-1l-1,-1l-1,-1l-1,-1l-1,-1l-1,-1l-1,-1l-1,-1l-1,-1l-1,-1l-1,-1l5439487,7274607l2097268,7209029l7471220,121l0,0l0,0l0,0l0,0l0,0l1441792,-65531l-1,-1l65535,0l0,0l0,0l0,0l0,-131072l65535,0l0,0l0,0l0,0l0,0l0,0l0,0l0,0l0,0l0,-65536l-1,-1l65535,0l0,0l0,0l0,0l0,-131072l65535,0l0,0l0,0l0,0l0,0l0,0l0,0l0,0l0,0l0,-65536l-1,-1l65535,0l0,0l0,0l0,0l0,-131072l65535,0l0,0l0,0l0,0l0,0l0,0l0,0l0,0l0,0l0,-65536l-1,-1l65535,0l0,0l0,0l0,0l0,-131072l65535,0l1310720,1179663l10223617,196623l0,0l1073741888,196593l786496,0l0,5111814l7471215,6357101l108,2l1245904920,1214185496l1247872001,1215103000l1215497232,1215562768l1040,0l0,0l0,4259908l10616818,17563716l0,0l4456470,6684773l7667809,7602284l5242912,7471201l6750305,6357106l6815856,4587552l7209071,116l5636096,-851863l5636275,268l0,786432l6357076,7077986l2097253,7274574l7143538,7077985l2097152,742970l259607,114701312l50659584,-701235200l167837702,1627417603l1014,720898l2621440,-786325l2621633,256l0,458752l7274574,4980768l7536745,116l786434,0l0,1l268435463,0l-1,1l8196,131071l12801600,0l0,1l0,0l196608,961347584l12289,0l65536,65536l0,0l100663552,134283264l327680,100663296l134283264,393216l100663296,134283264l458752,983040l7139328,0l1634310,134348800l131072,2228224l65536,65536l2293760,2031616l2945025,3276800l2420743,67305472l-75996777,-38233874l830167515,253413884l96272639,0l-65536,65535l4194304,1110302l-65536,0l-2139094785,16187520l251662336,-1829764608l268435456,149948416l16777216,570425344l251658244,821035776l251658240,686818304l16777216,284166400l0,0l0,0l33554432,149948928l0,83886084l251658240,1123025920l301989888,149948928l16777216,4l1392508942,519047936l-1090519040,268435457l117504,-16777216l134217729,151192576l1056964608,16777475l285212672,1264l256,256l0,768l1792,50331648l117440512,1024l1024,2048l58624,0l768,33810688l-1139662080,-294817280l-210994944,4259584l384,0l-2013265920,16888497l256,0l0,0l33554432,16l0,1l268435568,16384l131071,458752l7209045,7209067l7798895,-65426l524289,0l0,-65536l1,-65536l131072,65535l-65536,131072l65535,196608l373751808,15597968l50725378,33883141l2055668739,8192l557056,0l33488896,0l5505024,7143529l7536741,5111840l7798885,5373984l7143535,7209057l372572160,131472l33621253,33949441l1797,0l4096,0l0,32768l5439488,7143545l7274594,108l26224179,184680686l33686534,67240450l536902279,-2147483648l8,0l511,0l7471169,6357097l108,262178l411568369,46460928l18546688,0l-2037701992,-2037701992l0,2l0,0l65536,1l268632068,1l0,0l65537,65536l0,52494336l1110016,0l0,0l0,0l0,0l0,0l0,0l0,0l0,0l0,0l0,0l0,0l0,0l0,0l0,0l0,0l0,0l0,0l0,0l0,0l0,0l0,0l0,0l0,0l0,0l0,0l0,0l0,0l0,0l0,0l0,0l0,0l0,0l0,0l0,0l0,0l0,0l0,0l0,0l0,0l0,536681526l11796660,873628033l0,0l0,0l0,0l0,0l0,0l0,0l0,0l0,0l0,0l0,0l131072,29097984l0,293810945l1110016,56328l0,0l0,0l0,0l4718592,0l268431368,1057030145l81920000,-65536l-32769,-32769l-32769,-32769l-32769,-32769l1819901951,-65293l18,0l0,0l4456455,4259922l4259911,4259918l4653068,6357106l2097252,6619204l7209068,6488169l101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65536,-131072l-65537,-1l-1,-1l-1,-1l-1,-1l-1,-1l-1,-1l-1,-1l-1,-1l-1,-1l-1,-1l-1,-1l-1,-1l-1,-1l-1,-1l-1,-1l-1,-1l-1,-1l-1,-1l-1,-1l-1,-1l-1,-1l-1,-1l-1,-1l-1,-1l-1,-1l-1,-1l-1,-1l-1,-1l-1,-1l-1,-1l-1,-1l-1,-1l-1,-1l-1,-1l-1,-1l-1,-1l-1,-1l-1,-1l-1,-1l-1,-1l-1,-1l-1,-1l-1,-1l-1,-1l-1,-1l-1,-1l-1,-1l-1,-1l-1,-1l-1,-1l-1,-1l-1,-1l-1,-1l-1,-1l-1,-1l-1,-1l-1,-1l-1,-1l-1,-1l-1,-1l-1,-1l-1,-1l-1,-1l131071,168034302l-65536,151519231l2,12582912l0,1525248l1766653952,1936683619l544499311,1685221207l1667846176,1701999988l2560,1465076992l1147433583,251683695l1459617792,778334831l1952672080,778400373l972292152,29106l0,0l0,0l0,0l0,0l0,65539l0,0l0,0l0,0l0,0l0,0l0,0l0,0l0,0l0,0l0,0l0,0l0,0l0,0l0,0l0,0l0,0l0,0l0,0l0,0l0,0l0,0l0,0l0,0l0,0l0,0l0,0l0,0l0,0l0,0l0,0l0,0l0,0l0,0l0,0l0,0l0,0l0,0l0,0l0,0l0,0l0,0l0,0l0,0l0,0l0,0l0,0l0,0l-1511260160,1077215425l1050,12522224l0,4096l100663296,134283264l917504,1784834658l852439759,0l0,0l0,67698688l270663702,1487732736l1487732736,65536l0,0l0,0l0,0l0,-65536l15,0l-65536,15l0,-65536l15,0l0,0l8912896,0l310,0l310,310l0,310l0,310l0,310l0,310l20,0l0,364l0,400l0,400l0,400l0,400l12,412l12,364l0,900l182,436l0,436l0,436l0,436l0,436l0,711l0,711l0,711l0,771l2,773l0,773l0,773l0,773l0,773l0,773l36,1082l594,1676l80,809l21,0l0,0l0,310l0,711l0,0l0,0l0,707l4,711l0,711l0,711l0,809l0,0l0,310l0,310l0,436l0,0l0,436l271,830l22,731l0,731l0,731l0,711l10,310l0,436l0,310l0,436l0,771l0,0l0,731l0,0l0,0l0,0l0,0l0,0l0,0l0,711l0,771l0,731l0,731l0,0l0,731l0,310l0,310l0,0l0,0l0,0l0,0l0,0l0,0l0,0l0,731l0,436l0,424l12,429581264l29672016,0l0,400l0,721l0,731l0,0l0,771l0,852l48,900l0,731l0,1756l0,721l10,1756l0,731l0,0l0,330l20,350l14,310l0,310l0,310l0,310l0,0l0,0l0,1756l0,0l0,310l0,731l40,711l0,711l0,731l0,711l0,711l0,0l0,0l0,0l0,0l0,711l0,711l0,711l0,809l0,809l0,364l0,364l36,400l0,0l0,731l0,364l0,364l0,400l0,16842754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851968,0l0,0l0,0l0,0l0,0l0,0l0,0l0,0l0,0l0,0l0,0l0,0l0,0l0,0l0,0l0,0l0,0l0,0l0,0l0,0l0,0l0,0l0,0l0,0l0,0l0,0l0,0l0,0l0,0l0,0l0,0l0,0l0,0l0,0l0,0l0,0l0,0l0,0l0,0l0,0l0,0l0,0l0,0l0,0l0,0l0,0l0,0l0,0l0,0l0,0l0,0l0,0l0,0l0,0l0,0l0,0l0,0l0,0l0,0l0,0l0,0l0,0l0,0l0,0l100663296,134283264l16515072,0l0,0l0,0l0,0l0,0l0,0l0,0l0,0l0,0l0,0l0,0l0,0l0,0l0,0l0,0l0,0l0,0l0,0l0,0l0,0l0,0l0,0l0,0l0,0l0,0l0,0l0,0l0,0l0,0l0,0l0,0l0,0l0,0l0,0l0,0l0,0l0,0l0,0l0,0l0,0l0,0l0,0l0,0l0,0l0,0l0,0l0,0l0,0l0,0l0,0l0,0l0,0l0,0l0,0l0,0l0,0l0,0l0,0l0,0l0,0l0,0l0,0l369491968,-210994840l100663552,134283264l16580608,1409286145l-1929379818,684l0,0l0,0l0,0l0,0l0,0l0,0l0,0l0,0l0,0l0,0l0,0l0,0l0,0l0,0l0,0l0,0l0,0l0,0l0,0l0,0l0,0l0,0l0,0l0,0l0,0l0,0l0,0l0,0l0,0l0,0l0,0l0,0l0,0l0,0l0,0l0,0l0,0l0,0l0,0l0,0l0,0l0,0l0,0l0,0l0,0l0,0l0,0l0,0l0,0l0,0l0,0l0,0l0,0l0,0l0,0l0,0l0,0l0,0l0,0l0,0l0,256l100663552,134283264l16580608,0l0,0l0,0l0,0l0,0l0,0l0,0l0,0l0,0l0,0l0,0l0,0l0,0l0,0l0,0l0,0l0,0l0,0l0,0l0,0l0,0l0,0l0,0l0,0l0,0l0,0l0,0l0,0l0,0l0,0l0,0l0,0l0,0l0,0l0,0l0,0l0,0l0,0l0,0l0,0l0,0l0,0l0,0l0,0l0,0l0,0l0,0l0,0l0,0l0,0l0,0l0,0l0,0l0,0l0,0l0,0l0,0l0,0l0,0l0,0l0,0l0,0l0,16778244l2097409,23629873l1321250847,1321250848l473346081,473346082l536711203,536776740l45093,0l0,0l0,0l0,0l0,0l0,0l0,0l0,0l0,0l0,0l0,0l0,0l0,0l0,0l0,0l0,0l0,0l0,0l0,0l0,0l0,0l0,0l0,0l0,0l0,0l0,0l0,0l0,0l0,0l0,0l0,0l0,0l0,0l0,0l0,0l0,0l0,0l0,0l0,0l0,0l0,0l0,0l0,0l0,0l0,0l0,0l0,0l0,0l0,0l0,0l0,0l0,0l0,0l0,0l0,0l0,0l0,0l0,0l0,0l0,0l-131072,17104896l2,0l0,0l65536,-2048917504l1341780639,-1851060120l657129480,3201459l24117248,1114112l65536,9437184l131072,9961472l196608,10747904l262144,11534336l327680,12582912l393216,13369344l458752,14155776l524288,15466496l589824,17039360l1179648,17825792l655360,19660800l786432,20447232l851968,21233664l917504,22020096l983040,22544384l1048576,23068672l1245184,23592960l131072,81920000l1966080,65536l0,1966195l65536,0l1966195,524288l1380188160,1312900929l1966145,65536l1375731712,1984321l65536,1375731712l1984321,720896l1867382784,1818324338l1953457198,1966080l851968,1917255680l1142973537,1768844389l25955,1966191l131072,3276800l1991777,1310720l1766653952,1936683619l544499311,1685221207l774910240,4194352l0,0l4194304,939524096l-1034943389,4194756l939524096,-1034943389l197060,65536l196608,0l196608,0l196608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131072,17104896l2,0l0,0l65536,-721289216l782030285,-1751969765l741015560,3190521l17825792,786432l65536,6815744l983040,7340032l327680,8912896l393216,9437184l1114112,9961472l1507328,10485760l720896,11010048l1048576,11534336l1245184,12058624l1441792,12582912l851968,13107200l786432,14286848l131072,81920000l1966080,917504l1699741696,1935764850l1818584436,6386537l196723,65536l196608,65536l196608,0l196608,172032000l720906,0l720896,0l720896,0l720896,0l270401536,131072l65536,16777216l0,4108l4,30l6,1819568468l196709,65536l1966080,458752l1767112704,1869377396l768,256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5373952,7274607l2097268,7209029l7471220,121l0,0l0,0l0,0l0,0l0,0l1441792,-65531l-1,131071l151453696,2l12582912,0l17920,0l0,0l0,720896l12582912,0l3211264,6357076l7077986,101l0,0l0,0l0,0l0,0l0,0l0,0l917504,-65534l196607,-65536l65535,0l0,0l0,0l0,0l0,131072l268435456,0l65536,7274563l7340141,6422607l106,0l0,0l0,0l0,0l0,0l0,0l1179648,-65534l262143,-65536l65535,0l0,0l0,0l0,0l0,0l6815744,0l196608,6422607l4784234,6684782l111,0l0,0l0,0l0,0l0,0l0,0l1179648,-65534l327679,-65536l65535,0l0,0l0,0l0,0l0,131072l393216,0l196608,4390991l5111896,5046337l69,0l0,0l0,0l0,0l0,0l0,0l1179648,-65534l393215,-65536l65535,0l0,0l0,0l0,0l0,-131072l65535,0l6488064,7209071l6619252,7602286l115,0l0,0l0,0l0,0l0,0l0,0l1179648,-65534l458751,-65536l65535,0l0,0l0,0l0,0l0,-131072l65535,0l5701632,7471215l4456548,6488175l7143541,7209061l116,0l0,0l0,0l0,0l0,0l1703936,-65534l524287,-65536l65535,0l0,0l0,0l0,0l0,786432l270663680,0l327680,7667795l7143533,7471201l4784249,6684782l7471215,6357101l6881396,7209071l0,0l0,0l0,0l2621440,-65534l589823,-65536l65535,0l0,0l0,0l0,0l0,1376256l268435456,0l327680,7274564l7667811,6619245l7602286,7667795l7143533,7471201l4784249,6684782l7471215,6357101l6881396,7209071l0,0l3670016,-65534l-1,-1l65535,0l0,0l0,0l0,0l0,1900544l268435456,0l0,0l0,0l0,0l0,0l0,0l0,0l0,0l0,0l0,-65536l-1,-1l65535,0l0,0l0,0l0,0l0,-131072l65535,0l0,0l0,0l0,0l0,0l0,0l0,0l0,0l0,0l0,-65536l-1,-1l65535,0l0,0l0,0l0,0l0,-131072l65535,0l0,0l0,0l0,0l0,0l0,0l0,0l0,0l0,0l0,-65536l-1,-1l65535,0l0,0l0,0l0,0l0,-131072l65535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2122252288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" fillcolor="#3333cc" stroked="t" o:allowincell="f" style="position:absolute;left:4051;top:153;width:899;height:39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cccc33"/>
                    <v:stroke color="white" weight="12600" joinstyle="round" endcap="flat"/>
                    <w10:wrap type="none"/>
                  </v:rect>
                  <v:rect id="shape_0" ID="Freeform 12" coordsize="423,641" path="l361,93l152,0l0,140l124,641l281,616l423,604l361,93l5242880,0l17891328,0l1552220160,1434466707l-1550778368,486178356l980942612,1919252079l2003790950,1668183376l980885620,1030513014l1818322466,790783347l980892734,1768188258l1983543072,574450785l1043276336,1933211452l1768120688,1998612334l1717920314,1030058607l539111458,1717647991l1030907252,808464930l980885538,1701734764l1701606738,1969300029l539127668,1768700535l574449006,573978418l2000436783,543386170l1635138167,1663188332l1702129253,1043276402l1916434236,1010725456l1916434223,1010725456l1882879791,1010725456l1047673463,1916434236l1010725456,2054371959l1983543072,574450785l790770738,980892734l1852990827,1983543072l574450785,1043276338l1933211452,544424826l1635138167,841104748l1043276340,2124831743l807403520,1010708258l30489206,0l475398144,350294l-1550778368,486178356l1715142420,1852925216l1970479677,926949485l942682400,807415856l1010708258,543570550l1030648165,1836413730l1075851296,926949426l1010708258,543570550l1030648165,1836413730l1075851296,1075851825l1043276343,1715107388l1852925216,1970479677l540024941,540225856l790771520,980827198l1902452838,1931623790l1075866997,1075852337l807416113,1010708258l543570550,1030648165l1836413730,875642912l942682400,807415856l1010708258,1715107375l1970106991,1047748972l1882879548,543716449l1684107879,1953391977l1885431923,1030451045l539128866,1868773999l1667591790,1887007860l1914846565,578052965l2019914784,2020565620l1952671090,741351997l825371696,741355574l808857906,1043276336l980823868,1885431923l1887007845,789200485l959520810,539828280l1769235297,1967287919l1852798068,1969450820l1953391981,170863136l1933211196,1701863784l1701869940,1029990688l813195042,1596993584l943272308,1868767266l1935962735,1030060649l909193762,841756720l808465969,980361250l1031041139,943272226l1634738210,574449780l845950061,808465969l825388076,741355574l808857906,841772080l808465969,876637560l1080832320,1815167031l943732032,1077231724l876637234,1853370944l1080911219,1815167028l32520000,0l81854464,0l65536,79888384l1983643648,1634235194l2037671280,1763730800l1596079460,808464504l913596208,1663050289l1685221231,1702521203l825369149,741355574l808857906,1864376880l1953526586,825631293l1684086818,824327530l808465715,892611884l539111472,1752457584l745349693,825311340l843082796,942817328l842088556,825388076l741355574,909193836l826290224,843082805l808665138,909193836l826290224,825388086l741355574,808857906l826305584,825371698l1815097398,1077162560l1080832563,841756977l808465969,825371756l1815097398,909197360l942751852,1815491136l892420144,1042441592l1933211196,1802465908l1869226085,1953721961l1030057081,1953066274l790786661,980827198l1836216166,1935764597l980827198,1902452838l1981955438,589327457l1043276337,1715107388l1852925216,1635131965l807608428,1010708258l543570550,1030648165l1836413730,942682400l1075851312,573579312l1983659567,1696622138l574451313,544044403l808988721,826286128l790769696,980827198l1902452838,1931623790l1075866997,540024882l808988721,1043276336l1715107388,1852925216l1970479677,859840621l824193056,808466480l1010708258,543570550l1030648165,1935827234l573653024,1983659567l1696622138,574451313l544432737,790769728l980827198,1902452838l1931623790,1075866997l540024886,790771520l980827198,1902452838l1763851630,809508966l840972064,1010708258l543570550,1030648165l543582498,824193088l573906992,1983659567l1696622138,574451313l1685025392,808727840l960503856,790770464l980827198,1902452838l1881292142,543453042l808465461,808534048l790770464,980827198l1902452838,1763851630l826286182,840972064l1010708258,543570550l1030648165,543582498l824193344,573906992l1983659567,1696622138l574451313,1685025392l808727840,826286128l573775923,1983659567l1696622138,574451313l1685025392,808727840l826286128,573775924l1983659567,1696622138l574451313,1075865193l540024880,790770240l980827198,1902452838l1763851630,943726694l1075851296,790771505l980827198,1902452838l1763851630,826286182l825311264,573718560l1983659567,1696622138l574451313,1075865193l826286136,826286137l1043276337,1715107388l1852925216,1718166077l540033056,1998598720l1752458345,1010708258l543570550,1030648165l543582498,1998600256l1752458345,825376800l1010708258,543570550l1030648165,543582498l1075851584,826286130l1043276337,1715107388l1852925216,1718166077l540557344,540226112l573649216,1983659567l1696622138,574451313l1075865193,826286128l859840565,1010708258l543570550,1030648165l543582498,1075853376l1075852593,790770994l980827198,1902452838l1763851630,826286182l1075851296,1043276339l1715107388,1852925216l1718166077,540557344l540488256,1043276336l1715107388,1852925216l1718166077,540033056l1075852096,790770993l980827198,1902452838l1763851630,943726694l892420128,959594528l1010708258,543570550l1030648165,543582498l1075851584,1701322803l1952999273,1010708258l543570550,1030648165l543582498,1075853376l1746940211,1751607653l1043276404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59843634l1010708258,1748661807l1818521185,1010725733l1933211183,1701863784l1701869940,1836384318l942682400,1075851312l37822514,0l65536,35651584l1983643648,1634235194l2037671280,1763730800l1596079460,808464504l913596208,1663050293l1685221231,1702521203l825369149,741355574l808857906,1864376880l1953526586,892740157l1684086818,857881962l573583414,1952542752l1830960488,825388076l741355574,909193836l876621872,741490796l808857906,841772080l808465969,1702063736l741490797,808857906l859860016,845952320l808465969,1853371456l1080911219,825371698l1815097398,893399872l909193836,876621872l741490796,808857906l841772080,808465969l845950060,808465969l825388076,1076899894l1701211700,1983659554l1920234298,543517551l1852403562,1819898995l1830960485,1919251561l1010708258,1868970614l1819635058,1010725729l543570550,1030648165l1818326562,573580064l1983659567,1696622138l574451313,1685025392l540033056,573906993l1983659567,1696622138l574451313,544044403l1952737655,540024936l790769728,980827198l1902452838,1931623790l1075866997,826286130l790769696,980827198l1902452838,1931623790l1746955637,1751607653l540024948,790769728l980827198,1902452838l1931623790,1075866997l826286132,790769696l1982807102,1919903290l1634497901,1983659635l1952542778,1919361128l1701405793,1752396910l1868918881,1948401003l980361250,1852731235l1953784677,1030058105l1667592738,1948263028l1651800165,1702000751l574452835,741354544l808857906,876620848l1010708258,1634220662l1701602414,1983659635l1881172026,1953067887l1030647657,741490722l808857906,1043276336l980823868,1684955496l1047749996,980823868l1885431923,1887007845l1694514789,574451313l544044403,808988721l2170928,0l65536,262144l1431175168,2113948748l808976384,859840560l2170930,0l65536,262144l1431175168,2113948748l859832320,573579313l2178607,0l65536,262144l1431175168,2113948748l573571072,1983659567l2188858,0l65536,262144l1431175168,2113948748l1983643648,1696622138l2190961,0l65536,262144l1431175168,2113948748l1696595968,574451313l2192755,0l65536,262144l1431175168,2113948748l574423040,544044403l2175025,0l65536,262144l1431175168,2113948748l544407552,1075851328l2171444,0l65536,262144l1431175168,2113948748l2097152,0l77660160,0l65536,75431936l1983643648,1634235194l2037671280,1763730800l1596079460,808464504l829710128,1663050290l1685221231,1702521203l825369149,741355574l808857906,1864376880l1953526586,842080829l1684086818,874659178l573911601,1952542752l1830960488,826292544l843082803,926040116l942682476,1814835248l1077228096,1080833842l826290737,843082803l942817334,825311340l1815359808,808988721l959594544,808534124l1815359808,1077097024l1702377522,1983659554l1920234298,543517551l1852403562,1819898995l1830960485,1919251561l1010708258,1868970614l1819635058,1010725729l543570550,1030648165l1818326562,573580064l1983659567,1696622138l574451313,1685025392l840970528,842086194l790770208,980827198l1902452838,1881292142l543453042,858923057l540031032,1043276338l1715107388,1852925216l1970479677,1735287149l807429484,540553504l1043276336,1715107388l1852925216,1868767805l826286195,573784096l1983659567,1696622138l574451313,1634563443l1701603182,857747488l807417392,1010708258l543570550,1030648165l1936679714,540098592l790771008,980827198l1902452838,1931623790l1075867241,859840562l1010708258,543570550l1030648165,1852404514l540164128,790771008l980827198,1902452838l1931623790,824208757l808466480,1075851296l1043276340,1715107388l1852925216,1970479677l808525933,540028984l910172208,1010708258l543570550,1030648165l1836413730,942682400l1075851312,573579318l1983659567,1696622138l574451313,544044403l808988721,876617776l790769696,980827198l1902452838,1931623790l1075866997,540024882l790771520,980827198l1902452838,1931623790l1075866997,540024882l790771776,980827198l1902452838,1881292142l543453042,1075851584l808525872,573583416l1983659567,1696622138l574451313,1685025392l540164128,824193088l808466480,1010708258l543570550,1030648165l1836413730,1818717793l540024933,540161075l1043276336,1715107388l1852925216,1868767805l826286195,826286133l1043276343,1715107388l1852925216,1970479677l1735287149,807429484l540292384,1043276336l1715107388,1852925216l1868767805,826286195l826286133,1043276345l1715107388,1852925216l1769153085,826286190l826286134,1043276345l1715107388,1852925216l1769153085,826286190l826286134,1043276343l1715107388,1852925216l1970479677,808525933l540028984,826286128l1043276344,1715107388l1852925216,1970479677l808525933,540028984l843063344,1043276336l1715107388,1852925216l1970479677,808525933l540028984,540029504l1043276336,1715107388l1852925216,1970479677l808525933,540028984l540553536,1043276336l1715107388,1852925216l1970479677,843063405l1075851296,790769970l980827198,1902452838l1931623790,1075866997l540024882,573715008l1983659567,1696622138l574451313,544044403l1075851840,807417393l1010708258,543570550l1030648165,1836413730l540164128,826286128l1043276342,980823868l1836216166,1935764597l980827198,1752457584l1634887456,1852139876l1634235252,1802462576l578036285,1664773920l1701736047,2037675107l574449008,1952671090l1702109218,1868723320l1667592824,1075985780l1076638514,1076639538l1076639282,790772018l980827198,1684955496l1047749996,1748661820l1936683040,1869182057l824327534,808466480l808665132,1010708258l1748661807,1818521185l1010725733,1933211183l1701863784,1701869940l62,0l0,0l99680256,0l65536,97714176l1983643648,1634235194l2037671280,1763730800l1596079460,808464504l829710128,1663050295l1685221231,1702521203l825369149,741355574l808857906,1864376880l1953526586,925966909l1684086818,857881962l741355574,808792881l875375664,573583413l1952542752,1830960488l825442352,859863409l942882871,741949548l942751852,1815491136l741355840,842219628l1081635116,859846963l825388087,1076899894l1080832817,843067442l825388088,1076899894l845952049,808465969l1899180864,808730745l1815163968,741355840l808857906,843082800l808665138,741949548l808857906,859860016l825371697,1898983478l942882936,1815098432l875642928,909197420l1815360064,858865712l1042441592,1933211196l1802465908,1869226085l1953721961,1030057081l1953066274,790786661l980827198,1836216166l1935764597,980827198l1902452838,1981955438l589327457,1043276338l1715107388,1852925216l1635131965,824385644l1010708258,543570550l1030648165,1836413730l942682400,1075851312l573579312,1983659567l1696622138,574451313l544044403,808988721l826286128,790769696l980827198,1902452838l1629633902,1075868514l1043276337,1715107388l1852925216,1650532925l809508979,1010708258l543570550,1030648165l1836413730,540295200l893394992,1010708258l543570550,1030648165l543582498,924856384l790770208,980827198l1902452838,1763851630l809508966,540029216l1043276341,1715107388l1852925216,1919951421l891315311,540028980l857749312,1010708258l543570550,1030648165l1869770786,875896932l1075851312,573775928l1983659567,1696622138l574451313,1075865193l540483633,1043276338l1715107388,1852925216l1718166077,540098592l891301937,1010708258l543570550,1030648165l1869770786,875896932l1075851312,857747761l1010708258,543570550l1030648165,1869770786l875896932,1075851312l857748017,1010708258l543570550,1030648165l543582498,807415872l573718560,1983659567l1696622138,574451313l1075865193,540024886l573911360,1983659567l1696622138,574451313l1075865193,960503857l573718560,1983659567l1696622138,574451313l1075865193,826286134l960503863,1010708258l543570550,1030648165l543582498,1075851328l1769414706,577270884l1983659567,1696622138l574451313,1075865193l1769414710,543716452l574173504,1983659567l1696622138,574451313l1075865193,843063345l574177312,1983659567l1696622138,574451313l1075865193,843063350l960503857,1010708258l543570550,1030648165l543582498,1075851328l1075852081,1043276339l1715107388,1852925216l1718166077,540426272l540225856,573780544l1983659567,1696622138l574451313,1075865193l540024881,790770496l980827198,1902452838l1763851630,910172262l892485664,790769696l980827198,1902452838l1763851630,809508966l540229664,573780288l1983659567,1696622138l574451313,1075865193l826286134,843063347l1043276343,1715107388l1852925216,1718166077l540098592,1746940736l1751607653,1043276404l1715107388,1852925216l1718166077,540426272l540619328,1734960488l790787176,980827198l1902452838,1981955438l589327457,1043276336l1715107388,1852925216l1970479677,1769414765l543716452,859840560l1043276337,1715107388l1852925216,1970479677l1701322861,1952999273l1075851296,790769971l980827198,1902452838l1881292142,543453042l540095296,959592754l808464672,790769712l980827198,1902452838l1931623790,1998613877l1752458345,1075851296l790770739,980827198l1902452838,1931623790l1746955637,1751607653l540024948,573846336l1983659567,1696622138l574451313,544044403l540095296,573579312l1983659567,1696622138l574451313,544044403l859840560,859840561l1043276337,1715107388l1852925216,1970479677l859840621,859840561l573579314,1983659567l1696622138,574451313l544044403,825368624l540028982,573649728l1983659567,1696622138l574451313,544044403l540095296,540226368l1043276336,980823868l1836216166,1935764597l980827198,1752457584l1634887456,1852139876l1634235252,1802462576l578036285,1664773920l1701736047,2037675107l574449008,1952671090l1702109218,1868723320l1667592824,1075985780l1076638771,1076638771l1076639027,790771251l980827198,1684955496l1047749996,1748661820l1936683040,1869182057l1075985774,859843634l1010708258,1748661807l1818521185,1010725733l1933211183,1701863784l1701869940,62l0,0l89194496,0l65536,87621632l1983643648,1634235194l2037671280,1763730800l1596079460,808464504l829710128,1663050296l1685221231,1702521203l825369149,741355574l808857906,1864376880l1953526586,942744125l1684086818,941768042l573583409,1952542752l1830960488,942682412l1080832048,826291249l876637239,1080833600l826291505,893414454l1080833344,826291761l910191669,1080833088l826292017,808545332l741355576,942751852l1815359808,876623680l959529068,1815425344l893401152,808599660l1815490880,910178624l825376876,1815556416l808857906,808528944l1815097400,1076965952l1080834097,1815560249l1076900416,1080834353l1815625784,1077489984l1080832050,1815691319l1077424448,829174066l808466480,909193772l1080832048,843069233l910191665,1080834368l843068977,893414448l1080834112,826291505l876637241,1080833856l826291249,577075256l980827198,1869771891l1780508011,1936615791l1701607796,1768759869l577922420,1983659567l1919903290,1634497901l1983659635,1696622138l574451313,543973750l790769699,980827198l1902452838,1881292142l543453042,808988721l842604592,824195379l808464432,1010708258l543570550,1030648165l1869770786,808525924l540028984,825700407l808464672,790769712l980827198,1902452838l1881292142,543453042l808988721,942874672l824194866,808464432l1010708258,543570550l1030648165,1836413730l942682400,807415856l573653024,1983659567l1696622138,574451313l544044403,808988721l540024880,790770240l980827198,1902452838l1931623790,824208757l808466480,1075851296l1043276339,1715107388l1852925216,1970479677l808525933,540028984l807416640,1010708258l543570550,1030648165l1836413730,942682400l1075851312,573579314l1983659567,1696622138l574451313,544044403l808988721,826286128l790769696,980827198l1902452838,1881292142l543453042,958410816l540553272,808464433l1043276336,1715107388l1852925216,1919951421l1075864687,859316272l824194353,808464432l1010708258,543570550l1030648165,1869770786l809508964,892679456l808525878,573583408l1983659567,1696622138l574451313,1685025392l540033056,825571633l808464672,790769712l980827198,1902452838l1931623790,824208757l808466480,1075851296l790769713,980827198l1902452838,1931623790l824208757,808466480l1075851296,790769969l980827198,1902452838l1931623790,824208757l808466480,1075851296l790770225,980827198l1902452838,1931623790l824208757,808466480l1075851296,790770481l980827198,1902452838l1931623790,824208757l808466480,858865696l790769696,980827198l1902452838,1931623790l824208757,808466480l842088480,790769696l980827198,1902452838l1931623790,824208757l808466480,825311264l790769696,980827198l1902452838,1931623790l824208757,808466480l808534048,790769696l980827198,1902452838l1931623790,1851878773l543517799,892608560l790769696,980827198l1902452838,1663188334l1075868527,843063344l1043276338,1715107388l1852925216,1769153085l809508974,842154016l1010708258,543570550l1030648165,1836413730l942682400,807415856l858931232,1010708258l543570550,1030648165l1836413730,942682400l807415856,875708448l1010708258,543570550l1030648165,1836413730l942682400,1075851312l807416626,1010708258l543570550,1030648165l1836413730,942682400l1075851312,807416882l1010708258,543570550l1030648165,1836413730l942682400,807415856l573587488,792477231l1868970614,1819635058l1010725729,1634744950l1730177140,1768186226l1937010277,1701863784l574450543,1864376948l1852793658,1952671086l1701869940,1701978685l539128931,1954047348l1920495458,1031037797l892485666,909262892l926040108,942817324l1010708258,1634220662l1701602414,1983659635l1881172026,1953067887l1030647657,942682402l1076637744,790772018l1982807102,1851877434l1936026724,1982807102l1634235194,2037671280l4089200,0l33619968,0l65536,31260672l1983643648,1634235194l2037671280,1763730800" fillcolor="navy" stroked="t" o:allowincell="f" style="position:absolute;left:4221;top:185;width:195;height:30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ff7f"/>
                    <v:stroke color="white" weight="12600" joinstyle="round" endcap="flat"/>
                    <w10:wrap type="none"/>
                  </v:rect>
                  <v:rect id="shape_0" ID="Freeform 13" coordsize="424,641" path="l62,93l274,0l424,140l301,641l144,616l0,604l62,93l577437696,8601135l4259840,0l361234432,2124832763l0,264044544l378535936,1434804361l-96993280,2124832826l196608,131072l4980736,0l1829765120,1434804027l4259840,0l361234432,2124832763l0,265093120l511705088,1434804268l-96993280,2124832826l393216,131072l4980736,0l4194304,0l403767296,0l-654311424,1434804550l1814036480,1434804027l8192000,65536l-775946240,1434804550l-1436549120,1434804550l6815744,131073l-785383424,1434804550l1885339648,1434804027l6815744,65537l-683671552,1434804550l-676331520,1434804550l1469186048,16l-782237696,1434804550l-1246756864,1434804550l6815744,1l-788529152,2124832585l1565523968,1434804550l256901120,16l-722468864,1434804550l1829765120,1434804027l6029312,8650752l-792723456,2124832585l1445986304,1434804386l257490944,16l-602931200,1434804550l1227882496,1434804045l7471104,131073l-609222656,1434804550l1227882496,1434804045l7471104,65537l-606076928,1434804550l1227882496,1434804045l7471104,1l1979711488,1434804550l1814036480,1434804027l264699904,0l1948254208,1434804550l1829765120,1434804027l266076160,0l1951399936,1434804550l1814036480,1434804027l266076160,0l929038336,2124832565l1885339648,1434804027l265945088,0l972029952,2124832565l1829765120,1434804027l263979008,0l956301312,2124832565l1885339648,1434804027l263979008,0l952107008,2124832565l1885339648,1434804027l263979008,0l964689920,2124832565l1885339648,1434804027l263979008,0l960495616,2124832565l1885339648,1434804027l263979008,0l1972371456,1434804550l1814036480,1434804027l264503296,0l935329792,2124832565l1814036480,1434804027l264372224,0l1990197248,1434804550l1885339648,1434804027l265617408,0l947912704,2124832565l1885339648,1434804027l264634368,0l1975517184,1434804550l266338304,1434804022l264634368,0l985661440,2124832565l1885339648,1434804027l264044544,0l903872512,2124832565l1885339648,1434804027l265093120,0l866123776,2124832565l1885339648,1434804027l265158656,0l989855744,2124832565l1885339648,1434804027l264044544,0l908066816,2124832565l1885339648,1434804027l265093120,0l870318080,2124832565l1885339648,1434804027l265158656,0l998244352,2124832565l1227882496,1434804045l264044544,0l916455424,2124832565l1227882496,1434804045l265093120,0l878706688,2124832565l1227882496,1434804045l265158656,0l981467136,2124832565l1885339648,1434804027l264044544,0l899678208,2124832565l1885339648,1434804027l265093120,0l861929472,2124832565l1885339648,1434804027l265158656,0l994050048,2124832565l1227882496,1434804045l264044544,0l912261120,2124832565l1227882496,1434804045l265093120,0l874512384,2124832565l1227882496,1434804045l265158656,0l1002438656,2124832565l-508559360,1434804029l264110080,0l920649728,2124832565l-508559360,1434804029l265224192,0l882900992,2124832565l-508559360,1434804029l265289728,0l1996488704,1434804550l-1483735040,1434804252l266010624,0l1983905792,1434804550l1885339648,1434804027l264765440,0l975175680,2124832565l-481296384,1434804021l264896512,0l887095296,2124832565l-481296384,1434804021l264962048,0l849346560,2124832565l-481296384,1434804021l265027584,0l939524096,2124832565l1885339648,1434804027l265879552,0l1963982848,1434804550l1829765120,1434804027l265879552,0l1968177152,1434804550l1814036480,1434804027l265879552,0l979369984,2124832565l1937768448,1434804550l264437760,0l895483904,2124832565l1937768448,1434804550l265486336,0l857735168,2124832565l1937768448,1434804550l265551872,0l1993342976,1434804550l1885339648,1434804027l265682944,0l1929379840,1434804550l1885339648,1434804027l264175616,0l924844032,2124832565l1814036480,1434804027l264568832,0l931135488,2124832565l1885339648,1434804027l264372224,0l968884224,2124832565l1885339648,1434804027l263979008,0l943718400,2124832565l1885339648,1434804027l264306688,0l1955594240,1434804550l1829765120,1434804027l264306688,0l1959788544,1434804550l1814036480,1434804027l264306688,0l977272832,2124832565l-508559360,1434804029l264241152,0l891289600,2124832565l-508559360,1434804029l265355264,0l853540864,2124832565l-508559360,1434804029l265420800,0l1987051520,1434804550l1814036480,1434804027l264830976,0l-728760320,1434804550l1814036480,1434804027l6619136,196608l1543503872,1434804550l1227882496,1434804045l80740352,0l1539309568,1434804550l1227882496,1434804045l80674816,0l1547698176,1434804550l-1483735040,1434804252l80805888,0l-778043392,2124832585l1227882496,1434804045l260964352,0l-637534208,1434804550l-676331520,1434804550l1469710336,16l1562378240,2124832585l1814036480,1434804027l67698688,0l1560281088,2124832585l1565523968,1434804550l66715648,0l1600126976,2124832585l1814036480,1434804027l67305472,0l1566572544,2124832585l1555038208,1434804550l258539520,0l1551892480,2124832585l1227882496,1434804045l66715648,0l1595932672,2124832585l1829765120,1434804027l67371008,0l1591738368,2124832585l1829765120,1434804027l67436544,0l1814036480,2124832802l1829765120,1434804027l67567616,0l1587544064,2124832585l1829765120,1434804027l67633152,0l1809842176,2124832802l-1076887552,1434804549l66977792,0l1583349760,2124832585l1829765120,1434804027l67043328,0l1579155456,2124832585l1829765120,1434804027l67108864,0l1574961152,2124832585l1814036480,1434804027l67502080,0l1570766848,2124832585l1814036480,1434804027l66912256,0l1556086784,2124832585l1227882496,1434804045l66715648,0l1604321280,2124832585l1829765120,1434804027l66519040,0l1528823808,2124832585l1829765120,1434804027l67239936,0l1818230784,2124832802l1885339648,1434804027l66519040,0l1606418432,2124832585l1885339648,1434804027l66519040,0l1610612736,2124832585l1885339648,1434804027l66519040,0l1547698176,2124832585l1586495488,1434804550l66584576,0l1801453568,2124832802l1227882496,1434804045l66584576,0l1805647872,2124832802l1885339648,1434804027l66846720,0l1544552448,2124832585l1604321280,1434804550l66650112,0l1541406720,2124832585l1227882496,1434804045l66650112,0l1538260992,2124832585l1622147072,1434804550l66453504,0l1535115264,2124832585l1885339648,1434804027l66781184,0l1530920960,2124832585l1586495488,1434804550l67174400,0l1795162112,2124832802l1227882496,1434804045l67174400,0l1790967808,2124832802l1814036480,1434804027l67764224,0l1975517184,2124832802l1814036480,1434804027l71499776,0l-784334848,2124832585l1445986304,1434804386l257228800,0l1781530624,1434804550l1829765120,1434804027l81264640,0l1777336320,1434804550l1829765120,1434804027l81199104,0l1785724928,1434804550l1885339648,1434804027l81330176,0l1526726656,2124832585l1637875712,1434804550l76939264,0l-769654784,1434804550l1885339648,1434804027l6750208,1l-766509056,1434804550l1829765120,1434804027l6750208,8519681l-762314752,1434804550l1885339648,1434804027l6750208,65537l-780140544,2124832585l1227882496,1434804045l262602752,0l-687865856,2124832577l-1483735040,1434804252l261554176,0l-663748608,1434804550l1814036480,1434804027l8060928,0l1774190592,1434804550l1814036480,1434804027l257425408,16l-767557632,2124832585l1885339648,1434804027l74186752,0l-769654784,2124832585l1227882496,1434804045l74252288,0l-758120448,1434804550l1829765120,1434804027l5963776,8650753l-735051776,2124832585l1676673024,1434804550l66322432,0l-737148928,2124832585l1829765120,1434804027l65732608,0l-732954624,2124832585l1655701504,1434804550l65601536,0l1668284416,1434804550l1227882496,1434804045l65601536,0l1997537280,2124832802l1725956096,1434804550l65863680,1l-740294656,2124832585l1814036480,1434804027l66125824,0l1738539008,1434804550l1227882496,1434804045l65863680,0l-744488960,2124832585l1829765120,1434804027l65994752,0l-747634688,2124832585l1692401664,1434804550l66256896,0l-765460480,2124832585l1725956096,1434804550l65798144,1l-750780416,2124832585l1814036480,1434804027l66060288,0l1741684736,1434804550l1227882496,1434804045l65798144,0l-754974720,2124832585l1829765120,1434804027l65929216,0l-758120448,2124832585l1708130304,1434804550l65536000,0l-761266176,2124832585l1885339648,1434804027l66191360,0l-763363328,2124832585l1829765120,1434804027l65667072,0l-803209216,2124832585l1565523968,1434804550l257622016,16l-799014912,2124832585l1227882496,1434804045l257556480,16l-790626304,2124832585l-1710227456,1434804022l257359872,16l-771751936,2124832585l1814036480,1434804027l73990144,0l1995440128,2124832802l1227882496,1434804045l74317824,0l1008730112,2124832565l1814036480,1434804027l263258112,0l1012924416,2124832565l1793064960,1434804550l262995968,0l-1787822080,1434804550l1814036480,1434804027l6488064,0l-633339904,1434804550l1814036480,1434804027l6750208,196608l847249408,2124832565l1885339648,1434804027l263716864,0l843055104,2124832565l1829765120,1434804027l263585792,0l809500672,2124832565l1829765120,1434804027l263520256,0l2000683008,1434804550l1814036480,1434804027l263127040,0l2004877312,1434804550l1814036480,1434804027l263192576,0l801112064,2124832565l1814036480,1434804027l262930432,0l796917760,2124832565l1814036480,1434804027l262864896,0l805306368,2124832565l1814036480,1434804027l262799360,0l838860800,2124832565l1814036480,1434804027l263061504,0l834666496,2124832565l1885339648,1434804027l263716864,0l830472192,2124832565l1829765120,1434804027l263520256,0l826277888,2124832565l2015363072,1434804550l263651328,0l822083584,2124832565l1829765120,1434804027l263520256,0l817889280,2124832565l2051014656,1434804550l263782400,0l813694976,2124832565l1829765120,1434804027l263585792,0l2067791872,1434804550l-203423744,1434804046l262733824,0l-645922816,1434804550l1885339648,1434804027l1469579264,0l-773849088,2124832585l1814036480,1434804027l74121216,0l-630194176,1434804550l1885339648,1434804027l5832704,65536l-627048448,1434804550l1885339648,1434804027l5832704,1048576l-622854144,1434804550l1885339648,1434804027l5832704,131072l-619708416,1434804550l1885339648,1434804027l5832704,983040l-754974720,1434804550l1829765120,1434804027l5963776,8716289l-786432000,2124832585l1829765120,1434804027l75038720,0l1991245824,2124832802l1814036480,1434804027l68681728,0l-819986432,2124832585l1829765120,1434804027l69271552,0l-805306368,2124832585l1829765120,1434804027l68747264,0l-815792128,2124832585l1829765120,1434804027l69140480,0l-817889280,2124832585l1829765120,1434804027l69206016,0l1988100096,2124832802l1885339648,1434804027l68943872,0l-809500672,2124832585l1829765120,1434804027l68812800,0l-813694976,2124832585l1829765120,1434804027l68878336,0l-794820608,2124832585l1829765120,1434804027l75104256,0l-775946240,2124832585l1814036480,1434804027l74055680,0l1789919232,1434804550l1829765120,1434804027l81395712,0l-641728512,1434804550l-676331520,1434804550l1469644800,16l-751828992,1434804550l-1264582656,1434804550l6619136,1l-737148928,1434804550l1814036480,1434804027l6619136,65537l-732954624,1434804550l1814036480,1434804027l6619136,131072l1983905792,2124832802l1885339648,1434804027l71303168,0l-824180736,2124832585l1885339648,1434804027l71172096,0l-828375040,2124832585l1885339648,1434804027l71237632,0l-832569344,2124832585l1831862272,1434804550l70975488,0l-836763648,2124832585l1842348032,1434804550l70909952,0l-840957952,2124832585l1814036480,1434804027l71041024,0l1979711488,2124832802l1814036480,1434804027l71106560,0l-845152256,2124832585l1814036480,1434804027l70123520,0l-849346560,2124832585l1814036480,1434804027l70778880,0l-615514112,1434804550l1814036480,1434804027l1469841408,0l-612368384,1434804550l-1436549120,1434804550l1469841408,65536l-878706688,2124832585l1227882496,1434804045l71630848,0l1905262592,1434804550l1913651200,1434804550l262537216,0l-853540864,2124832585l1814036480,1434804027l71368704,0l-857735168,2124832585l1859125248,1434804550l70189056,0l1754267648,1434804550l1885339648,1434804027l262471680,0l1518338048,2124832585l1876951040,1434804550l70844416,0l1514143744,2124832585l1829765120,1434804027l70254592,0l1509949440,2124832585l1829765120,1434804027l70451200,0l-861929472,2124832585l1829765120,1434804027l70582272,0l-866123776,2124832585l1829765120,1434804027l70713344,0l-870318080,2124832585l1829765120,1434804027l70057984,0l-874512384,2124832585l1829765120,1434804027l70647808,0l-707788800,1434804550l-699400192,1434804550l1468792832,0l1505755136,2124832585l1829765120,1434804027l70320128,0l1501560832,2124832585l1829765120,1434804027l70385664,0l1497366528,2124832585l1894776832,1434804550l70516736,0l1493172224,2124832585l1814036480,1434804027l71565312,0l-740294656,1434804550l-1264582656,1434804550l6619136,0l1522532352,2124832585l1814036480,1434804550l76218368,0l1993342976,2124832802l1227882496,1434804045l260898816,0l-725614592,1434804550l1829765120,1434804027l6029312,8585216l1758461952,1434804550l1761607680,1434804550l258605056,0l-651165696,1434804550l1761607680,1434804550l1469513728,16l1751121920,1434804550l1227882496,1434804045l260571136,16l1747976192,1434804550l1227882496,1434804045l260505600,16l2063597568,1434804550l-203423744,1434804046l71434240,0l-719323136,1434804550l1885339648,1434804027l6684672,1l-716177408,1434804550l1829765120,1434804027l6684672,8519681l-711983104,1434804550l1885339648,1434804027l6684672,65537l1744830464,1434804550l1814036480,1434804027l76283904,0l-659554304,1434804550l266338304,1434804022l8192000,0l2060451840,1434804550l1885339648,1434804027l262668288,0l-782237696,2124832585l1829765120,1434804027l25814630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51445760,0l473235456,350294l-1550778368,486178356l8257300,65536l-775946240,1434804550l-1436549120,1434804550l6815744,131073l-785383424,1434804550l1885339648,1434804027l6815744,65537l-683671552,1434804550l-676331520,1434804550l1469186048,16l-782237696,1434804550l-1246756864,1434804550l6815744,1l-722468864,1434804550l1829765120,1434804027l6029312,8650752l-728760320,1434804550l1814036480,1434804027l6619136,196608l-637534208,1434804550l-676331520,1434804550l1469710336,16l-769654784,1434804550l1885339648,1434804027l6750208,1l-766509056,1434804550l1829765120,1434804027l6750208,8519681l-762314752,1434804550l1885339648,1434804027l6750208,65537l-663748608,1434804550l1814036480,1434804027l8060928,0l-758120448,1434804550l1829765120,1434804027l5963776,8650753l-1787822080,1434804550l1814036480,1434804027l6488064,0l-633339904,1434804550l1814036480,1434804027l6750208,196608l-645922816,1434804550l1885339648,1434804027l1469579264,0l-630194176,1434804550l1885339648,1434804027l5832704,65536l-627048448,1434804550l1885339648,1434804027l5832704,1048576l-622854144,1434804550l1885339648,1434804027l5832704,131072l-754974720,1434804550l1829765120,1434804027l5963776,8716289l-641728512,1434804550l-676331520,1434804550l1469644800,16l-751828992,1434804550l-1264582656,1434804550l6619136,1l-737148928,1434804550l1814036480,1434804027l6619136,65537l-732954624,1434804550l1814036480,1434804027l6619136,131072l-707788800,1434804550l-699400192,1434804550l1468792832,0l-740294656,1434804550l-1264582656,1434804550l6619136,0l-725614592,1434804550l1829765120,1434804027l6029312,8585216l-651165696,1434804550l1761607680,1434804550l1469513728,16l-719323136,1434804550l1885339648,1434804027l6684672,1l-716177408,1434804550l1829765120,1434804027l6684672,8519681l-711983104,1434804550l1885339648,1434804027l6684672,65537l-659554304,1434804550l266338304,1434804022l8192000,0l1010696192,1719155297l9530738,0l-1422589952,1434466707l-1550778368,486178356l1704001300,2124832775l0,0l-1905262592,2124831690l-1384120320,2124831690l0,0l65536,65536l493682688,2124832729l484442112,2124832729l-2011889664,2124832282l1456472064,1434804675l721420288,1430471467l-1879029938,2124831690l0,0l329252864,2130409167l-1270874112,1434804677l10551296,0l-1468727296,1434466707l-1550778368,486178356l65300,0l0,0l948436992,2124832757l952107008,2124832757l958398464,2124832757l-1196425216,1434804677l3801088,1933180928l2070962544,1434804675l2071724032,1434804675l2071986176,1434804675l-1304428544,1434804675l-1303904256,1434804675l-1303904256,1434804675l0,0l0,0l0,0l0,0l64028672,0l473235456,350294l-1550778368,486178356l909442836,845952311l842479408,892352818l875637814,808989747l892810804,909391980l942682162,824980019l942945076,875770928l876112953,842346805l741750066,875770929l859058232,929839412l876164407,741618230l875770929,859058232l929839412,909391158l741880880,875770929l859058232,812398900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29173804,842283062l741487927,875850800l875639609,741749048l875704626,926036792l762066484,875639861l859060277,825371698l859321394,892941618l875900268,825635377l741618232,875704626l892482360,845952313l875639350,841756724l942944817,959526960l841837618,909127728l808465208,825371704l859321394,892352562l909193580,825308464l741881908,875770929l859058232,762066488l808464434,808663094l841758768,942944817l808989235,825322549l825438262,808990772l859058476,875575348l1815492659,959854385l741488436,825322544l892547895,875836726l859058476,875575348l1815492659,842477873l959918131,824981558l942945076,942879792l908946486,842217269l741879862,875704626l892482360,762065721l859125046,808464438l842084908,842217524l1815296309,825374258l741356596,841837616l909127728,808465208l825371704,859321394l892352562,909193580l825308464,741881908l875770929,859058232l762066488,808464434l808663094,841758768l942944817,808989235l808545333,825440560l909326649,842084908l842217524,3749685l1701607796,1886862336l1868708467,1917876580l14761519,0l495976448,2124831743l495976448,2124831743l1735393280,1886545722l1010724947,979857527l1198935651,1884516466l1043296848,1735423804l1886545722,1917874259l979450942,1836213880l979450942,543581807l807550328,1031348258l790769698,979450942l544503909,574453859l909195061,539111480l574454115,876164146l790769720,1630485566l1919318074,792477293l979857527,1399878247l1047679088,1936750396l1886615354,1886862398l1315125875,1349538678l1010708338,980643959l1917874291,979450942l1836213880,979450942l543581807,807550328l1031348258,790769698l979450942,544503909l65042531,0l3211264,0l-1482686464,1434804675l917504,0l-237633536,2124832574l3145728,1434779648l-437190656,1933564779l3272734,0l1723858944,1434804675l917504,0l-236650496,2124832574l3211264,0l1824325632,2052606827l3238450,0l-1463812096,1434804675l1310720,0l-235667456,2124832574l3276800,0l-774963200,-1304497361l3217982,0l759169024,1434804675l1310720,0l-234291200,2124832574l3342336,0l-1753415680,859450697l3221785,0l1538260992,1434804675l1310720,0l-232914944,2124832574l3407872,0l-197984256,337698294l3268290,0l793772032,1434804675l393216,0l-231538688,2124832574l3473408,0l1862402048,-1199481860l3243552,0l730857472,1434804675l458752,0l-231079936,2124832574l3538944,0l318046208,-827174969l3259303,0l1572864000,1434804675l458752,0l256901120,2124832582l3604480,0l2050490368,602702021l3243399,0l1604321280,1434804675l524288,0l209780736,2124832582l3670016,0l-1203503104,-1855851312l3212919,0l1553989632,1434804675l589824,0l-1931083776,2124832583l3735552,0l-1091502080,-1154412677l3222490,0l790626304,1434804675l327680,0l262799360,2124832582l3801088,0l1189740544,-358411644l3232028,0l-890241024,1434804672l393216,0l-230096896,2124832574l3932160,0l449183744,-1933024473l3259759,0l749731840,1434804675l1048576,0l-229638144,2124832574l3997696,0l742457344,1894601716l3241673,0l1544552448,1434804675l1245184,0l-227082240,2124832574l4128768,0l1918042112,-828562636l3227703,0l1777336320,1434804675l262144,0l215810048,2124832596l4194304,0l85065728,1974880556l3247783,0l1582301184,1434804675l786432,0l-225771520,2124832574l4259840,0l-2018574336,-1496664483l3264216,0l-1466957824,1434804675l589824,0l-224919552,2124832574l4325376,0l-523698176,503727979l3226449,0l1588592640,1434804675l589824,0l-224264192,2124832574l4390912,0l346554368,-2016579695l3259505,0l1692401664,1434804675l458752,0l-223608832,2124832574l4456448,0l-711131136,511387595l3239306,0l1736441856,1434804675l917504,0l-223084544,2124832574l4521984,0l-1289879552,2116135765l3261145,0l1632632832,1434804675l720896,0l-222101504,2124832574l4587520,0l1611137024,1157880561l3261940,0l765460480,1434804675l917504,0l-221315072,2124832574l4653056,0l-1690959872,115851059l3274294,0l1607467008,1434804675l917504,0l-220332032,2124832574l4718592,0l-1204486144,174739894l3243907,0l768606208,1434804675l851968,0l-219348992,2124832574l4784128,0l-2016804864,-28047781l3262466,0l1610612736,1434804675l327680,0l230031360,2124832582l4849664,0l284164096,21450186l3219359,0l-1501560832,1434804675l786432,0l-115933184,2124832574l4915200,0l1550123008,1288156732l3242530,0l1531969536,1434804675l589824,0l-218431488,2124832574l4980736,0l-714080256,-2071269326l3243245,0l693108736,1434804675l1048576,0l-217776128,2124832574l5046272,0l589430784,1529141414l3270381,0l2013265920,1434804675l1114112,0l-216662016,2124832574l5111808,0l-1878982656,1872616614l3251573,0l1679818752,1434804675l917504,0l-215482368,2124832574l5177344,0l135266304,-1016829692l3276749,0l1701838848,1434804675l1048576,0l-214499328,2124832574l5242880,0l1365245952,-1684361713l3245464,0l1689255936,1434804675l1376256,0l-213385216,2124832574l5308416,0l1966997504,1466446521l3225928,0l781189120,1434804675l1179648,0l-211943424,2124832574l5373952,0l-5767168,749495136l3216539,0l1642070016,1434804675l1048576,0l-210698240,2124832574l5439488,0l1258881024,-478119516l3222027,0l544210944,1434804675l327680,0l-1993342976,2124832586l5505024,0l-1888288768,-188273986l3239568,0l-1495269376,1434804675l720896,0l-209584128,2124832574l5570560,0l1728184320,226788988l3213494,0l1626341376,1434804675l786432,0l-208797696,2124832574l5636096,0l-1373569024,1347064130l3251713,0l447741952,1434804675l589824,0l-207945728,2124832574l5701632,0l-1324941312,1028852805l3276783,0l1745879040,1434804675l655360,0l-207290368,2124832574l5767168,0l2095448064,1595097232l3211819,0l1695547392,1434804675l720896,0l-1917517824,2124832583l5832704,0l-1475870720,2144719865l3264369,0l1727004672,1434804675l720896,0" fillcolor="navy" stroked="t" o:allowincell="f" style="position:absolute;left:4585;top:182;width:196;height:30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ff7f"/>
                    <v:stroke color="white" weight="12600" joinstyle="round" endcap="flat"/>
                    <w10:wrap type="none"/>
                  </v:rect>
                  <v:group id="shape_0" alt="Group 14" style="position:absolute;left:4099;top:291;width:140;height:192">
                    <v:rect id="shape_0" ID="Freeform 15" coordsize="224,202" path="l0,95l60,127l42,192l107,157l144,202l157,140l224,113l169,75l184,13l127,43l75,0l70,68l0,95l3145728,1010724947l3241775,0l-1233125376,1434804653l786432,0l-256966656,2124832574l1703936,1010696192l54358135,-1306427921l3242376,0l1682964480,1434804675l720896,0l-256114688,2124832574l1769472,790757376l-1471857602,1729354085l3266475,0l784334848,1434804675l589824,0l-255328256,2124832574l1835008,1919352832l-699772048,-1281717505l3275048,0l-1504706560,1434804675l917504,0l-254672896,2124832574l1900544,1010696192l-1736885663,1023576434l3276735,0l1613758464,1434804675l655360,0l-253689856,2124832574l2031616,1031340032l-1398459614,-1625549221l3229840,0l2010120192,1434804675l1179648,0l-252968960,2124832574l2097152,1934360576l-517329036,694311974l3218053,0l746586112,1434804675l917504,0l-251723776,2124832574l2162688,1684406272l-1789578192,-391564991l3228278,0l756023296,1434804675l917504,0l-250740736,2124832574l2228224,1815740416l1049771630,1544864354l3256807,0l454033408,1434804675l917504,0l-249757696,2124832574l2293760,1818820608l1002525292,848493339l3234888,0l1569718272,1434804675l917504,0l-248774656,2124832574l2359296,1763704832l-2034272156,1244439208l3220517,0l2066743296,1434804672l1048576,0l-247791616,2124832574l2424832,1010696192l-1451397001,-865588746l3235913,0l1601175552,1434804675l1048576,0l-246677504,2124832574l2490368,2015363072l-984014275,-1297038657l3228666,0l1541406720,1434804675l1048576,0l-245563392,2124832574l2555904,1719140352l1963683186,-2034788176l3235086,0l762314752,1434804675l1048576,0l-244449280,2124832574l2621440,1835991040l-1682752450,-1804990827l3221174,0l1563426816,1434804675l524288,0l-243335168,2124832574l2686976,1684602880l1793026374,464831419l3221780,0l-1371537408,1434804653l524288,0l-242745344,2124832574l2752512,2000420864l-677547152,-610123482l3252265,0l1635778560,1434804675l524288,0l-242155520,2124832574l2818048,1010696192l1139358305,-1750871590l3253072,0l1731198976,1434804672l917504,0l-241565696,2124832574l2883584,1999568896l-1663011984,-1655992566l3268648,0l537919488,1434804675l917504,0l-240582656,2124832574l2949120,1315110912l897143670,844245375l3230445,0l2006974464,1434804675l917504,0l-239599616,2124832574l3014656,0l1737621504,903764464l3255516,0l-1473249280,1434804675l917504,0l-238616576,2124832574l3080192,1434779648l-48103424,476823213l3266322,0l-566231040,2124832088l802160640,1434804675l-231735296,1434804674l-231211008,1434804674l-231211008,1434804674l2162688,0l-1442840576,1434804674l0,0l799014912,1434804675l23134208,0l1918369792,2124832762l0,0l0,0l0,0l0,0l0,0l0,0l-2080374784,1434804674l796917760,1434804675l0,0l0,0l0,0l0,1434779648l0,0l0,0l0,0l0,0l0,0l0,0l0,0l0,0l0,0l0,0l0,0l0,0l0,0l0,0l0,0l0,0l0,0l0,0l-1058013184,2124827948l639631360,1434804308l0,0l0,0l0,0l0,0l0,0l0,0l0,589824l65536,0l-1828716544,1434804551l0,0l154206208,0l-262144000,2124832742l-2112880640,1434804674l-2112356352,1434804674l-2112356352,1434804674l-932184064,1434804332l-933232640,1434804332l0,1434779648l-210763776,1434804674l-210239488,1434804674l-210239488,1434804674l-65536,32767l-65536,32767l0,0l0,0l-65536,32767l-65536,32767l0,0l0,0l800063488,1434804675l800587776,1434804675l800587776,1434804675l1711276032,1434804331l-1226833920,2124832082l825229312,1434804675l-349700096,2124832742l-1405091840,1434804674l0,0l100,2124832565l47185920,24396l263847936,0l-2080374784,1434804674l0,0l0,0l0,0l0,0l0,0l0,0l1711276032,1434804331l0,0l-1082130432,1434804332l0,0l1772617728,2124832762l0,0l0,0l1775763456,2124832762l0,0l0,0l-1387266048,1434804674l0,0l0,0l1305477120,1434804674l-267911168,2124832742l0,0l851968000,1434804675l0,0l0,0l0,0l-2147418112,-1l-2147352577,-1l1705050111,2124832757l0,0l-1932984320,2124832589l65536,0l1744830464,2124832411l853016576,1434804675l3276800,0l1979711488,1434804550l0,0l0,0l0,0l-481296384,1434804021l264896512,0l872415232,2124832565l131072,1434779648l3276800,0l0,16867125l-65536,6619135l100,0l1310720,2124808192l0,0l-1624768512,1434804671l0,0l0,0l0,0l0,0l-96993280,2124832826l2097152,140050432l67043586,2124832565l0,0l1204813824,1434804246l1203765248,1434804246l0,1434780671l265486336,0l857735168,2124832565l1937768448,1434804550l265551872,0l1993342976,1434804550l1885339648,1434804027l265682944,0l1929379840,1434804550l1885339648,1434804027l264175616,0l924844032,2124832565l1814036480,1434804027l264568832,0l931135488,2124832565l1885339648,1434804027l264372224,0l968884224,2124832565l1885339648,1434804027l263979008,0l943718400,2124832565l1885339648,1434804027l264306688,0l1955594240,1434804550l1829765120,1434804027l264306688,0l1959788544,1434804550l1814036480,1434804027l264306688,0l977272832,2124832565l-508559360,1434804029l264241152,0l891289600,2124832565l-508559360,1434804029l265355264,0l853540864,2124832565l-508559360,1434804029l265420800,0l1987051520,1434804550l1814036480,1434804027l264830976,0l-728760320,1434804550l1814036480,1434804027l6619136,196608l1543503872,1434804550l1227882496,1434804045l80740352,0l1539309568,1434804550l1227882496,1434804045l80674816,0l1547698176,1434804550l-1483735040,1434804252l80805888,0l-778043392,2124832585l1227882496,1434804045l260964352,0l-637534208,1434804550l-676331520,1434804550l1469710336,16l1562378240,2124832585l1814036480,1434804027l67108864,0l1560281088,2124832585l1565523968,1434804550l66715648,0l1600126976,2124832585l1814036480,1434804027l67305472,0l1566572544,2124832585l1555038208,1434804550l258539520,0l1551892480,2124832585l1227882496,1434804045l66715648,0l1595932672,2124832585l1829765120,1434804027l67371008,0l1591738368,2124832585l1829765120,1434804027l67436544,0l1814036480,2124832802l1829765120,1434804027l67567616,0l1587544064,2124832585l1829765120,1434804027l67633152,0l1809842176,2124832802l-1076887552,1434804549l66977792,0l1583349760,2124832585l1829765120,1434804027l67043328,0l1579155456,2124832585l1829765120,1434804027l67108864,0l1574961152,2124832585l1814036480,1434804027l67502080,0l1570766848,2124832585l1814036480,1434804027l66912256,0l1556086784,2124832585l1227882496,1434804045l66715648,0l1604321280,2124832585l1829765120,1434804027l66519040,0l1528823808,2124832585l1829765120,1434804027l67239936,0l1818230784,2124832802l1885339648,1434804027l66519040,0l1606418432,2124832585l1885339648,1434804027l66519040,0l1610612736,2124832585l1885339648,1434804027l66519040,0l1547698176,2124832585l1586495488,1434804550l66584576,0l1795162112,2124832802l0,1426063360l0,0l0,24610l1885339648,1434804027l66846720,0l1544552448,2124832585l1604321280,1434804550l66650112,0l1541406720,2124832585l1227882496,1434804045l66650112,0l1538260992,2124832585l1622147072,1434804550l50331648,0l0,2124832585l0,0l0,0l0,0l0,0l0,0l-2147418112,-1l-2147352577,-1l17760255,0l0,0l983040,1434804027l1218445312,2124832767l0,0l-1996488704,2124832565l262144,0l1943011328,2124832086l825229312,1434804675l0,0l-671088640,1434804550l0,0l0,0l1704984576,2124832757l0,0l-1993867264,2124832565l65536,0l-772800512,2124832083l825229312,1434804675l6553600,0l1811939328,1434804027l-65536,-1l-654245889,1l1704984576,2124832757l0,0l-1990721536,2124832565l65536,0l-994050048,2124832083l825229312,1434804675l13107200,0l0,1048576l0,0l0,0l0,0l0,0l0,0l0,0l0,0l0,0l0,0l0,0l-868220928,2124832088l802160640,1434804675l974127104,2124832089l802160640,1434804675l-778043392,2124832088l802160640,1434804675l-1498415104,2124832090l802160640,1434804675l0,0l0,0l0,0l0,0l0,0l0,0l1523187712,1434804480l-1436549120,1434804550l5308416,0l13828096,1434466709l-1550778368,486178356l8388372,2818048l4915200,0l4587520,4456448l0,6225920l0,140l224,113l577437697,8601135l4259840,0l361234432,2124832763l0,264044544l378535936,1434804361l-96993280,2124832826l196608,131072l4980736,0l1829765120,1434804027l4259840,0l361234432,2124832763l0,265093120l511705088,1434804268l-96993280,2124832826l393216,131072l4980736,0l4194304,0l403767296,0l-654311424,1434804550l1814036480,1434804027l8192000,65536l-775946240,1434804550l-1436549120,1434804550l6815744,131073l-785383424,1434804550l1885339648,1434804027l6815744,65537l-683671552,1434804550l-676331520,1434804550l1469186048,16l-782237696,1434804550l-1246756864,1434804550l6815744,1l-788529152,2124832585l1565523968,1434804550l256901120,16l-722468864,1434804550l1829765120,1434804027l6029312,8650752l-792723456,2124832585l1445986304,1434804386l257490944,16l-602931200,1434804550l1227882496,1434804045l7471104,131073l-609222656,1434804550l1227882496,1434804045l7471104,65537l-606076928,1434804550l1227882496,1434804045l7471104,1l1979711488,1434804550l1814036480,1434804027l264699904,0l1948254208,1434804550l1829765120,1434804027l266076160,0l1951399936,1434804550l1814036480,1434804027l266076160,0l929038336,2124832565l1885339648,1434804027l265945088,0l972029952,2124832565l1829765120,1434804027l263979008,0l956301312,2124832565l1885339648,1434804027l263979008,0l952107008,2124832565l1885339648,1434804027l263979008,0l964689920,2124832565l1885339648,1434804027l263979008,0l960495616,2124832565l1885339648,1434804027l263979008,0l1972371456,1434804550l1814036480,1434804027l264503296,0l935329792,2124832565l1814036480,1434804027l264372224,0l1990197248,1434804550l1885339648,1434804027l265617408,0l947912704,2124832565l1885339648,1434804027l264634368,0l1975517184,1434804550l266338304,1434804022l264634368,0l985661440,2124832565l1885339648,1434804027l264044544,0l903872512,2124832565l1885339648,1434804027l265093120,0l866123776,2124832565l1885339648,1434804027l265158656,0l989855744,2124832565l1885339648,1434804027l264044544,0l908066816,2124832565l1885339648,1434804027l265093120,0l870318080,2124832565l1885339648,1434804027l265158656,0l998244352,2124832565l1227882496,1434804045l264044544,0l916455424,2124832565l1227882496,1434804045l265093120,0l878706688,2124832565l1227882496,1434804045l265158656,0l981467136,2124832565l1885339648,1434804027l264044544,0l899678208,2124832565l1885339648,1434804027l265093120,0l861929472,2124832565l1885339648,1434804027l265158656,0l994050048,2124832565l1227882496,1434804045l264044544,0l912261120,2124832565l1227882496,1434804045l265093120,0l874512384,2124832565l1227882496,1434804045l265158656,0l1002438656,2124832565l-508559360,1434804029l264110080,0l920649728,2124832565l-508559360,1434804029l265224192,0l882900992,2124832565l-508559360,1434804029l265289728,0l1996488704,1434804550l-1483735040,1434804252l266010624,0l1983905792,1434804550l1885339648,1434804027l264765440,0l975175680,2124832565l-481296384,1434804021l264896512,0l887095296,2124832565l-481296384,1434804021l264962048,0l849346560,2124832565l-481296384,1434804021l265027584,0l939524096,2124832565l1885339648,1434804027l265879552,0l1963982848,1434804550l1829765120,1434804027l265879552,0l1968177152,1434804550l1814036480,1434804027l265879552,0l979369984,2124832565l1937768448,1434804550l264437760,0l895483904,2124832565l1937768448,1434804550l265486336,0l857735168,2124832565l1937768448,1434804550l265551872,0l1993342976,1434804550l1885339648,1434804027l265682944,0l1929379840,1434804550l1885339648,1434804027l264175616,0l924844032,2124832565l1814036480,1434804027l264568832,0l931135488,2124832565l1885339648,1434804027l264372224,0l968884224,2124832565l1885339648,1434804027l263979008,0l943718400,2124832565l1885339648,1434804027l264306688,0l1955594240,1434804550l1829765120,1434804027l264306688,0l1959788544,1434804550l1814036480,1434804027l264306688,0l977272832,2124832565l-508559360,1434804029l264241152,0l891289600,2124832565l-508559360,1434804029l265355264,0l853540864,2124832565l-508559360,1434804029l265420800,0l1987051520,1434804550l1814036480,1434804027l264830976,0l-728760320,1434804550l1814036480,1434804027l6619136,196608l1543503872,1434804550l1227882496,1434804045l80740352,0l1539309568,1434804550l1227882496,1434804045l80674816,0l1547698176,1434804550l-1483735040,1434804252l80805888,0l-778043392,2124832585l1227882496,1434804045l260964352,0l-637534208,1434804550l-676331520,1434804550l1469710336,16l1562378240,2124832585l1814036480,1434804027l67698688,0l1560281088,2124832585l1565523968,1434804550l66715648,0l1600126976,2124832585l1814036480,1434804027l67305472,0l1566572544,2124832585l1555038208,1434804550l258539520,0l1551892480,2124832585l1227882496,1434804045l66715648,0l1595932672,2124832585l1829765120,1434804027l67371008,0l1591738368,2124832585l1829765120,1434804027l67436544,0l1814036480,2124832802l1829765120,1434804027l67567616,0l1587544064,2124832585l1829765120,1434804027l67633152,0l1809842176,2124832802l-1076887552,1434804549l66977792,0l1583349760,2124832585l1829765120,1434804027l67043328,0l1579155456,2124832585l1829765120,1434804027l67108864,0l1574961152,2124832585l1814036480,1434804027l67502080,0l1570766848,2124832585l1814036480,1434804027l66912256,0l1556086784,2124832585l1227882496,1434804045l66715648,0l1604321280,2124832585l1829765120,1434804027l66519040,0l1528823808,2124832585l1829765120,1434804027l67239936,0l1818230784,2124832802l1885339648,1434804027l66519040,0l1606418432,2124832585l1885339648,1434804027l66519040,0l1610612736,2124832585l1885339648,1434804027l66519040,0l1547698176,2124832585l1586495488,1434804550l66584576,0l1801453568,2124832802l1227882496,1434804045l66584576,0l1805647872,2124832802l1885339648,1434804027l66846720,0l1544552448,2124832585l1604321280,1434804550l66650112,0l1541406720,2124832585l1227882496,1434804045l66650112,0l1538260992,2124832585l1622147072,1434804550l66453504,0l1535115264,2124832585l1885339648,1434804027l66781184,0l1530920960,2124832585l1586495488,1434804550l67174400,0l1795162112,2124832802l1227882496,1434804045l67174400,0l1790967808,2124832802l1814036480,1434804027l67764224,0l1975517184,2124832802l1814036480,1434804027l71499776,0l-784334848,2124832585l1445986304,1434804386l257228800,0l1781530624,1434804550l1829765120,1434804027l81264640,0l1777336320,1434804550l1829765120,1434804027l81199104,0l1785724928,1434804550l1885339648,1434804027l81330176,0l1526726656,2124832585l1637875712,1434804550l76939264,0l-769654784,1434804550l1885339648,1434804027l6750208,1l-766509056,1434804550l1829765120,1434804027l6750208,8519681l-762314752,1434804550l1885339648,1434804027l6750208,65537l-780140544,2124832585l1227882496,1434804045l262602752,0l-687865856,2124832577l-1483735040,1434804252l261554176,0l-663748608,1434804550l1814036480,1434804027l8060928,0l1774190592,1434804550l1814036480,1434804027l257425408,16l-767557632,2124832585l1885339648,1434804027l74186752,0l-769654784,2124832585l1227882496,1434804045l74252288,0l-758120448,1434804550l1829765120,1434804027l5963776,8650753l-735051776,2124832585l1676673024,1434804550l66322432,0l-737148928,2124832585l1829765120,1434804027l65732608,0l-732954624,2124832585l1655701504,1434804550l65601536,0l1668284416,1434804550l1227882496,1434804045l65601536,0l1997537280,2124832802l1725956096,1434804550l65863680,1l-740294656,2124832585l1814036480,1434804027l66125824,0l1738539008,1434804550l1227882496,1434804045l65863680,0l-744488960,2124832585l1829765120,1434804027l65994752,0l-747634688,2124832585l1692401664,1434804550l66256896,0l-765460480,2124832585l1725956096,1434804550l65798144,1l-750780416,2124832585l1814036480,1434804027l66060288,0l1741684736,1434804550l1227882496,1434804045l65798144,0l-754974720,2124832585l1829765120,1434804027l65929216,0l-758120448,2124832585l1708130304,1434804550l65536000,0l-761266176,2124832585l1885339648,1434804027l66191360,0l-763363328,2124832585l1829765120,1434804027l65667072,0l-803209216,2124832585l1565523968,1434804550l257622016,16l-799014912,2124832585l1227882496,1434804045l257556480,16l-790626304,2124832585l-1710227456,1434804022l257359872,16l-771751936,2124832585l1814036480,1434804027l73990144,0l1995440128,2124832802l1227882496,1434804045l74317824,0l1008730112,2124832565l1814036480,1434804027l263258112,0l1012924416,2124832565l1793064960,1434804550l262995968,0l-1787822080,1434804550l1814036480,1434804027l6488064,0l-633339904,1434804550l1814036480,1434804027l6750208,196608l847249408,2124832565l1885339648,1434804027l263716864,0l843055104,2124832565l1829765120,1434804027l263585792,0l809500672,2124832565l1829765120,1434804027l263520256,0l2000683008,1434804550l1814036480,1434804027l263127040,0l2004877312,1434804550l1814036480,1434804027l263192576,0l801112064,2124832565l1814036480,1434804027l262930432,0l796917760,2124832565l1814036480,1434804027l262864896,0l805306368,2124832565l1814036480,1434804027l262799360,0l838860800,2124832565l1814036480,1434804027l263061504,0l834666496,2124832565l1885339648,1434804027l263716864,0l830472192,2124832565l1829765120,1434804027l263520256,0l826277888,2124832565l2015363072,1434804550l263651328,0l822083584,2124832565l1829765120,1434804027l263520256,0l817889280,2124832565l2051014656,1434804550l263782400,0l813694976,2124832565l1829765120,1434804027l263585792,0l2067791872,1434804550l-203423744,1434804046l262733824,0l-645922816,1434804550l1885339648,1434804027l1469579264,0l-773849088,2124832585l1814036480,1434804027l74121216,0l-630194176,1434804550l1885339648,1434804027l5832704,65536l-627048448,1434804550l1885339648,1434804027l5832704,1048576l-622854144,1434804550l1885339648,1434804027l5832704,131072l-619708416,1434804550l1885339648,1434804027l5832704,983040l-754974720,1434804550l1829765120,1434804027l5963776,8716289l-786432000,2124832585l1829765120,1434804027l75038720,0l1991245824,2124832802l1814036480,1434804027l68681728,0l-819986432,2124832585l1829765120,1434804027l69271552,0l-805306368,2124832585l1829765120,1434804027l68747264,0l-815792128,2124832585l1829765120,1434804027l69140480,0l-817889280,2124832585l1829765120,1434804027l69206016,0l1988100096,2124832802l1885339648,1434804027l68943872,0l-809500672,2124832585l1829765120,1434804027l68812800,0l-813694976,2124832585l1829765120,1434804027l68878336,0l-794820608,2124832585l1829765120,1434804027l75104256,0l-775946240,2124832585l1814036480,1434804027l74055680,0l1789919232,1434804550l1829765120,1434804027l81395712,0l-641728512,1434804550l-676331520,1434804550l1469644800,16l-751828992,1434804550l-1264582656,1434804550l6619136,1l-737148928,1434804550l1814036480,1434804027l6619136,65537l-732954624,1434804550l1814036480,1434804027l6619136,131072l1983905792,2124832802l1885339648,1434804027l71303168,0l-824180736,2124832585l1885339648,1434804027l71172096,0l-828375040,2124832585l1885339648,1434804027l71237632,0l-832569344,2124832585l1831862272,1434804550l70975488,0l-836763648,2124832585l1842348032,1434804550l70909952,0l-840957952,2124832585l1814036480,1434804027l71041024,0l1979711488,2124832802l1814036480,1434804027l71106560,0l-845152256,2124832585l1814036480,1434804027l70123520,0l-849346560,2124832585l1814036480,1434804027l70778880,0l-615514112,1434804550l1814036480,1434804027l1469841408,0l-612368384,1434804550l-1436549120,1434804550l1469841408,65536l-878706688,2124832585l1227882496,1434804045l71630848,0l1905262592,1434804550l1913651200,1434804550l262537216,0l-853540864,2124832585l1814036480,1434804027l71368704,0l-857735168,2124832585l1859125248,1434804550l70189056,0l1754267648,1434804550l1885339648,1434804027l262471680,0l1518338048,2124832585l1876951040,1434804550l70844416,0l1514143744,2124832585l1829765120,1434804027l70254592,0l1509949440,2124832585l1829765120,1434804027l70451200,0l-861929472,2124832585l1829765120,1434804027l70582272,0l-866123776,2124832585l1829765120,1434804027l70713344,0l-870318080,2124832585l1829765120,1434804027l70057984,0l-874512384,2124832585l1829765120,1434804027l70647808,0l-707788800,1434804550l-699400192,1434804550l1468792832,0l1505755136,2124832585l1829765120,1434804027l70320128,0l1501560832,2124832585l1829765120,1434804027l70385664,0l1497366528,2124832585l1894776832,1434804550l70516736,0l1493172224,2124832585l1814036480,1434804027l71565312,0l-740294656,1434804550l-1264582656,1434804550l6619136,0l1522532352,2124832585l1814036480,1434804550l76218368,0l1993342976,2124832802l1227882496,1434804045l260898816,0l-725614592,1434804550l1829765120,1434804027l6029312,8585216l1758461952,1434804550l1761607680,1434804550l258605056,0l-651165696,1434804550l1761607680,1434804550l1469513728,16l1751121920,1434804550l1227882496,1434804045l260571136,16l1747976192,1434804550l1227882496,1434804045l260505600,16l2063597568,1434804550l-203423744,1434804046l71434240,0l-719323136,1434804550l1885339648,1434804027l6684672,1l-716177408,1434804550l1829765120,1434804027l6684672,8519681l-711983104,1434804550l1885339648,1434804027l6684672,65537l1744830464,1434804550l1814036480,1434804027l76283904,0l-659554304,1434804550l266338304,1434804022l8192000,0l2060451840,1434804550l1885339648,1434804027l262668288,0l-782237696,2124832585l1829765120,1434804027l25814630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51445760,0l473235456,350294l-1550778368,486178356l8257300,65536l-775946240,1434804550l-1436549120,1434804550l6815744,131073l-785383424,1434804550l1885339648,1434804027l6815744,65537l-683671552,1434804550l-676331520,1434804550l1469186048,16l-782237696,1434804550l-1246756864,1434804550l6815744,1l-722468864,1434804550l1829765120,1434804027l6029312,8650752l-728760320,1434804550l1814036480,1434804027l6619136,196608l-637534208,1434804550l-676331520,1434804550l1469710336,16l-769654784,1434804550l1885339648,1434804027l6750208,1l-766509056,1434804550l1829765120,1434804027l6750208,8519681l-762314752,1434804550l1885339648,1434804027l6750208,65537l-663748608,1434804550l1814036480,1434804027l8060928,0l-758120448,1434804550l1829765120,1434804027l5963776,8650753l-1787822080,1434804550l1814036480,1434804027l6488064,0l-633339904,1434804550l1814036480,1434804027l6750208,196608l-645922816,1434804550l1885339648,1434804027l1469579264,0l-630194176,1434804550l1885339648,1434804027l5832704,65536l-627048448,1434804550l1885339648,1434804027l5832704,1048576l-622854144,1434804550l1885339648,1434804027l5832704,131072l-754974720,1434804550l1829765120,1434804027l5963776,8716289l-641728512,1434804550l-676331520,1434804550l1469644800,16l-751828992,1434804550l-1264582656,1434804550l6619136,1l-737148928,1434804550l1814036480,1434804027l6619136,65537l-732954624,1434804550l1814036480,1434804027l6619136,131072l-707788800,1434804550l-699400192,1434804550l1468792832,0l-740294656,1434804550l-1264582656,1434804550l6619136,0l-725614592,1434804550l1829765120,1434804027l6029312,8585216l-651165696,1434804550l1761607680,1434804550l1469513728,16l-719323136,1434804550l1885339648,1434804027l6684672,1l-716177408,1434804550l1829765120,1434804027l6684672,8519681l-711983104,1434804550l1885339648,1434804027l6684672,65537l-659554304,1434804550l266338304,1434804022l8192000,0l1010696192,1719155297l9530738,0l983040,524303l1835008,0l65536,0l65536,0l65536,0l65536,0l65536,0l6029312,0l65537,755023085l67575809,11796481l32769,67633153l-4390912,0l-9830400,0l-3276800,0l-3801088,0l1114112,0l-1270874112,1434804677l3211264,0l484442112,2124831743l1587544064,1434804677l521666560,2124832746l0,0l3162161,0l3145728,0l468713472,2124832746l65536,65536l521666560,2124832746l0,0l3162161,0l4259840,0l1653604352,2124832744l131072,65536l1661468672,2124832744l-1015021568,2124831180l-1015021568,2124831180l-1382219776,1043267584l4194304,0l64028672,0l473235456,350294l-1550778368,486178356l909442836,845952311l842479408,892352818l875637814,808989747l892810804,909391980l942682162,824980019l942945076,875770928l876112953,842346805l741750066,875770929l859058232,929839412l876164407,741618230l875770929,859058232l929839412,909391158l741880880,875770929l859058232,812398900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29173804,842283062l741487927,875850800l875639609,741749048l875704626,926036792l762066484,875639861l859060277,825371698l859321394,892941618l875900268,825635377l741618232,875704626l892482360,845952313l875639350,841756724l942944817,959526960l841837618,909127728l808465208,825371704l859321394,892352562l909193580,825308464l741881908,875770929l859058232,762066488l808464434,808663094l841758768,942944817l808989235,825322549l825438262,808990772l859058476,875575348l1815492659,959854385l741488436,825322544l892547895,875836726l859058476,875575348l1815492659,842477873l959918131,824981558l942945076,942879792l908946486,842217269l741879862,875704626l892482360,762065721l859125046,808464438l842084908,842217524l1815296309,825374258l741356596,841837616l909127728,808465208l825371704,859321394l892352562,909193580l825308464,741881908l875770929,859058232l762066488,808464434l808663094,841758768l942944817,808989235l808545333,825440560l909326649,842084908l842217524,3749685l1701607796,1886862336l1868708467,1917876580l14761519,0l495976448,2124831743l495976448,2124831743l1735393280,1886545722l1010724947,979857527l1198935651,1884516466l1043296848,1735423804l1886545722,1917874259l979450942,1836213880l979450942,543581807l807550328,1031348258l790769698,979450942l544503909,574453859l909195061,539111480l574454115,876164146l790769720,1630485566l1919318074,792477293l979857527,1399878247l1047679088,1936750396l1886615354,1886862398l1315125875,1349538678l1010708338,980643959l1917874291,979450942l1836213880,979450942l543581807,807550328l1031348258,790769698l979450942,544503909l65042531,0l3211264,0l-1482686464,1434804675l917504,0l-237633536,2124832574l3145728,1434779648l-437190656,1933564779l3272734,0l1723858944,1434804675l917504,0l-236650496,2124832574l3211264,0l1824325632,2052606827l3238450,0l-1463812096,1434804675l1310720,0l-235667456,2124832574l3276800,0l-774963200,-1304497361l3217982,0l759169024,1434804675l1310720,0l-234291200,2124832574l3342336,0l-1753415680,859450697l3221785,0l1538260992,1434804675l1310720,0l-232914944,2124832574l3407872,0l-197984256,337698294l3268290,0l793772032,1434804675l393216,0l-231538688,2124832574l3473408,0l1862402048,-1199481860l3243552,0l730857472,1434804675l458752,0l-231079936,2124832574l3538944,0l318046208,-827174969l3259303,0l1572864000,1434804675l458752,0l256901120,2124832582l3604480,0l2050490368,602702021l3243399,0l1604321280,1434804675l524288,0l209780736,2124832582l3670016,0l-1203503104,-1855851312l3212919,0l1553989632,1434804675l589824,0l-1931083776,2124832583l3735552,0l-1091502080,-1154412677l3222490,0l790626304,1434804675l327680,0l262799360,2124832582l3801088,0l1189740544,-358411644l3232028,0l-890241024,1434804672l393216,0l-230096896,2124832574l3932160,0l449183744,-1933024473l3259759,0l749731840,1434804675l1048576,0l-229638144,2124832574l3997696,0l742457344,1894601716l3241673,0l1544552448,1434804675l1245184,0l-227082240,2124832574l4128768,0l1918042112,-828562636l3227703,0l1777336320,1434804675l262144,0l215810048,2124832596l4194304,0l85065728,1974880556l3247783,0l1582301184,1434804675l786432,0l-225771520,2124832574l4259840,0l-2018574336,-1496664483l3264216,0l-1466957824,1434804675l589824,0l-224919552,2124832574l4325376,0l-523698176,503727979l3226449,0l1588592640,1434804675l589824,0l-224264192,2124832574" fillcolor="yellow" stroked="f" o:allowincell="f" style="position:absolute;left:4099;top:291;width:103;height:95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ID="Freeform 16" coordsize="229,179" path="l0,124l30,154l72,169l117,179l167,169l202,139l222,100l229,52l217,0l192,77l167,114l127,134l75,139l0,124l2162688,0l65536,327680l4980736,7209065l3276901,1933180928l2193780,0l65536,327680l4980736,7209065l3342437,1699872768l8462438,0l917504,524302l0,124l30,154l72,169l117,179l167,169l202,139l222,100l229,52l217,0l192,77l167,114l127,134l75,139l0,124l403767296,0l-654311424,1434804550l1814036480,1434804027l8192000,65536l-775946240,1434804550l-1436549120,1434804550l6815744,131073l-785383424,1434804550l1885339648,1434804027l6815744,65537l-683671552,1434804550l-676331520,1434804550l1469186048,16l-782237696,1434804550l-1246756864,1434804550l6815744,1l-788529152,2124832585l1565523968,1434804550l256901120,16l-722468864,1434804550l1829765120,1434804027l6029312,8650752l-792723456,2124832585l1445986304,1434804386l257490944,16l-602931200,1434804550l1227882496,1434804045l7471104,131073l-609222656,1434804550l1227882496,1434804045l7471104,65537l-606076928,1434804550l1227882496,1434804045l7471104,1l1979711488,1434804550l1814036480,1434804027l264699904,0l1948254208,1434804550l1829765120,1434804027l266076160,0l1951399936,1434804550l1814036480,1434804027l266076160,0l929038336,2124832565l1885339648,1434804027l265945088,0l972029952,2124832565l1829765120,1434804027l263979008,0l956301312,2124832565l1885339648,1434804027l263979008,0l952107008,2124832565l1885339648,1434804027l263979008,0l964689920,2124832565l1885339648,1434804027l263979008,0l960495616,2124832565l1885339648,1434804027l263979008,0l1972371456,1434804550l1814036480,1434804027l264503296,0l935329792,2124832565l1814036480,1434804027l264372224,0l1990197248,1434804550l1885339648,1434804027l265617408,0l947912704,2124832565l1885339648,1434804027l264634368,0l1975517184,1434804550l266338304,1434804022l264634368,0l985661440,2124832565l1885339648,1434804027l264044544,0l903872512,2124832565l1885339648,1434804027l265093120,0l866123776,2124832565l1885339648,1434804027l265158656,0l989855744,2124832565l1885339648,1434804027l264044544,0l908066816,2124832565l1885339648,1434804027l265093120,0l870318080,2124832565l1885339648,1434804027l265158656,0l998244352,2124832565l1227882496,1434804045l264044544,0l916455424,2124832565l1227882496,1434804045l265093120,0l878706688,2124832565l1227882496,1434804045l265158656,0l981467136,2124832565l1885339648,1434804027l264044544,0l899678208,2124832565l1885339648,1434804027l265093120,0l861929472,2124832565l1885339648,1434804027l265158656,0l994050048,2124832565l1227882496,1434804045l264044544,0l912261120,2124832565l1227882496,1434804045l265093120,0l874512384,2124832565l1227882496,1434804045l265158656,0l1002438656,2124832565l-508559360,1434804029l264110080,0l920649728,2124832565l-508559360,1434804029l265224192,0l882900992,2124832565l-508559360,1434804029l265289728,0l1996488704,1434804550l-1483735040,1434804252l266010624,0l1983905792,1434804550l1885339648,1434804027l264765440,0l975175680,2124832565l-481296384,1434804021l264896512,0l887095296,2124832565l-481296384,1434804021l264962048,0l849346560,2124832565l-481296384,1434804021l265027584,0l939524096,2124832565l1885339648,1434804027l265879552,0l1963982848,1434804550l1829765120,1434804027l265879552,0l1968177152,1434804550l1814036480,1434804027l265879552,0l979369984,2124832565l1937768448,1434804550l264437760,0l895483904,2124832565l1937768448,1434804550l265486336,0l857735168,2124832565l1937768448,1434804550l265551872,0l1993342976,1434804550l1885339648,1434804027l265682944,0l1929379840,1434804550l1885339648,1434804027l264175616,0l924844032,2124832565l1814036480,1434804027l264568832,0l931135488,2124832565l1885339648,1434804027l264372224,0l968884224,2124832565l1885339648,1434804027l263979008,0l943718400,2124832565l1885339648,1434804027l264306688,0l1955594240,1434804550l1829765120,1434804027l264306688,0l1959788544,1434804550l1814036480,1434804027l264306688,0l977272832,2124832565l-508559360,1434804029l264241152,0l891289600,2124832565l-508559360,1434804029l265355264,0l853540864,2124832565l-508559360,1434804029l265420800,0l1987051520,1434804550l1814036480,1434804027l264830976,0l-728760320,1434804550l1814036480,1434804027l6619136,196608l1543503872,1434804550l1227882496,1434804045l80740352,0l1539309568,1434804550l1227882496,1434804045l80674816,0l1547698176,1434804550l-1483735040,1434804252l80805888,0l-778043392,2124832585l1227882496,1434804045l260964352,0l-637534208,1434804550l-676331520,1434804550l1469710336,16l1562378240,2124832585l1814036480,1434804027l67698688,0l1560281088,2124832585l1565523968,1434804550l66715648,0l1600126976,2124832585l1814036480,1434804027l67305472,0l1566572544,2124832585l1555038208,1434804550l258539520,0l1551892480,2124832585l1227882496,1434804045l66715648,0l1595932672,2124832585l1829765120,1434804027l67371008,0l1591738368,2124832585l1829765120,1434804027l67436544,0l1814036480,2124832802l1829765120,1434804027l67567616,0l1587544064,2124832585l1829765120,1434804027l67633152,0l1809842176,2124832802l-1076887552,1434804549l66977792,0l1583349760,2124832585l1829765120,1434804027l67043328,0l1579155456,2124832585l1829765120,1434804027l67108864,0l1574961152,2124832585l1814036480,1434804027l67502080,0l1570766848,2124832585l1814036480,1434804027l66912256,0l1556086784,2124832585l1227882496,1434804045l66715648,0l1604321280,2124832585l1829765120,1434804027l66519040,0l1528823808,2124832585l1829765120,1434804027l67239936,0l1818230784,2124832802l1885339648,1434804027l66519040,0l1606418432,2124832585l1885339648,1434804027l66519040,0l1610612736,2124832585l1885339648,1434804027l66519040,0l1547698176,2124832585l1586495488,1434804550l66584576,0l1801453568,2124832802l1227882496,1434804045l66584576,0l1805647872,2124832802l1885339648,1434804027l66846720,0l1544552448,2124832585l1604321280,1434804550l66650112,0l1541406720,2124832585l1227882496,1434804045l66650112,0l1538260992,2124832585l1622147072,1434804550l66453504,0l1535115264,2124832585l1885339648,1434804027l66781184,0l1530920960,2124832585l1586495488,1434804550l67174400,0l1795162112,2124832802l1227882496,1434804045l67174400,0l1790967808,2124832802l1814036480,1434804027l67764224,0l1975517184,2124832802l1814036480,1434804027l71499776,0l-784334848,2124832585l1445986304,1434804386l257228800,0l1781530624,1434804550l1829765120,1434804027l81264640,0l1777336320,1434804550l1829765120,1434804027l81199104,0l1785724928,1434804550l1885339648,1434804027l81330176,0l1526726656,2124832585l1637875712,1434804550l76939264,0l-769654784,1434804550l1885339648,1434804027l6750208,1l-766509056,1434804550l1829765120,1434804027l6750208,8519681l-762314752,1434804550l1885339648,1434804027l6750208,65537l-780140544,2124832585l1227882496,1434804045l262602752,0l-687865856,2124832577l-1483735040,1434804252l261554176,0l-663748608,1434804550l1814036480,1434804027l8060928,0l1774190592,1434804550l1814036480,1434804027l257425408,16l-767557632,2124832585l1885339648,1434804027l74186752,0l-769654784,2124832585l1227882496,1434804045l74252288,0l-758120448,1434804550l1829765120,1434804027l5963776,8650753l-735051776,2124832585l1676673024,1434804550l66322432,0l-737148928,2124832585l1829765120,1434804027l65732608,0l-732954624,2124832585l1655701504,1434804550l65601536,0l1668284416,1434804550l1227882496,1434804045l65601536,0l1997537280,2124832802l1725956096,1434804550l65863680,1l-740294656,2124832585l1814036480,1434804027l66125824,0l1738539008,1434804550l1227882496,1434804045l65863680,0l-744488960,2124832585l1829765120,1434804027l65994752,0l-747634688,2124832585l1692401664,1434804550l66256896,0l-765460480,2124832585l1725956096,1434804550l65798144,1l-750780416,2124832585l1814036480,1434804027l66060288,0l1741684736,1434804550l1227882496,1434804045l65798144,0l-754974720,2124832585l1829765120,1434804027l65929216,0l-758120448,2124832585l1708130304,1434804550l65536000,0l-761266176,2124832585l1885339648,1434804027l66191360,0l-763363328,2124832585l1829765120,1434804027l65667072,0l-803209216,2124832585l1565523968,1434804550l257622016,16l-799014912,2124832585l1227882496,1434804045l257556480,16l-790626304,2124832585l-1710227456,1434804022l257359872,16l-771751936,2124832585l1814036480,1434804027l73990144,0l1995440128,2124832802l1227882496,1434804045l74317824,0l1008730112,2124832565l1814036480,1434804027l263258112,0l1012924416,2124832565l1793064960,1434804550l262995968,0l-1787822080,1434804550l1814036480,1434804027l6488064,0l-633339904,1434804550l1814036480,1434804027l6750208,196608l847249408,2124832565l1885339648,1434804027l263716864,0l843055104,2124832565l1829765120,1434804027l263585792,0l809500672,2124832565l1829765120,1434804027l263520256,0l2000683008,1434804550l1814036480,1434804027l263127040,0l2004877312,1434804550l1814036480,1434804027l263192576,0l801112064,2124832565l1814036480,1434804027l262930432,0l796917760,2124832565l1814036480,1434804027l262864896,0l805306368,2124832565l1814036480,1434804027l262799360,0l838860800,2124832565l1814036480,1434804027l263061504,0l834666496,2124832565l1885339648,1434804027l263716864,0l830472192,2124832565l1829765120,1434804027l263520256,0l826277888,2124832565l2015363072,1434804550l263651328,0l822083584,2124832565l1829765120,1434804027l263520256,0l817889280,2124832565l2051014656,1434804550l263782400,0l813694976,2124832565l1829765120,1434804027l263585792,0l2067791872,1434804550l-203423744,1434804046l262733824,0l-645922816,1434804550l1885339648,1434804027l1469579264,0l-773849088,2124832585l1814036480,1434804027l74121216,0l-630194176,1434804550l1885339648,1434804027l5832704,65536l-627048448,1434804550l1885339648,1434804027l5832704,1048576l-622854144,1434804550l1885339648,1434804027l5832704,131072l-619708416,1434804550l1885339648,1434804027l5832704,983040l-754974720,1434804550l1829765120,1434804027l5963776,8716289l-786432000,2124832585l1829765120,1434804027l75038720,0l1991245824,2124832802l1814036480,1434804027l68681728,0l-819986432,2124832585l1829765120,1434804027l69271552,0l-805306368,2124832585l1829765120,1434804027l68747264,0l-815792128,2124832585l1829765120,1434804027l69140480,0l-817889280,2124832585l1829765120,1434804027l69206016,0l1988100096,2124832802l1885339648,1434804027l68943872,0l-809500672,2124832585l1829765120,1434804027l68812800,0l-813694976,2124832585l1829765120,1434804027l68878336,0l-794820608,2124832585l1829765120,1434804027l75104256,0l-775946240,2124832585l1814036480,1434804027l74055680,0l1789919232,1434804550l1829765120,1434804027l81395712,0l-641728512,1434804550l-676331520,1434804550l1469644800,16l-751828992,1434804550l-1264582656,1434804550l6619136,1l-737148928,1434804550l1814036480,1434804027l6619136,65537l-732954624,1434804550l1814036480,1434804027l6619136,131072l1983905792,2124832802l1885339648,1434804027l71303168,0l-824180736,2124832585l1885339648,1434804027l71172096,0l-828375040,2124832585l1885339648,1434804027l71237632,0l-832569344,2124832585l1831862272,1434804550l70975488,0l-836763648,2124832585l1842348032,1434804550l70909952,0l-840957952,2124832585l1814036480,1434804027l71041024,0l1979711488,2124832802l1814036480,1434804027l71106560,0l-845152256,2124832585l1814036480,1434804027l70123520,0l-849346560,2124832585l1814036480,1434804027l70778880,0l-615514112,1434804550l1814036480,1434804027l1469841408,0l-612368384,1434804550l-1436549120,1434804550l1469841408,65536l-878706688,2124832585l1227882496,1434804045l71630848,0l1905262592,1434804550l1913651200,1434804550l262537216,0l-853540864,2124832585l1814036480,1434804027l71368704,0l-857735168,2124832585l1859125248,1434804550l70189056,0l1754267648,1434804550l1885339648,1434804027l262471680,0l1518338048,2124832585l1876951040,1434804550l70844416,0l1514143744,2124832585l1829765120,1434804027l70254592,0l1509949440,2124832585l1829765120,1434804027l70451200,0l-861929472,2124832585l1829765120,1434804027l70582272,0l-866123776,2124832585l1829765120,1434804027l70713344,0l-870318080,2124832585l1829765120,1434804027l70057984,0l-874512384,2124832585l1829765120,1434804027l70647808,0l-707788800,1434804550l-699400192,1434804550l1468792832,0l1505755136,2124832585l1829765120,1434804027l70320128,0l1501560832,2124832585l1829765120,1434804027l70385664,0l1497366528,2124832585l1894776832,1434804550l70516736,0l1493172224,2124832585l1814036480,1434804027l71565312,0l-740294656,1434804550l-1264582656,1434804550l6619136,0l1522532352,2124832585l1814036480,1434804550l76218368,0l1993342976,2124832802l1227882496,1434804045l260898816,0l-725614592,1434804550l1829765120,1434804027l6029312,8585216l1758461952,1434804550l1761607680,1434804550l258605056,0l-651165696,1434804550l1761607680,1434804550l1469513728,16l1751121920,1434804550l1227882496,1434804045l260571136,16l1747976192,1434804550l1227882496,1434804045l260505600,16l2063597568,1434804550l-203423744,1434804046l71434240,0l-719323136,1434804550l1885339648,1434804027l6684672,1l-716177408,1434804550l1829765120,1434804027l6684672,8519681l-711983104,1434804550l1885339648,1434804027l6684672,65537l1744830464,1434804550l1814036480,1434804027l76283904,0l-659554304,1434804550l266338304,1434804022l8192000,0l2060451840,1434804550l1885339648,1434804027l262668288,0l-782237696,2124832585l1829765120,1434804027l25814630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403767296,0l-654311424,1434804550l1814036480,1434804027l8192000,65536l-775946240,1434804550l-1436549120,1434804550l6815744,131073l-785353883,1434804550l1885339648,1434804027l6815744,65537l-683643295,1434804550l-676331520,1434804550l1469186048,16l-782216076,1434804550l-1246756864,1434804550l6815744,1l-788516559,2124832585l1565523968,1434804550l256901120,16l-722440855,1434804550l1829765120,1434804027l6029312,8650752l-792698516,2124832585l1445986304,1434804386l257490944,16l-602901915,1434804550l1227882496,1434804045l7471104,131073l-609213891,1434804550l1227882496,1434804045l7471104,65537l-606045920,1434804550l1227882496,1434804045l7471104,1l1979736428,1434804550l1814036480,1434804027l264699904,0l1948282736,1434804550l1829765120,1434804027l266076160,0l1951420275,1434804550l1814036480,1434804027l266076160,0l929067127,2124832565l1885339648,1434804027l265945088,0l972045677,2124832565l1829765120,1434804027l263979008,0l956327283,2124832565l1885339648,1434804027l263979008,0l952119100,2124832565l1885339648,1434804027l263979008,0l964698228,2124832565l1885339648,1434804027l263979008,0l960507682,2124832565l1885339648,1434804027l263979008,0l1972385075,1434804550l1814036480,1434804027l264503296,0l935338557,2124832565l1814036480,1434804027l264372224,0l1990226039,1434804550l1885339648,1434804027l265617408,0l947941493,2124832565l1885339648,1434804027l264634368,0l1975543920,1434804550l266338304,1434804022l264634368,0l985689445,2124832565l1885339648,1434804027l264044544,0l903901796,2124832565l1885339648,1434804027l265093120,0l866153063,2124832565l1885339648,1434804027l265158656,0l989881203,2124832565l1885339648,1434804027l264044544,0l908093798,2124832565l1885339648,1434804027l265093120,0l870347635,2124832565l1885339648,1434804027l265158656,0l998259303,2124832565l1227882496,1434804045l264044544,0l916484688,2124832565l1227882496,1434804045l265093120,0l878722425,2124832565l1227882496,1434804045l265158656,0l981475362,2124832565l1885339648,1434804027l264044544,0l899693944,2124832565l1885339648,1434804027l265093120,0l861938237,2124832565l1885339648,1434804027l265158656,0l994074927,2124832565l1227882496,1434804045l264044544,0l912287600,2124832565l1227882496,1434804045l265093120,0l874528303,2124832565l1227882496,1434804045l265158656,0l1002453601,2124832565l-508559360,1434804029l264110080,0l920658480,2124832565l-508559360,1434804029l265224192,0l882916729,2124832565l-508559360,1434804029l265289728,0l1996515184,1434804550l-1483735040,1434804252l266010624,0l1983931194,1434804550l1885339648,1434804027l264765440,0l975204966,2124832565l-481296384,1434804021l264896512,0l887120188,2124832565l-481296384,1434804021l264962048,0l849359667,2124832565l-481296384,1434804021l265027584,0l939550023,2124832565l1885339648,1434804027l265879552,0l1963998767,1434804550l1829765120,1434804027l265879552,0l1968204905,1434804550l1814036480,1434804027l265879552,0l979396198,2124832565l1937768448,1434804550l264437760,0l895514400,2124832565l1937768448,1434804550l265486336,0l857760060,2124832565l1937768448,1434804550l265551872,0l1993358398,1434804550l1885339648,1434804027l265682944,0l1929395262,1434804550l1885339648,1434804027l264175616,0l924873843,2124832565l1814036480,1434804027l264568832,0l931160380,2124832565l1885339648,1434804027l264372224,0l968910438,2124832565l1885339648,1434804027l263979008,0l943739508,2124832565l1885339648,1434804027l264306688,0l1955624051,1434804550l1829765120,1434804027l264306688,0l1959819066,1434804550l1814036480,1434804027l264306688,0l977302096,2124832565l-508559360,1434804029l264241152,0l891318074,2124832565l-508559360,1434804029l265355264,0l853566778,2124832565l-508559360,1434804029l265420800,0l1987063864,1434804550l1814036480,1434804027l264830976,0l-728732305,1434804550l1814036480,1434804027l6619136,196608l1543515964,1434804550l1227882496,1434804045l80740352,0l1539325548,1434804550l1227882496,1434804045l80674816,0l1547710242,1434804550l-1483735040,1434804252l80805888,0l-778034627,2124832585l1227882496,1434804045l260964352,0l-637503697,1434804550l-676331520,1434804550l1469710336,16l1562406508,2124832585l1814036480,1434804027l67698688,0l1560289382,2124832585l1565523968,1434804550l66715648,0l1600152681,2124832585l1814036480,1434804027l67305472,0l1566600482,2124832585l1555038208,1434804550l258539520,0l1551907443,2124832585l1227882496,1434804045l66715648,0l1595947623,2124832585l1829765120,1434804027l67371008,0l1591758435,2124832585l1829765120,1434804027l67436544,0l1814051902,2124832802l1829765120,1434804027l67567616,0l1587556386,2124832585l1829765120,1434804027l67633152,0l1809873251,2124832802l-1076887552,1434804549l66977792,0l1583378551,2124832585l1829765120,1434804027l67043328,0l1579170419,2124832585l1829765120,1434804027l67108864,0l1574987384,2124832585l1814036480,1434804027l67502080,0l1570782270,2124832585l1814036480,1434804027l66912256,0l1556100146,2124832585l1227882496,1434804045l66715648,0l1604339572,2124832585l1829765120,1434804027l66519040,0l1528835956,2124832585l1829765120,1434804027l67239936,0l1818257734,2124832802l1885339648,1434804027l66519040,0l1606443827,2124832585l1885339648,1434804027l66519040,0l1610621038,2124832585l1885339648,1434804027l66519040,0l1547713598,2124832585l1586495488,1434804550l66584576,0l1801469487,2124832802l1227882496,1434804045l66584576,0l1805663791,2124832802l1885339648,1434804027l66846720,0l1544581946,2124832585l1604321280,1434804550l66650112,0l1541422142,2124832585l1227882496,1434804045l66650112,0l1538287205,2124832585l1622147072,1434804550l66453504,0l1535145070,2124832585l1885339648,1434804027l66781184,0l1530950458,2124832585l1586495488,1434804550l67174400,0l1795177075,2124832802l1227882496,1434804045l67174400,0l1790988400,2124832802l1814036480,1434804027l67764224,0l1975532129,2124832802l1814036480,1434804027l71499776,0l-784326096,2124832585l1445986304,1434804386l257228800,0l1781546361,1434804550l1829765120,1434804027l81264640,0l1777365616,1434804550l1829765120,1434804027l81199104,0l1785744502,1434804550l1885339648,1434804027l81330176,0l1526753644,2124832585l1637875712,1434804550l76939264,0l-769642448,1434804550l1885339648,1434804027l6750208,1l-766494111,1434804550l1829765120,1434804027l6750208,8519681l-762286999,1434804550l1885339648,1434804027l6750208,65537l-780114330,2124832585l1227882496,1434804045l262602752,0l-687837579,2124832577l-1483735040,1434804252l261554176,0l-663719817,1434804550l1814036480,1434804027l8060928,0l1774199344,1434804550l1814036480,1434804027l257425408,16l-767532740,2124832585l1885339648,1434804027l74186752,0l-769628614,2124832585l1227882496,1434804045l74252288,0l-758091657,1434804550l1829765120,1434804027l5963776,8650753l-735021265,2124832585l1676673024,1434804550l66322432,0l-737118642,2124832585l1829765120,1434804027l65732608,0l-732938643,2124832585l1655701504,1434804550l65601536,0l1668297528,1434804550l1227882496,1434804045l65601536,0l1997545506,2124832802l1725956096,1434804550l65863680,1l-740269764,2124832585l1814036480,1434804027l66125824,0l1738553953,1434804550l1227882496,1434804045l65863680,0l-744459462,2124832585l1829765120,1434804027l65994752,0l-747618964,2124832585l1692401664,1434804550l66256896,0l-765444500,2124832585l1725956096,1434804550l65798144,1l-750754711,2124832585l1814036480,1434804027l66060288,0l1741710950,1434804550l1227882496,1434804045l65798144,0l-754945478,2124832585l1829765120,1434804027l65929216,0l-758104462,2124832585l1708130304,1434804550l65536000,0l-761250440,2124832585l1885339648,1434804027l66191360,0l-763351262,2124832585l1829765120,1434804027l65667072,0l-803193794,2124832585l1565523968,1434804550l257622016,16l-798999490,2124832585l1227882496,1434804045l257556480,16l-790610385,2124832585l-1710227456,1434804022l257359872,16l-771723145,2124832585l1814036480,1434804027l73990144,0l1995468883,2124832802l1227882496,1434804045l74317824,0l1008743984,2124832565l1814036480,1434804027l263258112,0l1012955235,2124832565l1793064960,1434804550l262995968,0l-1787809988,1434804550l1814036480,1434804027l6488064,0l-633311113,1434804550l1814036480,1434804027l6750208,196608l847278960,2124832565l1885339648,1434804027l263716864,0l843063869,2124832565l1829765120,1434804027l263585792,0l809515061,2124832565l1829765120,1434804027l263520256,0l2000711026,1434804550l1814036480,1434804027l263127040,0l2004893218,1434804550l1814036480,1434804027l263192576,0l801127486,2124832565l1814036480,1434804027l262930432,0l796948000,2124832565l1814036480,1434804027l262864896,0l805333318,2124832565l1814036480,1434804027l262799360,0l838888556,2124832565l1814036480,1434804027l263061504,0l834696048,2124832565l1885339648,1434804027l263716864,0l830484258,2124832565l1829765120,1434804027l263520256,0l826292833,2124832565l2015363072,1434804550l263651328,0l822112102,2124832565l1829765120,1434804027l263520256,0l817918832,2124832565l2051014656,1434804550l263782400,0l813723767,2124832565l1829765120,1434804027l263585792,0l2067813238,1434804550l-203423744,1434804046l262733824,0l-645907394,1434804550l1885339648,1434804027l1469579264,0l-773836748,2124832585l1814036480,1434804027l74121216,0l-630178439,1434804550l1885339648,1434804027l5832704,65536l-627018894,1434804550l1885339648,1434804027l5832704,1048576l-622824628,1434804550l1885339648,1434804027l5832704,131072l-619682711,1434804550l1885339648,1434804027l5832704,983040l-754948506,1434804550l1829765120,1434804027l5963776,8716289l-786404294,2124832585l1829765120,1434804027l75038720,0l1991273530,2124832802l1814036480,1434804027l68681728,0l-819970459,2124832585l1829765120,1434804027l69271552,0l-805278615,2124832585l1829765120,1434804027l68747264,0l-815771020,2124832585l1829765120,1434804027l69140480,0l-817862368,2124832585l1829765120,1434804027l69206016,0l1988116069,2124832802l1885339648,1434804027l68943872,0l-809485250,2124832585l1829765120,1434804027l68812800,0l-813664452,2124832585l1829765120,1434804027l68878336,0l-794799248,2124832585l1829765120,1434804027l75104256,0l-775933647,2124832585l1814036480,1434804027l74055680,0l1789927540,1434804550l1829765120,1434804027l81395712,0l-641716446,1434804550l-676331520,1434804550l1469644800,16l-751813006,1434804550l-1264582656,1434804550l6619136,1l-737133506,1434804550l1814036480,1434804027l6619136,65537l-732946330,1434804550l1814036480,1434804027l6619136,131072l1983914557,2124832802l1885339648,1434804027l71303168,0l-824165791,2124832585l1885339648,1434804027l71172096,0l-828346334,2124832585l1885339648,1434804027l71237632,0l-832543417,2124832585l1831862272,1434804550l70975488,0l-836746398,2124832585l1842348032,1434804550l70909952,0l-840930193,2124832585l1814036480,1434804027l71041024,0l1979740014,2124832802l1814036480,1434804027l71106560,0l-845136270,2124832585l1814036480,1434804027l70123520,0l-849330824,2124832585l1814036480,1434804027l70778880,0l-615502046,1434804550l1814036480,1434804027l1469841408,0l-612352962,1434804550l-1436549120,1434804550l1469841408,65536l-878691266,2124832585l1227882496,1434804045l71630848,0l1905278511,1434804550l1913651200,1434804550l262537216,0l-853525901,2124832585l1814036480,1434804027l71368704,0l-857708936,2124832585l1859125248,1434804550l70189056,0l1754281762,1434804550l1885339648,1434804027l262471680,0l1518346800,2124832585l1876951040,1434804550l70844416,0l1514168636,2124832585l1829765120,1434804027l70254592,0l1509964385,2124832585l1829765120,1434804027l70451200,0l-861899974,2124832585l1829765120,1434804027l70582272,0l-866108052,2124832585l1829765120,1434804027l70713344,0l-870302100,2124832585l1829765120,1434804027l70057984,0l-874496962,2124832585l1829765120,1434804027l70647808,0l-707758989,1434804550l-699400192,1434804550l1468792832,0l1505780028,2124832585l1829765120,1434804027l70320128,0l1501587046,2124832585l1829765120,1434804027l70385664,0l1497387636,2124832585l1894776832,1434804550l70516736,0l1493202035,2124832585l1814036480,1434804027l71565312,0l-740264134,1434804550l-1264582656,1434804550l6619136,0l1522553712,2124832585l1814036480,1434804550l76218368,0l1993357927,2124832802l1227882496,1434804045l260898816,0l-725583840,1434804550l1829765120,1434804027l6029312,8585216l1758476897,1434804550l1761607680,1434804550l258605056,0l-651152076,1434804550l1761607680,1434804550l1469513728,16l1751143280,1434804550l1227882496,1434804045l260571136,16l1747996784,1434804550l1227882496,1434804045l260505600,16l2063612513,1434804550l-203423744,1434804046l71434240,0l-719308191,1434804550l1885339648,1434804027l6684672,1l-716165064,1434804550l1829765120,1434804027l6684672,8519681l-711974803,1434804550l1885339648,1434804027l6684672,65537l1744855343,1434804550l1814036480,1434804027l76283904,0l-659538882,1434804550l266338304,1434804022l8192000,0l2060467759,1434804550l1885339648,1434804027l262668288,0l-782225374,2124832585l1829765120,1434804027l258146304,0l980643959,1917874291l1886862398,1953708659l1046834297,1815765308l1717916270,2019846432l573579837,1631338031l1818846778,1717916268l2019846432,573579837l1631338031,1717986618l1383359333,1763731045l574453860,1043276336l1715102012,1383362159l1763731045,574453860l1869506925,1043276402l1886859068,1953708659l1046834297,1936750396l1685021242,796020857l1999584318,2000319344l1010724979,980643959l1047556983,1936750396l1984848698,1917874259l2000436783,1933210480l1047679088,2017091900l1047360102,1866096956l2015389286,573579837l574454048,942944310l1043276336,1698324796l1663071352,824327544l808466480,1663050288l824327545,875574320l1043276336,979447612l1836213880,979450942l1953722992,1836016967l1936879648,1881292148l1042441577,1631215932l1953713270,792477231l1919957601,1699181683l1010724207,1869822561l1180985708,1047293033l1933205820,1130522482l1981837932,574450785l1717986918,790783590l1630485566,1819243322l1766220905,1010723948l1852586593,574453536l1010704944,1869494881l1819044166,792477231l1852586593,1999584318l1933210480,1047679088l1936750396,2037674810l1010722156,1852586593l543581522,1031300201l790769698,979450942l1819044198,543581522l1031300201,790769698l979450942,1701209701l1699902563,1684611174l807550328,1010708258l1868970593,1699902574l1684611174,1830960504l1919905385,1010708258l1936750383,2037674810l1010722156,980643959l2036625250,1043296848l1886859068,1937193587l2000436848,2000319344l1010724979,980643959l1400262243,796020848l1886862398,1886599795l1010725456,1719155297l1010724210,1718565473l1031282790,808988962l2032149040,859251261l573583416,1631338031l1954047290,1031299872l926497058,539111474l574454115,909324600l1043276336,979447612l1836213880,979450942l1953722992,1836016967l1936879648,1881292148l1042441577,1631215932l1953713270,792477231l1919957601,1699181683l1010724207,1869822561l1180985708,1047293033l1933205820,1130522482l1981837932,574450785l808478310,790769712l1630485566,1819243322l1766220905,1010723948l1852586593,574453536l6365744,0l-590872576,2124832756l65536,0l0,0l0,0l-584056832,2124832756l-580386816,2124832756l993001472,1434804675l1348468736,1434804675l1395654656,1434804675l-1015021568,2124831180l1699872768,1684611174l23149944,0l1918369792,2124832762l0,0l0,0l0,0l0,0l0,0l0,0l1940914176,1434804674l-2065694720,1434804674l0,0l0,0l0,0l0,1718550528l8294,0l0,0l0,0l0,0l0,0l0,0l0,0l0,0l0,0l0,0l0,0l0,0l0,0l0,0l0,0l0,0l0,0l0,0l-1058013184,2124827948l639631360,1434804308l0,0l0,0l0,0l0,0l0,0l0,0l0,589824l86638,0l-1968177152,1434804551l0,0l37814272,0l-96993280,2124832826l0,0l1237319680,2124832767l1711276032,1434804331l0,0l-307757056,1434804674l2084831232,2124832565l65536,1929379840l221754,796020737l1997552702,1434804385l0,0l0,0l0,0l0,0l0,0l0,0l0,0l0,0l0,0l0,0l0,0l0,0l0,0l-1028653056,1434804551l-1023410176,1434804551l0,0l0,0l0,0l0,0l0,0l0,0l0,0l0,0l0,0l0,0l0,0l0,0l0,0l0,0l0,0l0,0l0,0l0,0l0,0l0,0l0,0l0,0l0,0l0,0l0,0l0,0l0,0l0,0l0,0l0,0l0,0l0,0l0,0l0,0l0,0l0,0l0,0l-1468006400,1434804674l-1463287808,1434804674l-1459617792,1434804674l-349700096,2124832742l-256901120,1434804674l0,0l29796,1684611174l1828797816,1919905385l12066,0l17891328,0l1126039552,1434466707l-1550778368,486178356l65300,65536l0,0l0,65536l0,0l0,65536l0,0l0,65536l0,0l0,65536l0,0l0,65536l0,0l0,1572864l0,0l0,6160384l0,0l0,5373952l0,0l0,3407872l0,0l0,786432l0,0l0,-2162688l65535,0l0,-5439488l65535,0l0,1114112l0,0l0,25100288l0,0l1881145344,1031041906l17920034,0l378535936,1434804361l-96993280,2124832826l327680,196608l131072,0l0,65536l0,0l0,0l0,65536l0,0l15728640,0l4980736,979450942l-96964754,2124832826l-96993280,2124832826l-96993280,2124832826l-96993280,2124832826l67698688,979450942l28268,0l0,0l1768423424,1699900524l-96984986,2124832826l-96993280,2124832826l-96993280,2124832826l-96993280,2124832826l67043328,1953394534l25938,0l0,0l1999110144,1933210480l1700821364,-50114l-1,1917911039l0,980615168l29559,0l131072,0l1315110912,1349538678l2174834,0l1181220864,2124832767l-227540992,1434804674l1940914176,1434804674l2162688,0l420478976,1434804674l0,0l875692032,573583921l3236640,0l-253231104,2124832742l2135949312,1434804332l0,0l0,0l-96993280,2124832826l2162688,0l-1455423488,1434804674l0,0l0,0l2178110,0l-1458569216,1434804674l0,0l241696768,2130409167l8454144,0l-219152384,1434804674l-864026624,2124832755l0,0l0,0l0,0l1310720,0l0,0l0,0l-227016704,1434804674l0,-65536l98303,573571072l15919,0l0,0l0,0l1715077120,1383362159l3237477,0l0,0l0,0l65536,0l0,0l0,0l3211264,0l-250609664,2124832742l-1510998016,1434804332l0,0l0,0l-96993280,2124832826l2162688,0l-1350565888,1434804674l-1350041600,1434804674l-1350041600,1434804674l2162688,0l-1452277760,1434804674l0,0l0,2130378752l5308416,0l-1366360064,1434466708l0,0l6881280,7274612l1908408320,1434804670l-1326448640,1434804674l-1332740096,1434804674l-1323302912,1434804674l-1320157184,1434804674l0,0l403767296,0l-654311424,1434804550l1814036480,1434804027" fillcolor="white" stroked="f" o:allowincell="f" style="position:absolute;left:4134;top:398;width:105;height:84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group id="shape_0" alt="Group 17" style="position:absolute;left:4228;top:236;width:179;height:207">
                    <v:rect id="shape_0" ID="Freeform 18" coordsize="362,194" path="l347,2l225,0l100,22l0,64l33,194l133,154l257,129l362,134l347,2l1886584832,1010725456l6385783,0l-590872576,2124832756l65536,0l0,0l0,0l-584056832,2124832756l-580386816,2124832756l-2099249152,1434804675l-2000158720,1434804675l-1998585856,1434804675l-1015021568,2124831180l458227712,1434804675l8454144,0l489684992,2124831743l489684992,2124831743l1879048192,1953067887l980316009,1869832801l1702131052,1717922875l842283636,1950038066l842690671,2000369203l1752458345,959918394l1768253499,980707431l3616818,0l192,77l167,114l127,134l75,139l8388608,0l3145728,0l1717567488,1434804675l589824,0l798294016,2124832585l65536,0l-2088828928,-932493236l2205321,0l-1003487232,2124831180l-243269632,1434804317l1761607680,1434804550l5308416,0l959512576,1434466709l-1550778368,486178356l486080276,2124832746l1703936,0l-1815085056,1434804653l-1816133632,1434804653l2084569088,1434804675l2083520512,1434804675l5242880,0l3211264,0l1702952960,1434466709l-1550778368,486178356l6749972,7471215l2097261,3670065l-65536,10000l2162688,0l1386217472,1434804339l0,0l748683264,1434804670l6356992,0l131072,65536l1310720,0l501219328,1434804675l494927872,1434804675l0,0l0,0l-100597760,548922l524288,1434779648l494927872,1434804675l469762048,1434804675l-1673527296,1434804244l6356992,0l65536,2228224l5963776,6488157l7143535,7536686l7209077,7536686l6357108,3014770l6619234,7209057l3014771,7471184l7340143,7471205l7929972,7602259l7602273,101l494927872,1434804675l3211264,0l65536,655360l4259840,6488174l7274600,5505138l7340153,101l1634083389,577074028l5324335,0l642842624,1434466709l-1550778368,486178356l2162452,3670065l524288,589824l655360,1434779648l1561329664,1434804677l2081423360,1434804675l2080374784,1434804675l5242880,0l3211264,0l0,0l0,0l65536,0l0,0l0,0l2162688,0l1832910848,1434804672l0,0l7536640,0l3211264,0l65536,524288l5242880,7536751l7602281,7274601l110,0l1382940672,1763731045l3242084,0l1944059904,1434804675l262144,0l-260374528,2124832574l720896,0l-361889792,-803230658l2195760,0l65536,262144l1431175168,19532l0,1424l2162688,0l-62914560,2124832782l722468864,1434804670l603979776,1434804670l6356992,0l-590872576,2124832756l65536,0l0,0l0,0l-584056832,2124832756l-580386816,2124832756l-1772093440,1434804675l-1673003008,1434804675l-1671430144,1434804675l-1015021568,2124831180l2019885056,2019762292l3220029,0l1557135360,1434804675l262144,0l910360576,2124832581l1048576,0l357367808,1991583595l3234255,0l737148928,1434804675l1376256,0l-228524032,2124832574l1114112,1434779648l1091829760,298930380l3247088,0l752877568,1434804675l393216,0l-230555648,2124832574l1179648,0l1837170688,543031716l9531882,0l473038848,350294l-1550778368,486178356l65300,-56492032l65535,0l0,65536l0,0l0,65536l0,0l65536,65536l1547239424,-1769996288l65535,65536l0,0l65536,65536l1156775936,-520093696l65535,-39976960l65535,0l980615168,1917874291l2178110,0l0,1572864l3145728,2124808192l0,0l2162688,0l563085312,1434804675l563085312,1434804675l563085312,1434804675l2162688,0l-117440512,1434804669l-1161822208,1434804674l-1159725056,1434804674l9502720,0l262144,0l1114112,2124808192l-1465909248,1434804671l563085312,1434804675l0,0l0,0l1996554240,1602416l524288,2017067008l563114598,1434804675l2013331456,573579837l31008,0l196608,1383333888l638608997,1434804675l640679936,1434804675l642777088,1434804675l0,0l1836187648,979450942l3240560,0l1078984704,1434804671l-1465384960,1434804671l563085312,1434804675l683343872,31775l1010696192,1869822561l8481132,0l473038848,350294l-1550778368,486178356l65300,0l0,0l0,0l589299712,1434804675l592445440,1434804675l0,0l0,0l0,0l594542592,1434804675l597688320,1434804675l0,0l0,0l0,0l3211264,0l65536,458752l4390912,7077999l7143541,3211374l0,0l1684602880,1830960504l2190953,0l-62914560,2124832782l2086666240,1434804675l507510784,1434804675l3211264,0l65536,458752l4390912,7077999l7143541,3276910l0,0l1010696192,1719155297l2190706,0l-268173312,1434466708l0,0l2097152,0l3211264,0l65536,458752l4390912,7077999l7143541,3342446l0,0l1953693696,1836016967l2191392,0l1480589312,1434804671l0,0l2097152,0l6356992,0l473038848,350294l-1550778368,486178356l130836,0l0,0l0,0l0,0l-96993280,2124832826l575668224,1434804675l583532544,1434804675l583532544,1434804675l1933180928,1047679088l6387516,0l589824,524297l347,2l225,0l100,22l0,64l33,194l133,154l257,129l362,134l347,2l599785472,1434804675l3211264,0l380633088,1434804674l786432,0l-118489088,2124832574l0,0l-1891434496,-1847220536l5355057,0l412090368,1434804674l1581252608,1434804677l705691648,1434804675l975175680,1434804386l-1391460352,1434804466l1579155456,1434804677l-1304428544,1434804675l1309671424,1434804674l929431552,1043276390l5324784,0l-1534984192,1434466707l-1550778368,486178356l1275133716,1919246953l1869182049,1699946606l6711666,1869901646l1851872032,7667827l3014772,7274596l3080291,0l5242880,0l3211264,0l1959264256,2124828142l0,8192000l131072,6750209l46,0l7340032,0l9520751,0l1016201216,1434466709l-1550778368,486178356l1704001300,2124832775l0,0l-1905262592,2124831690l-1384120320,2124831690l0,0l65536,65536l493682688,2124832729l484442112,2124832729l-2011889664,2124832282l637534208,1434804675l721420288,1430471467l-1879029938,2124831690l0,0l329252864,2130409167l1684996096,796020857l2178110,0l0,524288l1048576,2124808192l0,0l2162688,0l-497025024,1434804029l-497025024,1434804029l-497025024,1434804029l2162688,0l584056832,1434804675l589299712,1434804675l594542592,1434804675l12648448,0l1197604864,1434466707l0,0l980877312,1919252079l2003790950,1668183376l980885620,1030513014l1818322466,790783347l980892734,1768188258l1979741984,574450785l74288,1933211452l24944,0l0,1030058607l387985442,1434804677l-781189120,1434804252l2028470272,1434804675l2018508800,1434804675l-416284672,1434804547l-1675624448,1434804547l587202560,1434804675l0,0l0,0l0,0l2028470272,1434804675l1882849280,1950249552l23150127,0l65536,21626880l1983643648,1634235194l2037671280,1763730800l1596079460,808464504l863264560,1663050292l1685221231,1702521203l825369149,741355574l808857906,1864376880l1953526586,875766333l1684086818,824327530l808466480,1634738210l574449780,1080831085l1080831024,825371696l1815097398,808857906l825371696,1848651830l1042441574,1933211196l1802465908,1869226085l1953721961,1030057081l1953066274,790786661l980827198,1836216166l1935764597,980827198l1902452838,1981955438l589327457,1043276336l980823868,1836216166l1935764597,980827198l1752457584,1634887456l1852139876,1634235252l1802462576,578036285l1664773920,1701736047l2037675107,574449008l1952671090,1702109218l1868723320,1667592824l807550324,841756716l808465969,909193772l790769712,980827198l1684955496,1047749996l1748661820,1936683040l1869182057,1075985774l808528944,573583416l792477231,1634220662l1701602414,792477299l1752382070,1952804961l1046835321,1999584256l12674928,0l473038848,350294l-1550778368,486178356l65300,0l0,0l1047658496,2017091900l1047360102,1866096956l2015389286,573579837l570456352,1043276336l90428,1663071352l15736,0l0,825303613l-7327179,1434804367l-781189120,1434804252l667418624,1434804675l657457152,1434804675l693108736,1434804675l695205888,1434804675l709885952,1434804675l0,0l0,0l0,0l667418624,1434804675l1717960704,808464432l3223330,0l612368384,1434804675l196608,0l216268800,2124832582l1441792,0l1004404736,1951170777l3223193,0l541065216,1434804675l327680,0l-1931870208,2124832583l1507328,1434779648l-2007629824,-764908198l3247272,0l1670381568,1434804675l589824,0l-258211840,2124832574l1572864,0l-1491533824,1240152887l3275956,0l479199232,1434804675l524288,0l-257556480,2124832574l1638400,8060928l-1640038400,1404384217l2163880,0l128974848,1434804551l0,0l2097152,3211313l4259840,0l696254464,1434804675l851968,0l-261292032,2124832574l458752,0l420347904,579381727l1308623327,1434804674l4194304,0l10551296,0l-1244659712,1434804677l491782144,2124831743l0,0l0,0l948436992,2124832757l952107008,2124832757l958398464,2124832757l-921698304,1434804678l-266600448,1043267584l-1298106820,1434804674l-1295777792,1434804674l-1293942784,1434804674l1561329664,1434804677l1563426816,1434804677l1563426816,1434804677l0,0l0,0l0,0l10485760,0l8388608,0l110231552,1434466707l-1550778368,486178356l130836,0l65536,0l65536,0l65536,0l65536,0l65536,0l1572864,0l6160384,0l5373952,0l3407872,0l786432,0l-2162688,0l-5439488,0l3241775,0l-1233125376,1434804653l786432,0l-256966656,2124832574l1703936,1010696192l54358135,-1306427921l3242376,0l1682964480,1434804675l720896,0l-256114688,2124832574l1769472,790757376l-1471857602,1729354085l3266475,0l784334848,1434804675l589824,0l-255328256,2124832574l1835008,1919352832l-699772048,-1281717505l3275048,0l-1504706560,1434804675l917504,0l-254672896,2124832574l1900544,1010696192l-1736885663,1023576434l3276735,0l1613758464,1434804675l655360,0l-253689856,2124832574l2031616,1031340032l-1398459614,-1625549221l3229840,0l2010120192,1434804675l1179648,0l-252968960,2124832574l2097152,1934360576l-517329036,694311974l3218053,0l746586112,1434804675l917504,0l-251723776,2124832574l2162688,1684406272l-1789578192,-391564991l3228278,0l756023296,1434804675l917504,0l-250740736,2124832574l2228224,1815740416l1049771630,1544864354l3256807,0l454033408,1434804675l917504,0l-249757696,2124832574l2293760,1818820608l1002525292,848493339l3234888,0l1569718272,1434804675l917504,0l-248774656,2124832574l2359296,1763704832l-2034272156,1244439208l3220517,0l2066743296,1434804672l1048576,0l-247791616,2124832574l2424832,1010696192l-1451397001,-865588746l3235913,0l1601175552,1434804675l1048576,0l-246677504,2124832574l2490368,2015363072l-984014275,-1297038657l3228666,0l1541406720,1434804675l1048576,0l-245563392,2124832574l2555904,1719140352l1963683186,-2034788176l3235086,0l762314752,1434804675l1048576,0l-244449280,2124832574l2621440,1835991040l-1682752450,-1804990827l3221174,0l1563426816,1434804675l524288,0l-243335168,2124832574l2686976,1684602880l1793026374,464831419l3221780,0l-1371537408,1434804653l524288,0l-242745344,2124832574l2752512,2000420864l-677547152,-610123482l3252265,0l1635778560,1434804675l524288,0l-242155520,2124832574l2818048,1010696192l1139358305,-1750871590l3253072,0l1731198976,1434804672l917504,0l-241565696,2124832574l2883584,1999568896l-1663011984,-1655992566l3268648,0l537919488,1434804675l917504,0l-240582656,2124832574l2949120,1315110912l897143670,844245375l3230445,0l2006974464,1434804675l917504,0l-239599616,2124832574l3014656,0l1737621504,903764464l3255516,0l-1473249280,1434804675l917504,0l-238616576,2124832574l3080192,1434779648l-48103424,476823213l3266322,0l-566231040,2124832088l802160640,1434804675l-231735296,1434804674l-231211008,1434804674l-231211008,1434804674l2162688,0l-1442840576,1434804674l0,0l799014912,1434804675l23134208,0l1918369792,2124832762l0,0l0,0l0,0l0,0l0,0l0,0l-2080374784,1434804674l796917760,1434804675l0,0l0,0l0,0l0,1434779648l0,0l0,0l0,0l0,0l0,0l0,0l0,0l0,0l0,0l0,0l0,0l0,0l0,0l0,0l0,0l0,0l0,0l0,0l-1058013184,2124827948l639631360,1434804308l0,0l0,0l0,0l0,0l0,0l0,0l0,589824l65536,0l-1828716544,1434804551l0,0l154206208,0l-262144000,2124832742l-2112880640,1434804674l-2112356352,1434804674l-2112356352,1434804674l-932184064,1434804332l-933232640,1434804332l0,1434779648l-210763776,1434804674l-210239488,1434804674l-210239488,1434804674l-65536,32767l-65536,32767l0,0l0,0l-65536,32767l-65536,32767l0,0l0,0l800063488,1434804675l800587776,1434804675l800587776,1434804675l1711276032,1434804331l-1226833920,2124832082l825229312,1434804675l-349700096,2124832742l-1405091840,1434804674l0,0l100,2124832565l47185920,24396l263847936,0l-2080374784,1434804674l0,0l0,0l0,0l0,0l0,0l0,0l1711276032,1434804331l0,0l-1082130432,1434804332l0,0l1772617728,2124832762l0,0l0,0l1775763456,2124832762l0,0l0,0l-1387266048,1434804674l0,0l0,0l1305477120,1434804674l-267911168,2124832742l0,0l851968000,1434804675l0,0l0,0l0,0l-2147418112,-1l-2147352577,-1l1705050111,2124832757l0,0l-1932984320,2124832589l65536,0l1744830464,2124832411l853016576,1434804675l3276800,0l1979711488,1434804550l0,0l0,0l0,0l-481296384,1434804021l264896512,0l872415232,2124832565l131072,1434779648l3276800,0l0,16867125l-65536,6619135l100,0l1310720,2124808192l0,0l-1624768512,1434804671l0,0l0,0l0,0l0,0l-96993280,2124832826l2097152,140050432l67043586,2124832565l0,0l1204813824,1434804246l1203765248,1434804246l0,1434780671l265486336,0l857735168,2124832565l1937768448,1434804550l265551872,0" fillcolor="red" stroked="f" o:allowincell="f" style="position:absolute;left:4228;top:236;width:167;height:92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#3465a4" joinstyle="round" endcap="flat"/>
                      <w10:wrap type="none"/>
                    </v:rect>
                    <v:rect id="shape_0" ID="Freeform 19" coordsize="332,195" path="l319,10l225,0l100,22l0,65l35,195l140,160l257,142l332,155l319,10l599785472,1434804675l3211264,0l380633088,1434804674l786432,0l-118489088,2124832574l0,0l-1891434496,-1847220536l5355057,0l-1355677696,1434466709l-1550778368,486178356l2162452,3735601l524288,589824l655360,1434779648l2067791872,1434804675l1592786944,1434804677l1591738368,1434804677l929431552,1043276390l5324784,0l-1534984192,1434466707l-1550778368,486178356l1275133716,1919246953l1869182049,1699946606l6711666,1869901646l1851872032,7667827l3014772,7274596l3080291,0l5242880,0l3211264,0l1959264256,2124828142l0,8192000l131072,6750209l46,0l7340032,0l9520751,0l1016201216,1434466709l-1550778368,486178356l1704001300,2124832775l0,0l-1905262592,2124831690l-1384120320,2124831690l0,0l65536,65536l493682688,2124832729l484442112,2124832729l-2011889664,2124832282l637534208,1434804675l721420288,1430471467l-1879029938,2124831690l0,0l329252864,2130409167l1684996096,796020857l2178110,0l0,524288l1048576,2124808192l0,0l2162688,0l-497025024,1434804029l-497025024,1434804029l-497025024,1434804029l2162688,0l584056832,1434804675l589299712,1434804675l594542592,1434804675l12648448,0l1197604864,1434466707l0,0l980877312,1919252079l2003790950,1668183376l980885620,1030513014l1818322466,790783347l980892734,1768188258l1979741984,574450785l74288,1933211452l24944,0l0,1030058607l387985442,1434804677l-781189120,1434804252l2028470272,1434804675l2018508800,1434804675l-416284672,1434804547l-1675624448,1434804547l587202560,1434804675l0,0l0,0l0,0l2028470272,1434804675l1882849280,1950249552l23150127,0l65536,21626880l1983643648,1634235194l2037671280,1763730800l1596079460,808464504l863264560,1663050292l1685221231,1702521203l825369149,741355574l808857906,1864376880l1953526586,875766333l1684086818,824327530l808466480,1634738210l574449780,1080831085l1080831024,825371696l1815097398,808857906l825371696,1848651830l1042441574,1933211196l1802465908,1869226085l1953721961,1030057081l1953066274,790786661l980827198,1836216166l1935764597,980827198l1902452838,1981955438l589327457,1043276336l980823868,1836216166l1935764597,980827198l1752457584,1634887456l1852139876,1634235252l1802462576,578036285l1664773920,1701736047l2037675107,574449008l1952671090,1702109218l1868723320,1667592824l807550324,841756716l808465969,909193772l790769712,980827198l1684955496,1047749996l1748661820,1936683040l1869182057,1075985774l808528944,573583416l792477231,1634220662l1701602414,792477299l1752382070,1952804961l1046835321,1999584256l12674928,0l473038848,350294l-1550778368,486178356l65300,0l0,0l1047658496,2017091900l1047360102,1866096956l2015389286,573579837l570456352,1043276336l90428,1663071352l15736,0l0,825303613l-7327179,1434804367l-781189120,1434804252l667418624,1434804675l657457152,1434804675l693108736,1434804675l695205888,1434804675l709885952,1434804675l0,0l0,0l0,0l667418624,1434804675l1717960704,808464432l3223330,0l612368384,1434804675l196608,0l216268800,2124832582l1441792,0l1004404736,1951170777l3223193,0l541065216,1434804675l327680,0l-1931870208,2124832583l1507328,1434779648l-2007629824,-764908198l3247272,0l1670381568,1434804675l589824,0l-258211840,2124832574l1572864,0l-1491533824,1240152887l3275956,0l479199232,1434804675l524288,0l-257556480,2124832574l1638400,8060928l-1640038400,1404384217l2163880,0l128974848,1434804551l0,0l2097152,3211313l4259840,0l696254464,1434804675l851968,0l-261292032,2124832574l458752,0l420347904,579381727l1308623327,1434804674l4194304,0l10551296,0l-1783496704,1434466709l-1550778368,486178356l65300,0l0,0l0,0l0,0l2081423360,1434804675l2080374784,1434804675l0,0l0,0l-1290797056,1434804675l-1291845632,1434804675l-1198522368,1434804677l-1199570944,1434804677l-1542455296,1434804675l-1543503872,1434804675l2068840448,1434804675l2067791872,1434804675l0,0l8454144,0l110231552,1434466707l-1550778368,486178356l130836,0l65536,0l65536,0l65536,0l65536,0l65536,0l1572864,0l6160384,0l5373952,0l3407872,0l786432,0l-2162688,0l-5439488,0l3241775,0l-1233125376,1434804653l786432,0l-256966656,2124832574l1703936,1010696192l54358135,-1306427921l3242376,0l1682964480,1434804675l720896,0l-256114688,2124832574l1769472,790757376l-1471857602,1729354085l3266475,0l784334848,1434804675l589824,0l-255328256,2124832574l1835008,1919352832l-699772048,-1281717505l3275048,0l-1504706560,1434804675l917504,0l-254672896,2124832574l1900544,1010696192l-1736885663,1023576434l3276735,0l1613758464,1434804675l655360,0l-253689856,2124832574l2031616,1031340032l-1398459614,-1625549221l3229840,0l2010120192,1434804675l1179648,0l-252968960,2124832574l2097152,1934360576l-517329036,694311974l3218053,0l746586112,1434804675l917504,0l-251723776,2124832574l2162688,1684406272l-1789578192,-391564991l3228278,0l756023296,1434804675l917504,0l-250740736,2124832574l2228224,1815740416l1049771630,1544864354l3256807,0l454033408,1434804675l917504,0l-249757696,2124832574l2293760,1818820608l1002525292,848493339l3234888,0l1569718272,1434804675l917504,0l-248774656,2124832574l2359296,1763704832l-2034272156,1244439208l3220517,0l2066743296,1434804672l1048576,0l-247791616,2124832574l2424832,1010696192l-1451397001,-865588746l3235913,0l1601175552,1434804675l1048576,0l-246677504,2124832574l2490368,2015363072l-984014275,-1297038657l3228666,0l1541406720,1434804675l1048576,0l-245563392,2124832574l2555904,1719140352l1963683186,-2034788176l3235086,0l762314752,1434804675l1048576,0l-244449280,2124832574l2621440,1835991040l-1682752450,-1804990827l3221174,0l1563426816,1434804675l524288,0l-243335168,2124832574l2686976,1684602880l1793026374,464831419l3221780,0l-1371537408,1434804653l524288,0l-242745344,2124832574l2752512,2000420864l-677547152,-610123482l3252265,0l1635778560,1434804675l524288,0l-242155520,2124832574l2818048,1010696192l1139358305,-1750871590l3253072,0l1731198976,1434804672l917504,0l-241565696,2124832574l2883584,1999568896l-1663011984,-1655992566l3268648,0l537919488,1434804675l917504,0l-240582656,2124832574l2949120,1315110912l897143670,844245375l3230445,0l2006974464,1434804675l917504,0l-239599616,2124832574l3014656,0l1737621504,903764464l3255516,0l-1473249280,1434804675l917504,0l-238616576,2124832574l3080192,1434779648l-48103424,476823213l3266322,0l-566231040,2124832088l802160640,1434804675l-231735296,1434804674l-231211008,1434804674l-231211008,1434804674l2162688,0l-1442840576,1434804674l0,0l799014912,1434804675l23134208,0l1918369792,2124832762l0,0l0,0l0,0l0,0l0,0l0,0l-2080374784,1434804674l796917760,1434804675l0,0l0,0l0,0l0,1434779648l0,0l0,0l0,0l0,0l0,0l0,0l0,0l0,0l0,0l0,0l0,0l0,0l0,0l0,0l0,0l0,0l0,0l0,0l-1058013184,2124827948l639631360,1434804308l0,0l0,0l0,0l0,0l0,0l0,0l0,589824l65536,0l-1828716544,1434804551l0,0l154206208,0l-262144000,2124832742l-2112880640,1434804674l-2112356352,1434804674l-2112356352,1434804674l-932184064,1434804332l-933232640,1434804332l0,1434779648l-210763776,1434804674l-210239488,1434804674l-210239488,1434804674l-65536,32767l-65536,32767l0,0l0,0l-65536,32767l-65536,32767l0,0l0,0l800063488,1434804675l800587776,1434804675l800587776,1434804675l1711276032,1434804331l-1226833920,2124832082l825229312,1434804675l-349700096,2124832742l-1405091840,1434804674l0,0l100,2124832565l47185920,24396l263847936,0l-2080374784,1434804674l0,0l0,0l0,0l0,0l0,0l0,0l1711276032,1434804331l0,0l-1082130432,1434804332l0,0l1772617728,2124832762l0,0l0,0l1775763456,2124832762l0,0l0,0l-1387266048,1434804674l0,0l0,0l1305477120,1434804674l-267911168,2124832742l0,0l851968000,1434804675l0,0l0,0l0,0l-2147418112,-1l-2147352577,-1l1705050111,2124832757l0,0l-1932984320,2124832589l65536,0l1744830464,2124832411l853016576,1434804675l3276800,0l1979711488,1434804550l0,0l0,0l0,0l-481296384,1434804021l264896512,0l872415232,2124832565l131072,1434779648l3276800,0l0,16867125l-65536,6619135l100,0l1310720,2124808192l0,0l-1624768512,1434804671l0,0l0,0l0,0l0,0l-96993280,2124832826l2097152,140050432l67043586,2124832565l0,0l1204813824,1434804246l1203765248,1434804246l0,1434780671l265486336,0l857735168,2124832565l1937768448,1434804550l265551872,0l1993342976,1434804550l1885339648,1434804027l265682944,0l1929379840,1434804550l1885339648,1434804027l264175616,0l924844032,2124832565l1814036480,1434804027l264568832,0l931135488,2124832565l1885339648,1434804027l264372224,0l968884224,2124832565l1885339648,1434804027l263979008,0l943718400,2124832565l1885339648,1434804027l264306688,0l1955594240,1434804550l1829765120,1434804027l264306688,0l1959788544,1434804550l1814036480,1434804027l264306688,0l977272832,2124832565l-508559360,1434804029l264241152,0l891289600,2124832565l-508559360,1434804029l265355264,0l853540864,2124832565l-508559360,1434804029l265420800,0l1987051520,1434804550l1814036480,1434804027l264830976,0l-728760320,1434804550l1814036480,1434804027l6619136,196608l1543503872,1434804550l1227882496,1434804045l80740352,0l1539309568,1434804550l1227882496,1434804045l80674816,0l1547698176,1434804550l-1483735040,1434804252l80805888,0l-778043392,2124832585l1227882496,1434804045l260964352,0l-637534208,1434804550l-676331520,1434804550l1469710336,16l1562378240,2124832585l1814036480,1434804027l67108864,0l1560281088,2124832585l1565523968,1434804550l66715648,0l1600126976,2124832585l1814036480,1434804027l67305472,0l1566572544,2124832585l1555038208,1434804550l258539520,0l1551892480,2124832585l1227882496,1434804045l66715648,0l1595932672,2124832585l1829765120,1434804027l67371008,0l1591738368,2124832585l1829765120,1434804027l67436544,0l1814036480,2124832802l1829765120,1434804027l67567616,0l1587544064,2124832585l1829765120,1434804027l67633152,0l1809842176,2124832802l-1076887552,1434804549l66977792,0l1583349760,2124832585l1829765120,1434804027l67043328,0l1579155456,2124832585l1829765120,1434804027l67108864,0l1574961152,2124832585l1814036480,1434804027l67502080,0l1570766848,2124832585l1814036480,1434804027l66912256,0l1556086784,2124832585l1227882496,1434804045l66715648,0l1604321280,2124832585l1829765120,1434804027l66519040,0l1528823808,2124832585l1829765120,1434804027l67239936,0l1818230784,2124832802l1885339648,1434804027l66519040,0l1606418432,2124832585l1885339648,1434804027l66519040,0l1610612736,2124832585l1885339648,1434804027l66519040,0l1547698176,2124832585l1586495488,1434804550l66584576,0l1795162112,2124832802l0,1426063360l0,0l0,24610l1885339648,1434804027l66846720,0l1544552448,2124832585l1604321280,1434804550l66650112,0l1541406720,2124832585l1227882496,1434804045l66650112,0l1538260992,2124832585l1622147072,1434804550l50331648,0l0,2124832585l0,0l0,0l0,0l0,0l0,0l-2147418112,-1l-2147352577,-1l17760255,0l0,0l983040,1434804027l1218445312,2124832767l0,0l-1996488704,2124832565l262144,0l1943011328,2124832086l825229312,1434804675l0,0l-671088640,1434804550l0,0l0,0l1704984576,2124832757l0,0l-1993867264,2124832565l65536,0l-772800512,2124832083l825229312,1434804675l6553600,0l1811939328,1434804027l-65536,-1l-654245889,1l1704984576,2124832757l0,0l-1990721536,2124832565l65536,0l-994050048,2124832083l825229312,1434804675l13107200,0l0,1048576l0,0l0,0l0,0l0,0l0,0l0,0l0,0l0,0l0,0l0,0l-868220928,2124832088l802160640,1434804675l974127104,2124832089l802160640,1434804675l-778043392,2124832088l802160640,1434804675l-1498415104,2124832090l802160640,1434804675l0,0l0,0l0,0l0,0l0,0l0,0l1523187712,1434804480l-1436549120,1434804550l5308416,0l1736638464,1434466709l-1550778368,486178356l486080276,2124832746l1703936,1699938304l2118150514,1434804675l2117074944,1434804675l444596224,1434804677l443547648,1434804677l577437696,8601135l4259840,0l361234432,2124832763l0,264044544l378535936,1434804361l-96993280,2124832826l196608,131072l4980736,0l1829765120,1434804027l4259840,0l361234432,2124832763l0,265093120l511705088,1434804268l-96993280,2124832826l393216,131072l4980736,0l4194304,0l403767296,0l-654311424,1434804550l1814036480,1434804027l8192000,65536l-775946240,1434804550l-1436549120,1434804550l6815744,131073l-785383424,1434804550l1885339648,1434804027l6815744,65537l-683671552,1434804550l-676331520,1434804550l1469186048,16l-782237696,1434804550l-1246756864,1434804550l6815744,1l-788529152,2124832585l1565523968,1434804550l256901120,16l-722468864,1434804550l1829765120,1434804027l6029312,8650752l-792723456,2124832585l1445986304,1434804386l257490944,16l-602931200,1434804550l1227882496,1434804045l7471104,131073l-609222656,1434804550l1227882496,1434804045l7471104,65537l-606076928,1434804550l1227882496,1434804045l7471104,1l1979711488,1434804550l1814036480,1434804027l264699904,0l1948254208,1434804550l1829765120,1434804027l266076160,0l1951399936,1434804550l1814036480,1434804027" fillcolor="red" stroked="f" o:allowincell="f" style="position:absolute;left:4253;top:350;width:153;height:92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#3465a4" joinstyle="round" endcap="flat"/>
                      <w10:wrap type="none"/>
                    </v:rect>
                  </v:group>
                  <v:group id="shape_0" alt="Group 20" style="position:absolute;left:4734;top:259;width:170;height:260">
                    <v:rect id="shape_0" ID="Freeform 21" coordsize="217,212" path="l137,0l100,52l37,20l57,85l0,117l62,147l72,212l119,167l179,194l164,127l217,97l152,67l137,0l0,124l403767296,0l-654311424,1434804550l1814036480,1434804027l8192000,65536l-775946240,1434804550l-1436549120,1434804550l6815744,131073l-785383424,1434804550l1885339648,1434804027l6815744,65537l-683671552,1434804550l-676331520,1434804550l1469186048,16l-782237696,1434804550l-1246756864,1434804550l6815744,1l-788529152,2124832585l1565523968,1434804550l256901120,16l-722468864,1434804550l1829765120,1434804027l6029312,8650752l-792723456,2124832585l1445986304,1434804386l257490944,16l-602931200,1434804550l1227882496,1434804045l7471104,131073l-609222656,1434804550l1227882496,1434804045l7471104,65537l-606076928,1434804550l1227882496,1434804045l7471104,1l1979711488,1434804550l1814036480,1434804027l264699904,0l1948254208,1434804550l1829765120,1434804027l266076160,0l1951399936,1434804550l1814036480,1434804027l266076160,0l929038336,2124832565l1885339648,1434804027l265945088,0l972029952,2124832565l1829765120,1434804027l263979008,0l956301312,2124832565l1885339648,1434804027l263979008,0l952107008,2124832565l1885339648,1434804027l263979008,0l964689920,2124832565l1885339648,1434804027l263979008,0l960495616,2124832565l1885339648,1434804027l263979008,0l1972371456,1434804550l1814036480,1434804027l264503296,0l935329792,2124832565l1814036480,1434804027l264372224,0l1990197248,1434804550l1885339648,1434804027l265617408,0l947912704,2124832565l1885339648,1434804027l264634368,0l1975517184,1434804550l266338304,1434804022l264634368,0l985661440,2124832565l1885339648,1434804027l264044544,0l903872512,2124832565l1885339648,1434804027l265093120,0l866123776,2124832565l1885339648,1434804027l265158656,0l989855744,2124832565l1885339648,1434804027l264044544,0l908066816,2124832565l1885339648,1434804027l265093120,0l870318080,2124832565l1885339648,1434804027l265158656,0l998244352,2124832565l1227882496,1434804045l264044544,0l916455424,2124832565l1227882496,1434804045l265093120,0l878706688,2124832565l1227882496,1434804045l265158656,0l981467136,2124832565l1885339648,1434804027l264044544,0l899678208,2124832565l1885339648,1434804027l265093120,0l861929472,2124832565l1885339648,1434804027l265158656,0l994050048,2124832565l1227882496,1434804045l264044544,0l912261120,2124832565l1227882496,1434804045l265093120,0l874512384,2124832565l1227882496,1434804045l265158656,0l1002438656,2124832565l-508559360,1434804029l264110080,0l920649728,2124832565l-508559360,1434804029l265224192,0l882900992,2124832565l-508559360,1434804029l265289728,0l1996488704,1434804550l-1483735040,1434804252l266010624,0l1983905792,1434804550l1885339648,1434804027l264765440,0l975175680,2124832565l-481296384,1434804021l264896512,0l887095296,2124832565l-481296384,1434804021l264962048,0l849346560,2124832565l-481296384,1434804021l265027584,0l939524096,2124832565l1885339648,1434804027l265879552,0l1963982848,1434804550l1829765120,1434804027l265879552,0l1968177152,1434804550l1814036480,1434804027l265879552,0l979369984,2124832565l1937768448,1434804550l264437760,0l895483904,2124832565l1937768448,1434804550l265486336,0l857735168,2124832565l1937768448,1434804550l265551872,0l1993342976,1434804550l1885339648,1434804027l265682944,0l1929379840,1434804550l1885339648,1434804027l264175616,0l924844032,2124832565l1814036480,1434804027l264568832,0l931135488,2124832565l1885339648,1434804027l264372224,0l968884224,2124832565l1885339648,1434804027l263979008,0l943718400,2124832565l1885339648,1434804027l264306688,0l1955594240,1434804550l1829765120,1434804027l264306688,0l1959788544,1434804550l1814036480,1434804027l264306688,0l977272832,2124832565l-508559360,1434804029l264241152,0l891289600,2124832565l-508559360,1434804029l265355264,0l853540864,2124832565l-508559360,1434804029l265420800,0l1987051520,1434804550l1814036480,1434804027l264830976,0l-728760320,1434804550l1814036480,1434804027l6619136,196608l1543503872,1434804550l1227882496,1434804045l80740352,0l1539309568,1434804550l1227882496,1434804045l80674816,0l1547698176,1434804550l-1483735040,1434804252l80805888,0l-778043392,2124832585l1227882496,1434804045l260964352,0l-637534208,1434804550l-676331520,1434804550l1469710336,16l1562378240,2124832585l1814036480,1434804027l67698688,0l1560281088,2124832585l1565523968,1434804550l66715648,0l1600126976,2124832585l1814036480,1434804027l67305472,0l1566572544,2124832585l1555038208,1434804550l258539520,0l1551892480,2124832585l1227882496,1434804045l66715648,0l1595932672,2124832585l1829765120,1434804027l67371008,0l1591738368,2124832585l1829765120,1434804027l67436544,0l1814036480,2124832802l1829765120,1434804027l67567616,0l1587544064,2124832585l1829765120,1434804027l67633152,0l1809842176,2124832802l-1076887552,1434804549l66977792,0l1583349760,2124832585l1829765120,1434804027l67043328,0l1579155456,2124832585l1829765120,1434804027l67108864,0l1574961152,2124832585l1814036480,1434804027l67502080,0l1570766848,2124832585l1814036480,1434804027l66912256,0l1556086784,2124832585l1227882496,1434804045l66715648,0l1604321280,2124832585l1829765120,1434804027l66519040,0l1528823808,2124832585l1829765120,1434804027l67239936,0l1818230784,2124832802l1885339648,1434804027l66519040,0l1606418432,2124832585l1885339648,1434804027l66519040,0l1610612736,2124832585l1885339648,1434804027l66519040,0l1547698176,2124832585l1586495488,1434804550l66584576,0l1801453568,2124832802l1227882496,1434804045l66584576,0l1805647872,2124832802l1885339648,1434804027l66846720,0l1544552448,2124832585l1604321280,1434804550l66650112,0l1541406720,2124832585l1227882496,1434804045l66650112,0l1538260992,2124832585l1622147072,1434804550l66453504,0l1535115264,2124832585l1885339648,1434804027l66781184,0l1530920960,2124832585l1586495488,1434804550l67174400,0l1795162112,2124832802l1227882496,1434804045l67174400,0l1790967808,2124832802l1814036480,1434804027l67764224,0l1975517184,2124832802l1814036480,1434804027l71499776,0l-784334848,2124832585l1445986304,1434804386l257228800,0l1781530624,1434804550l1829765120,1434804027l81264640,0l1777336320,1434804550l1829765120,1434804027l81199104,0l1785724928,1434804550l1885339648,1434804027l81330176,0l1526726656,2124832585l1637875712,1434804550l76939264,0l-769654784,1434804550l1885339648,1434804027l6750208,1l-766509056,1434804550l1829765120,1434804027l6750208,8519681l-762314752,1434804550l1885339648,1434804027l6750208,65537l-780140544,2124832585l1227882496,1434804045l262602752,0l-687865856,2124832577l-1483735040,1434804252l261554176,0l-663748608,1434804550l1814036480,1434804027l8060928,0l1774190592,1434804550l1814036480,1434804027l257425408,16l-767557632,2124832585l1885339648,1434804027l74186752,0l-769654784,2124832585l1227882496,1434804045l74252288,0l-758120448,1434804550l1829765120,1434804027l5963776,8650753l-735051776,2124832585l1676673024,1434804550l66322432,0l-737148928,2124832585l1829765120,1434804027l65732608,0l-732954624,2124832585l1655701504,1434804550l65601536,0l1668284416,1434804550l1227882496,1434804045l65601536,0l1997537280,2124832802l1725956096,1434804550l65863680,1l-740294656,2124832585l1814036480,1434804027l66125824,0l1738539008,1434804550l1227882496,1434804045l65863680,0l-744488960,2124832585l1829765120,1434804027l65994752,0l-747634688,2124832585l1692401664,1434804550l66256896,0l-765460480,2124832585l1725956096,1434804550l65798144,1l-750780416,2124832585l1814036480,1434804027l66060288,0l1741684736,1434804550l1227882496,1434804045l65798144,0l-754974720,2124832585l1829765120,1434804027l65929216,0l-758120448,2124832585l1708130304,1434804550l65536000,0l-761266176,2124832585l1885339648,1434804027l66191360,0l-763363328,2124832585l1829765120,1434804027l65667072,0l-803209216,2124832585l1565523968,1434804550l257622016,16l-799014912,2124832585l1227882496,1434804045l257556480,16l-790626304,2124832585l-1710227456,1434804022l257359872,16l-771751936,2124832585l1814036480,1434804027l73990144,0l1995440128,2124832802l1227882496,1434804045l74317824,0l1008730112,2124832565l1814036480,1434804027l263258112,0l1012924416,2124832565l1793064960,1434804550l262995968,0l-1787822080,1434804550l1814036480,1434804027l6488064,0l-633339904,1434804550l1814036480,1434804027l6750208,196608l847249408,2124832565l1885339648,1434804027l263716864,0l843055104,2124832565l1829765120,1434804027l263585792,0l809500672,2124832565l1829765120,1434804027l263520256,0l2000683008,1434804550l1814036480,1434804027l263127040,0l2004877312,1434804550l1814036480,1434804027l263192576,0l801112064,2124832565l1814036480,1434804027l262930432,0l796917760,2124832565l1814036480,1434804027l262864896,0l805306368,2124832565l1814036480,1434804027l262799360,0l838860800,2124832565l1814036480,1434804027l263061504,0l834666496,2124832565l1885339648,1434804027l263716864,0l830472192,2124832565l1829765120,1434804027l263520256,0l826277888,2124832565l2015363072,1434804550l263651328,0l822083584,2124832565l1829765120,1434804027l263520256,0l817889280,2124832565l2051014656,1434804550l263782400,0l813694976,2124832565l1829765120,1434804027l263585792,0l2067791872,1434804550l-203423744,1434804046l262733824,0l-645922816,1434804550l1885339648,1434804027l1469579264,0l-773849088,2124832585l1814036480,1434804027l74121216,0l-630194176,1434804550l1885339648,1434804027l5832704,65536l-627048448,1434804550l1885339648,1434804027l5832704,1048576l-622854144,1434804550l1885339648,1434804027l5832704,131072l-619708416,1434804550l1885339648,1434804027l5832704,983040l-754974720,1434804550l1829765120,1434804027l5963776,8716289l-786432000,2124832585l1829765120,1434804027l75038720,0l1991245824,2124832802l1814036480,1434804027l68681728,0l-819986432,2124832585l1829765120,1434804027l69271552,0l-805306368,2124832585l1829765120,1434804027l68747264,0l-815792128,2124832585l1829765120,1434804027l69140480,0l-817889280,2124832585l1829765120,1434804027l69206016,0l1988100096,2124832802l1885339648,1434804027l68943872,0l-809500672,2124832585l1829765120,1434804027l68812800,0l-813694976,2124832585l1829765120,1434804027l68878336,0l-794820608,2124832585l1829765120,1434804027l75104256,0l-775946240,2124832585l1814036480,1434804027l74055680,0l1789919232,1434804550l1829765120,1434804027l81395712,0l-641728512,1434804550l-676331520,1434804550l1469644800,16l-751828992,1434804550l-1264582656,1434804550l6619136,1l-737148928,1434804550l1814036480,1434804027l6619136,65537l-732954624,1434804550l1814036480,1434804027l6619136,131072l1983905792,2124832802l1885339648,1434804027l71303168,0l-824180736,2124832585l1885339648,1434804027l71172096,0l-828375040,2124832585l1885339648,1434804027l71237632,0l-832569344,2124832585l1831862272,1434804550l70975488,0l-836763648,2124832585l1842348032,1434804550l70909952,0l-840957952,2124832585l1814036480,1434804027l71041024,0l1979711488,2124832802l1814036480,1434804027l71106560,0l-845152256,2124832585l1814036480,1434804027l70123520,0l-849346560,2124832585l1814036480,1434804027l70778880,0l-615514112,1434804550l1814036480,1434804027l1469841408,0l-612368384,1434804550l-1436549120,1434804550l1469841408,65536l-878706688,2124832585l1227882496,1434804045l71630848,0l1905262592,1434804550l1913651200,1434804550l262537216,0l-853540864,2124832585l1814036480,1434804027l71368704,0l-857735168,2124832585l1859125248,1434804550l70189056,0l1754267648,1434804550l1885339648,1434804027l262471680,0l1518338048,2124832585l1876951040,1434804550l70844416,0l1514143744,2124832585l1829765120,1434804027l70254592,0l1509949440,2124832585l1829765120,1434804027l70451200,0l-861929472,2124832585l1829765120,1434804027l70582272,0l-866123776,2124832585l1829765120,1434804027l70713344,0l-870318080,2124832585l1829765120,1434804027l70057984,0l-874512384,2124832585l1829765120,1434804027l70647808,0l-707788800,1434804550l-699400192,1434804550l1468792832,0l1505755136,2124832585l1829765120,1434804027l70320128,0l1501560832,2124832585l1829765120,1434804027l70385664,0l1497366528,2124832585l1894776832,1434804550l70516736,0l1493172224,2124832585l1814036480,1434804027l71565312,0l-740294656,1434804550l-1264582656,1434804550l6619136,0l1522532352,2124832585l1814036480,1434804550l76218368,0l1993342976,2124832802l1227882496,1434804045l260898816,0l-725614592,1434804550l1829765120,1434804027l6029312,8585216l1758461952,1434804550l1761607680,1434804550l258605056,0l-651165696,1434804550l1761607680,1434804550l1469513728,16l1751121920,1434804550l1227882496,1434804045l260571136,16l1747976192,1434804550l1227882496,1434804045l260505600,16l2063597568,1434804550l-203423744,1434804046l71434240,0l-719323136,1434804550l1885339648,1434804027l6684672,1l-716177408,1434804550l1829765120,1434804027l6684672,8519681l-711983104,1434804550l1885339648,1434804027l6684672,65537l1744830464,1434804550l1814036480,1434804027l76283904,0l-659554304,1434804550l266338304,1434804022l8192000,0l2060451840,1434804550l1885339648,1434804027l262668288,0l-782237696,2124832585l1829765120,1434804027l25814630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403767296,0l-654311424,1434804550l1814036480,1434804027l8192000,65536l-775946240,1434804550l-1436549120,1434804550l6815744,131073l-785353883,1434804550l1885339648,1434804027l6815744,65537l-683643295,1434804550l-676331520,1434804550l1469186048,16l-782216076,1434804550l-1246756864,1434804550l6815744,1l-788516559,2124832585l1565523968,1434804550l256901120,16l-722440855,1434804550l1829765120,1434804027l6029312,8650752l-792698516,2124832585l1445986304,1434804386l257490944,16l-602901915,1434804550l1227882496,1434804045l7471104,131073l-609213891,1434804550l1227882496,1434804045l7471104,65537l-606045920,1434804550l1227882496,1434804045l7471104,1l1979736428,1434804550l1814036480,1434804027l264699904,0l1948282736,1434804550l1829765120,1434804027l266076160,0l1951420275,1434804550l1814036480,1434804027l266076160,0l929067127,2124832565l1885339648,1434804027l265945088,0l972045677,2124832565l1829765120,1434804027l263979008,0l956327283,2124832565l1885339648,1434804027l263979008,0l952119100,2124832565l1885339648,1434804027l263979008,0l964698228,2124832565l1885339648,1434804027l263979008,0l960507682,2124832565l1885339648,1434804027l263979008,0l1972385075,1434804550l1814036480,1434804027l264503296,0l935338557,2124832565l1814036480,1434804027l264372224,0l1990226039,1434804550l1885339648,1434804027l265617408,0l947941493,2124832565l1885339648,1434804027l264634368,0l1975543920,1434804550l266338304,1434804022l264634368,0l985689445,2124832565l1885339648,1434804027l264044544,0l903901796,2124832565l1885339648,1434804027l265093120,0l866153063,2124832565l1885339648,1434804027l265158656,0l989881203,2124832565l1885339648,1434804027l264044544,0l908093798,2124832565l1885339648,1434804027l265093120,0l870347635,2124832565l1885339648,1434804027l265158656,0l998259303,2124832565l1227882496,1434804045l264044544,0l916484688,2124832565l1227882496,1434804045l265093120,0l878722425,2124832565l1227882496,1434804045l265158656,0l981475362,2124832565" fillcolor="yellow" stroked="f" o:allowincell="f" style="position:absolute;left:4803;top:259;width:99;height:100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ID="Freeform 22" coordsize="367,342" path="l55,0l125,13l200,30l250,45l299,73l367,120l257,342l192,300l80,257l0,232l55,0l1375731712,1434804677l4259840,0l473235456,350294l-1550778368,486178356l65300,0l0,0l320012288,5709l1558183936,1434804677l145752064,1434804677l2162688,0l182255616,12255232l93126656,0l2097152,0l4259840,0l1653604352,2124832744l65536,65536l1661468672,2124832744l-1015021568,2124831180l-1015021568,2124831180l-1382285312,0l116,0l64028672,0l473235456,350294l-1550778368,486178356l909442836,845952311l842479408,892352818l875637814,808989747l892810804,909391980l942682162,824980019l942945076,875770928l876112953,842346805l741750066,875770929l859058232,929839412l876164407,741618230l875770929,859058232l929839412,909391158l741880880,875770929l859058232,812398900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29173804,842283062l741487927,875850800l875639609,741749048l875704626,926036792l762066484,875639861l859060277,825371698l859321394,892941618l875900268,825635377l741618232,875704626l892482360,845952313l875639350,841756724l942944817,959526960l841837618,909127728l808465208,825371704l859321394,892352562l909193580,825308464l741881908,875770929l859058232,762066488l808464434,808663094l841758768,942944817l808989235,825322549l825438262,808990772l859058476,875575348l1815492659,959854385l741488436,825322544l892547895,875836726l859058476,875575348l1815492659,842477873l959918131,824981558l942945076,942879792l908946486,842217269l741879862,875704626l892482360,762065721l859125046,808464438l842084908,842217524l1815296309,825374258l741356596,841837616l909127728,808465208l825371704,859321394l892352562,909193580l825308464,741881908l875770929,859058232l762066488,808464434l808663094,841758768l942944817,808989235l808545333,825440560l909326649,842084908l842217524,3749685l1701607796,1886862336l1868708467,1917876580l14761519,0l495976448,2124831743l495976448,2124831743l1735393280,1886545722l1010724947,979857527l1198935651,1884516466l1043296848,1735423804l1886545722,1917874259l979450942,1836213880l979450942,543581807l807550328,1031348258l790769698,979450942l544503909,574453859l909195061,539111480l574454115,876164146l790769720,1630485566l1919318074,792477293l979857527,1399878247l1047679088,1936750396l1886615354,1886862398l1315125875,1349538678l1010708338,980643959l1917874291,979450942l1836213880,979450942l543581807,807550328l1031348258,790769698l979450942,544503909l65042531,0l3211264,0l-1482686464,1434804675l917504,0l-237633536,2124832574l3145728,1434779648l-437190656,1933564779l3272734,0l1723858944,1434804675l917504,0l-236650496,2124832574l3211264,0l1824325632,2052606827l3238450,0l-1463812096,1434804675l1310720,0l-235667456,2124832574l3276800,0l-774963200,-1304497361l3217982,0l759169024,1434804675l1310720,0l-234291200,2124832574l3342336,0l-1753415680,859450697l3221785,0l1538260992,1434804675l1310720,0l-232914944,2124832574l3407872,0l-197984256,337698294l3268290,0l793772032,1434804675l393216,0l-231538688,2124832574l3473408,0l1862402048,-1199481860l3243552,0l730857472,1434804675l458752,0l-231079936,2124832574l3538944,0l318046208,-827174969l3259303,0l1572864000,1434804675l458752,0l256901120,2124832582l3604480,0l2050490368,602702021l3243399,0l1604321280,1434804675l524288,0l209780736,2124832582l3670016,0l-1203503104,-1855851312l3212919,0l1553989632,1434804675l589824,0l-1931083776,2124832583l3735552,0l-1091502080,-1154412677l3222490,0l790626304,1434804675l327680,0l262799360,2124832582l3801088,0l1189740544,-358411644l3232028,0l-890241024,1434804672l393216,0l-230096896,2124832574l3932160,0l449183744,-1933024473l3259759,0l749731840,1434804675l1048576,0l-229638144,2124832574l3997696,0l742457344,1894601716l3241673,0l1544552448,1434804675l1245184,0l-227082240,2124832574l4128768,0l1918042112,-828562636l3227703,0l1777336320,1434804675l262144,0l215810048,2124832596l4194304,0l85065728,1974880556l3247783,0l1582301184,1434804675l786432,0l-225771520,2124832574l4259840,0l-2018574336,-1496664483l3264216,0l-1466957824,1434804675l589824,0l-224919552,2124832574l4325376,0l-523698176,503727979l3226449,0l1588592640,1434804675l589824,0l-224264192,2124832574l4390912,0l346554368,-2016579695l3259505,0l1692401664,1434804675l458752,0l-223608832,2124832574l4456448,0l-711131136,511387595l3239306,0l1736441856,1434804675l917504,0l-223084544,2124832574l4521984,0l-1289879552,2116135765l3261145,0l1632632832,1434804675l720896,0l-222101504,2124832574l4587520,0l1611137024,1157880561l3261940,0l765460480,1434804675l917504,0l-221315072,2124832574l4653056,0l-1690959872,115851059l3274294,0l1607467008,1434804675l917504,0l-220332032,2124832574l4718592,0l-1204486144,174739894l3243907,0l768606208,1434804675l851968,0l-219348992,2124832574l4784128,0l-2016804864,-28047781l3262466,0l1610612736,1434804675l327680,0l230031360,2124832582l4849664,0l284164096,21450186l3219359,0l-1501560832,1434804675l786432,0l-115933184,2124832574l4915200,0l1550123008,1288156732l3242530,0l1531969536,1434804675l589824,0l-218431488,2124832574l4980736,0l-714080256,-2071269326l3243245,0l693108736,1434804675l1048576,0l-217776128,2124832574l5046272,0l589430784,1529141414l3270381,0l2013265920,1434804675l1114112,0l-216662016,2124832574l5111808,0l-1878982656,1872616614l3251573,0l1679818752,1434804675l917504,0l-215482368,2124832574l5177344,0l135266304,-1016829692l3276749,0l1701838848,1434804675l1048576,0l-214499328,2124832574l5242880,0l1365245952,-1684361713l3245464,0l1689255936,1434804675l1376256,0l-213385216,2124832574l5308416,0l1966997504,1466446521l3225928,0l781189120,1434804675l1179648,0l-211943424,2124832574l5373952,0l-5767168,749495136l3216539,0l1642070016,1434804675l1048576,0l-210698240,2124832574l5439488,0l1258881024,-478119516l3222027,0l544210944,1434804675l327680,0l-1993342976,2124832586l5505024,0l-1888288768,-188273986l3239568,0l-1495269376,1434804675l720896,0l-209584128,2124832574l5570560,0l1728184320,226788988l3213494,0l1626341376,1434804675l786432,0l-208797696,2124832574l5636096,0l-1373569024,1347064130l3251713,0l447741952,1434804675l589824,0l-207945728,2124832574l5701632,0l-1324941312,1028852805l3276783,0l1745879040,1434804675l655360,0l-207290368,2124832574l5767168,0l2095448064,1595097232l3211819,0l1695547392,1434804675l720896,0l-1917517824,2124832583l5832704,0l-1475870720,2144719865l3264369,0l1727004672,1434804675l720896,0l-206569472,2124832574l5898240,0l1055129600,565711641l3266295,0l1623195648,1434804675l589824,0l-205783040,2124832574l5963776,0l566427648,80550225l3271277,0l1966080000,1434804675l393216,0l265748480,2124832582l6029312,0l31064064,-843729344l3250258,0l1733296128,1434804675l1114112,0l-205127680,2124832574l6094848,0l-31457280,-1037729168l3218235,0l1676673024,1434804675l1114112,0l-203948032,2124832574l6160384,0l-375193600,1903875874l3262850,0l1764753408,1434804675l524288,0l-1932853248,2124832583l6225920,0l-719257600,71119457l3266927,0l1758461952,1434804675l655360,0l-202768384,2124832574l6291456,0l1081212928,264580240l3217413,0l1664090112,1434804675l917504,0l-202047488,2124832574l6356992,0l-897187840,-825507605l3219792,0l1654652928,1434804675l1048576,0l-201064448,2124832574l6422528,0l1172439040,503796288l3268586,0l1767899136,1434804675l851968,0l-1930035200,2124832583l6488064,0l-1618608128,-1602860935l3227432,0l1594884096,1434804675l1310720,0l-115081216,2124832574l6553600,0l-1032126464,-397691031l3219595,0l1591738368,1434804675l655360,0l-1913389056,2124832583l6619136,0l415105024,-137590780l3276515,0l751828992,1434804670l1048576,0l-1916338176,2124832583l6684672,0l850591744,757750721l3266411,0l-1454374912,1434804675l983040,0l-1914830848,2124832583l6750208,0l427884544,-772408989l3265733,0l1752170496,1434804675l851968,0l-1920991232,2124832583l6815744,0l41811968,692864483l3227048,0l702545920,1434804675l983040,0l-1922433024,2124832583l6881280,0l-1856569344,1478128543l3238550,0l1711276032,1434804675l786432,0l-199950336,2124832574l6946816,0l1765343232,-316169764l3248734,0l1714421760,1434804675l851968,0l-199098368,2124832574l7012352,0l831258624,480327804l3213956,0l1657798656,1434804675l917504,0l-198180864,2124832574l7077888,0l-1992818688,-522067147l3262671,0l1576009728,1434804675l1048576,0l-197197824,2124832574l7143424,0l-54591488,1268378894l3246043,0l1698693120,1434804675l1114112,0l-196083712,2124832574l7208960,0l-1285357568,44761234l3254570,0l-1448083456,1434804675l1310720,0l-194904064,2124832574l7274496,0l-370081792,-1221675838l3214486,0l748683264,1434804670l1703936,0l-193527808,2124832574l7340032,0l-357957632,-1774651720l3229573,0l1739587584,1434804675l1572864,0l-191758336,2124832574l7405568,0l831782912,-1215029569l3254203,0l699400192,1434804675l1114112,0l-190119936,2124832574l7471104,0l-963969024,782389565l3250690,0l1598029824,1434804675l1441792,0l-188940288,2124832574l7536640,0l-441778176,-1588484171l3241929,0l1761607680,1434804675l1245184,0l-187432960,2124832574l7602176,0l-1270546432,-585788406l3267363,0l1947205632,1434804675l1310720,0l-186122240,2124832574l7667712,0l1275068416,483083729l3233514,0l1755316224,1434804675l1310720,0l-184745984,2124832574l7733248,0l860160000,1956105235l3261632,0l1771044864,1434804675l1572864,0l-183369728,2124832574l7798784,0l1763180544,-1847728008l3233339,0l-1179648000,1434804674l1179648,0l-181731328,2124832574l7864320,0l-716570624,-744995458l3245681,0l1660944384,1434804675l1310720,0l-180486144,2124832574l7929856,0l-164954112,-1520873385l3262462,0l1749024768,1434804675l1310720,0l-179109888,2124832574l7995392,0l1383006208,1578714225l3236582,0l1673527296,1434804675l1572864,0l-177733632,2124832574l8060928,0l-1079246848,2075725680l3224533,0l1686110208,1434804675l720896,0l-176095232,2124832574l8126464,0l251199488,-2049124455l3250143,0l1774190592,1434804675l1048576,0l-175308800,2124832574l8192000,0l2122973184,481092351l3244705,0l-1533018112,1434804675l851968,0l-174194688,2124832574l8257536,0l-1405091840,59410276l3212156,0l1780482048,1434804675l1048576,0l-173277184,2124832574l8323072,0l-1439825920,-1361242324l3269176,0l1956642816,1434804675l917504,0l-172163072,2124832574l8388608,0l169672704,-501729375l3222821,0l0,0l1507328,0l-171180032,2124832574l8454144,0l1958281216,941919456l3255424,0l1959788544,1434804675l1441792,0l-169607168,2124832574l8519680,0l810156032,-523884777l135340274,0l541065216,1434804675l0,0l0,0l746586112,1434804675l1742733312,1434804675l1679818752,1434804675l0,0l0,0l0,0l0,0l1711276032,1434804675l1579155456,1434804675l-1301282816,1434804674l0,0l0,0l0,0l0,0l-1526726656,1434804675l1698693120,1434804675l1660944384,1434804675l0,0l0,0l740294656,1434804675l-890241024,1434804672l0,0l778043392,1434804675l0,0l0,0l1978662912,1434804675l0,0l0,0l1767899136,1434804675l0,0l1601175552,1434804675l1541406720,1434804675l0,0l0,0l1755316224,1434804675l771751936,1434804675l0,0l1745879040,1434804675l1557135360,1434804675l-1371537408,1434804653l1648361472,1434804675l0,0l1739587584,1434804675l0,0l0,0l787480576,1434804675l1736441856,1434804675l0,0l2000683008,1434804675l0,0l0,0l-1441792000,1434804675l0,0l1670381568,1434804675l0,0l1629487104,1434804675l0,0l0,0l-1520435200,1434804675l1616904192,1434804675l1723858944,1434804675l0,0l0,0l1610612736,1434804675l0,0l-1485832192,1434804675l0,0l1598029824,1434804675l0,0l0,0l1572864000,1434804675l1717567488,1434804675l1761607680,1434804675l1704984576,1434804675l0,0l0,0l730857472,1434804675l1531969536,1434804675l0,0l1937768448,1434804675l0,0l0,0l743440384,1434804675l0,0l-1457520640,1434804675l0,0l1774190592,1434804675l0,0l0,0l793772032,1434804675l0,0l336592896,1434804674l1701838848,1434804675l0,0l1931476992,1434804675l0,0l1714421760,1434804675l0,0l0,0l0,0l0,0l1632632832,1434804675l0,0l0,0l0,0l1771044864,1434804675l1731198976,1434804672l751828992,1434804670l-1470103552,1434804675l1752170496,1434804675l1758461952,1434804675l1566572544,1434804675l696254464,1434804675l0,0l0,0l1950351360,1434804675l0,0l1654652928,1434804675l1651507200,1434804675l1994391552,1434804675l0,0l0,0l1925185536,1434804675l1972371456,1434804675l734003200,1434804675l0,0l0,0l-1182793728,1434804674l1620049920,1434804675l0,0l759169024,1434804675l0,0l702545920,1434804675l-1233125376,1434804653l1676673024,1434804675l1730150400,1434804675l0,0l0,0l0,0l1667235840,1434804675l-1476395008,1434804675l0,0l1604321280,1434804675l0,0l456130560,2124832805l-1479540736,1434804675l1664090112,1434804675l612368384,1434804675l1642070016,1434804675l1613758464,1434804675l0,0l774897664,1434804675l1695547392,1434804675l1940914176,1434804675l1708130304,1434804675l2066743296,1434804672l0,0l450887680,1434804675l-1514143744,1434804675l-1529872384,1434804675l0,0l-1488977920,1434804675l0,0l693108736,1434804675l1626341376,1434804675l1975517184,1434804675l0,0l537919488,1434804675l447741952,1434804675l1576009728,1434804675l1689255936,1434804675l0,0l0,0l0,0l1582301184,1434804675l0,0l1607467008,1434804675l0,0l0,0l1635778560,1434804675l737148928,1434804675l749731840,1434804675l1553989632,1434804675l0,0l1538260992,1434804675l0,0l0,0l0,0l0,0l0,0l1984954368,1434804675l1922039808,1434804675l0,0l790626304,1434804675l0,0l1569718272,1434804675l0,0l-1536163840,1434804675l1733296128,1434804675l0,0l0,0l0,0l0,0l0,0l-1444937728,1434804675l0,0l1692401664,1434804675l0,0l0,0l0,0l0,0l1560281088,1434804675l1591738368,1434804675l1764753408,1434804675l0,0l0,0l0,0l0,0l1588592640,1434804675l0,0l0,0l0,0l454033408,1434804675l0,0l544210944,1434804675l0,0l0,0l1585446912,1434804675l0,0l1720713216,1434804675l0,0l1991245824,1434804675l0,0l1544552448,1434804675l1997537280,1434804675l0,0l0,0l0,0l1783627776,1434804675l0,0l752877568,1434804675l784334848,1434804675l1727004672,1434804675l0,0l0,0l1953497088,1434804675l1934622720,1434804675l768606208,1434804675l0,0l0,0l524288000,1434804675l1777336320,1434804675l1969225728,1434804675l0,0l3211264,0l1783627776,1434804675l1376256,0l-168099840,2124832574l8585216,1434779648l-1660616704,-851884994l3262838,0l1922039808,1434804675l1376256,0l-166658048,2124832574l8650752,0l-760086528,1394940453l3234815,0l-1182793728,1434804674l1376256,0l-165216256,2124832574l8716288,0l407633920,1276730738l3230323,0l1925185536,1434804675l1048576,0l-163774464,2124832574l8781824,0l-429326336,-2047154778l3226490,0l1931476992,1434804675l917504,0l-162660352,2124832574l8847360,0l-1452539904,1374735048l3225642,0l1934622720,1434804675l1310720,0l-113704960,2124832574l9109504,0l-1832714240,1943851021l3233049,0l1937768448,1434804675l720896,0l-112328704,2124832574l9175040,0l-1023934464,-1463171330l3276003,0l778043392,1434804675l1245184,0l-111542272,2124832574l9240576,0l1183973376,-698985209l3260477,0l-1301282816,1434804674l917504,0l-110231552,2124832574l9306112,0l-1561722880,1348572650l3227542,0l1940914176,1434804675l983040,0l-109248512,2124832574l9371648,0l-1322188800,1672443292l3251103,0l1950351360,1434804675l786432,0l-108199936,2124832574l9502720,1631322112l1567253818,1701153297l3271251,0l1579155456,1434804675l655360,0l-107347968,2124832574l9568256,1886846976l1261255283,353801654l3227448,0l774897664,1434804675l655360,0l-106627072,2124832574l9633792,1984823296l-1420595117,-691075690l3231244,0l1742733312,1434804675l1048576,0l-105906176,2124832574l9764864,1698299904l-1304005512,-878451964l3249287,0l1667235840,1434804675l917504,0l-104792064,2124832574l9830400,1881145344l-1083149454,395626989l3264273,0l1953497088,1434804675l917504,0l-103809024,2124832574l9895936,1631322112l945255226,525110722l3235933,0l-1523580928,1434804675l720896,0l-102825984,2124832574l9961472,573571072l2054634558,1413601906l3229805,0l-1492123648,1434804675l851968,0l-102039552,2124832574l10027008,1699872768l-792256410,-50622947l3237372,0l1975517184,1434804675l851968,0l-101122048,2124832574l10092544,1031274496l1685270562,1238307803l3214192,0l787480576,1434804675l983040,0l-100204544,2124832574l10158080,1868693504l-1929610908,680138122l3275536,0l1978662912,1434804675l589824,0l-99155968,2124832574l10289152,1917845504l57097278,844744869l3229641,0l1651507200,1434804675l589824,0l-98500608,2124832574l10354688,808714240l841490992,770305785l3265453,0l1984954368,1434804675l589824,0l-97845248,2124832574l10420224,1010696192l-605668767,-2051057018l3252650,0l1991245824,1434804675l720896,0l-97189888,2124832574l10485760,1635123200l1292451180,360431153l3212636,0l1994391552,1434804675l720896,0l-96403456,2124832574l10551296,795607040l-377144258,-1497606033l3215482,0l1997537280,1434804675l1114112,0l-95617024,2124832574l10616832,1043267584l60514620,-1066298080l3235666,0l1620049920,1434804675l1114112,0l-94437376,2124832574l10682368,1852768256l-206810508,-1107450259l3220903,0l1560281088,1434804675l917504,0l-93257728,2124832574l10747904,1936719872l1778939706,-1161023788l3264059,0l743440384,1434804675l917504,0l-92274688,2124832574l10813440,1752170496l1170498409,1758439573l3262713,0l1645215744,1434804675l1179648,0l-91291648,2124832574l10878976,979566592l34105411,-1666179749l2182520,0l65536,262144l1431175168,19532l3407872,0l23134208,0l-1702887424,2124832761l131072,0l-1375731712,1434804674l0,0l-1665138688,2124832761l-1294991360,1434804674l-1661468672,2124832761l-1657798656,2124832761l-1652555776,2124832761l-1648361472,2124832761l-1642070016,2124832761l-1636302848,2124832761l-1631584256,2124832761l-1628438528,2124832761l-1624768512,2124832761l-1621622784,2124832761l-1617952768,2124832761l-1613758464,2124832761l-1608515584,2124832761l2117074944,1434804675l-1603796992,2124832761l1265631232,1434804313l1266155520,1434804313l1266155520,1434804313l6553600,6553600l0,0l-96993280,2124832826l-96993280,2124832826l644874240,1434804675l0,65537l0,0l709885952,1434804347l0,0l0,0l0,0l-878706688,2124832806l1742733312,1434804672l0,1434804045l-1601175552,2124832761l-1595408384,2124832761l-1589116928,2124832761l-1993342976,1434804385l-784334848,2124832585l3211264,0l468713472,2124832746l65536,65536l521666560,2124832746l0,1073741824l3162220,0l23134208,0l473366528,350294l-1550778368,486178356l65300,0l0,0l2123366400,2124831177l0,0l-598212608,2124832762l-594542592,2124832762l-589299712,2124832762l-585105408,2124832762l-578813952,2124832762l-573046784,2124832762l-568328192,2124832762l-565182464,2124832762l-561512448,2124832762l-558366720,2124832762l-554696704,2124832762l-550502400,2124832762l-545259520,2124832762l-1816133632,1434804653l318767104,2124832763l0,0l0,0l0,0l6553600,6553600l0,0l-96993280,2124832826l-96993280,2124832826l1531969536,1434804677l1224736768,1434804045l0,0l709885952,1434804347l0,0l0,0l0,0l-878706688,2124832806l-471859200,1434804673l0,2124832802l-1601175552,2124832761l-1595408384,2124832761l-1589116928,2124832761l-1993342976,1434804385l6488064,0l3211264,0l65536,917504l6553600,6357106l6881399,6750318l4390958,7536757l7274612,109l2162688,0l4587520,6619250l6684773,7471215l2097261,3276850l2162688,0l1968701440,2124828142l0,8060928l0,0l5308416,0l643235840,1434466709l-1550778368,486178356l2162452,3276850l524288,589824l655360,720896l786432,1434779648l2084569088,1434804675l2083520512,1434804675l0,0l3227632,0l65536,655360l4259840,6488174l7274600,5505138l7340153,101l1634083389,577074028l3227183,0l720896,131083l65591,852093l1966280,2949370l4784427,3277167l-65536,10000l14745600,0l-1401421824,2124828144l262144,0l1462763520,1434804677l0,0l-1378353152,2124828144l0,0l-1374683136,2124828144l-1371013120,2124828144l-1364721664,2124828144l-1360003072,2124828144l-1354760192,2124828144l-1350565888,2124828144l-1347420160,2124828144l-1342177280,2124828144l-1830813696,1434804675l-1830289408,1434804675l-1830289408,1434804675l-1993342976,1434804385l1383071744,1434804339l2020605952,1434804675l2022178816,1434804675l-497025024,2124828153l-1986002944,2124828152l467140608,1434804675l2103443456,1434804675l83951616,0l-1339031552,2124828144l2162688,0l65536,1048577l0,0l367,342l7405568,0l-1224736768,1434466709l0,0l0,0l0,0l0,0l0,0l0,0l1627389952,1780490804l26991,0l2073034752,1434804675l443547648,1434804677l131072,1043276289l-1270874112,1434804677l3211264,0l473366528,350294l-1550778368,486178356l521731860,2124832746l0,-1342177280l340803698,2130409167l3211264,0l-1531510784,1434466707l-1550778368,486178356l6749972,7471215l2097261,3276850l0,0l3211264,0l0,0l0,0l65536,0l0,0l0,0l25231360,0l473366528,350294l-1550778368,486178356l65300,581l0,581l0,870l291,870l291,1159l291,1294l209,1237l132,1162l580,1159l870,1159l870,1389l718,1426l580,1399l580,870l580,581l870,581l870,870l580,870l291,870l291,581l291,0l0,0l0,289l291,289l1159,289l1448,289l1448,0l1159,0l1159,289l1159,870l870,870l870,1159l1159,1159l1159,1284l1253,1224l1303,1162l1159,1159l1159,870l1448,870l1448,581l1159,581l870,581l870,0l580,0l1752195442,2000436770l25246320,0l-1359544320,1434466707l-1550778368,486178356l-1375666412,1434466707l0,0l-1375731712,1434466707l0,0l-1375731712,1434466707l0,0l-1375731712,1434466707l0,0l-1375731712,1434466707l0,0l-1375731712,1434466707l0,0l-1375731712,1434466707l0,0l-1375731712,1434466707l0,0l-1375731712,1434466707l0,0l-1375731712,1434466707l0,0l-1375731712,1434466707l0,0l-1375731712,1434466707l0,0l-1375731712,1434466707l0,0l-1375731712,1434466707l0,0l-1375731712,1434466707l0,0l-1375731712,1434466707l0,0l-1375731712,1434466707l0,0l-1375731712,1434466707l0,0l-1375731712,1434466707l0,0l-1375731712,1434466707l0,0l-1375731712,1434466707l0,0l-1375731712,1434466707l0,0l1917845504,2000436783l25257840,0l1675100160,1434466709l-1550778368,486178356l65300,0l0,0l2081423360,1434804675l2080374784,1434804675l0,0l0,0l0,0l0,0l0,0l0,0l0,0l0,0l2068840448,1434804675l2067791872,1434804675l0,0l0,0l0,0l0,0l0,0l0,0l0,0l0,0l-1297088512,1434804674l-1298137088,1434804674l1589641216,1434804677l1588592640,1434804677l1586495488,1434804677l1585446912,1434804677l-1198522368,1434804677l-1199570944,1434804677l-1539309568,1434804675l-1540358144,1434804675l745537536,1434804670l744488960,1434804670l-1290797056,1434804675l-1291845632,1434804675l485490688,1434804675l484442112,1434804675l-1833959424,1434804675l-1835008000,1434804675l-1830813696,1434804675l-1831862272,1434804675l-1555038208,1434804675l-1556086784,1434804675l979435520,1836213880l101792830,0l-654311424,1434804550l1814036480,1434804027l8192000,65536l-775946240,1434804550l-1436549120,1434804550l6815744,131073l-785383424,1434804550l1885339648,1434804027l6815744,65537l-683671552,1434804550l-676331520,1434804550l1469186048,16l-782237696,1434804550l-1246756864,1434804550l6815744,1l-788529152,2124832585l1565523968,1434804550l256901120,16l-722468864,1434804550l1829765120,1434804027l6029312,8650752l-792723456,2124832585l1445986304,1434804386l257490944,16l-602931200,1434804550l1227882496,1434804045l7471104,131073l-609222656,1434804550l1227882496,1434804045l7471104,65537l-606076928,1434804550l1227882496,1434804045l7471104,1l-728760320,1434804550l1814036480,1434804027l6619136,196608l-778043392,2124832585" fillcolor="white" stroked="f" o:allowincell="f" style="position:absolute;left:4734;top:354;width:169;height:16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ID="Freeform 23" coordsize="339,267" path="l37,0l104,12l187,35l259,70l339,115l264,267l189,224l80,184l0,160l37,0l14745600,0l65536,3670016l1869611008,1769236851l1631219311,1819243362l996504693,1952867692l859255866,1869888311l926104176,1769421621l979924068,993408305l1734960488,825914472l1828730674,1999466355l762339698,1819898995l1869494885,1983604078l2019914797,1851862388l1919903843,1684630842l6646884,2124832778l-1291845632,1434804675l-1291845632,1434804675l-1291321344,1434804675l0,0l1383071744,1434804339l2020605952,1434804675l2022178816,1434804675l-497025024,2124828153l-1986002944,2124828152l0,0l0,0l1979777024,574450785l-1342163918,2124828144l2162688,0l481296384,1434804551l0,0l2097152,3473457l2162688,0l-55574528,1434804550l0,0l2097152,57l2192483,0l0,0l94896128,93454336l0,1952804961l6385785,0l1066729472,1434466709l-1550778368,486178356l65300,0l100,22l0,64l33,194l133,154l257,129l362,134l347,2l3145728,0l3211264,0l65536,917504l6553600,6357106l6881399,6750318l4390958,7536757l7274612,109l2162688,0l1592786944,2124832746l2018508800,1434804675l477102080,1434804677l17891328,0l1552220160,1434466707l-1550778368,486178356l980942612,1919252079l2003790950,1668183376l980885620,1030513014l1818322466,790783347l980892734,1768188258l1983543072,574450785l1043276336,1933211452l1768120688,1998612334l1717920314,1030058607l539111458,1717647991l1030907252,808464930l980885538,1701734764l1701606738,1969300029l539127668,1768700535l574449006,573978418l2000436783,543386170l1635138167,1663188332l1702129253,1043276402l1916434236,1010725456l1916434223,1010725456l1882879791,1010725456l1047673463,1916434236l1010725456,2054371959l1983543072,574450785l790770738,980892734l1852990827,1983543072l574450785,1043276338l1933211452,544424826l1635138167,841104748l1043276340,2124831743l807403520,1010708258l30489206,0l475398144,350294l-1550778368,486178356l1715142420,1852925216l1970479677,926949485l942682400,807415856l1010708258,543570550l1030648165,1836413730l1075851296,926949426l1010708258,543570550l1030648165,1836413730l1075851296,1075851825l1043276343,1715107388l1852925216,1970479677l540024941,540225856l790771520,980827198l1902452838,1931623790l1075866997,1075852337l807416113,1010708258l543570550,1030648165l1836413730,875642912l942682400,807415856l1010708258,1715107375l1970106991,1047748972l1882879548,543716449l1684107879,1953391977l1885431923,1030451045l539128866,1868773999l1667591790,1887007860l1914846565,578052965l2019914784,2020565620l1952671090,741351997l825371696,741355574l808857906,1043276336l980823868,1885431923l1887007845,789200485l959520810,539828280l1769235297,1967287919l1852798068,1969450820l1953391981,170863136l1933211196,1701863784l1701869940,1029990688l813195042,1596993584l943272308,1868767266l1935962735,1030060649l909193762,841756720l808465969,980361250l1031041139,943272226l1634738210,574449780l845950061,808465969l825388076,741355574l808857906,841772080l808465969,876637560l1080832320,1815167031l943732032,1077231724l876637234,1853370944l1080911219,1815167028l32520000,0l81854464,0l65536,79888384l1983643648,1634235194l2037671280,1763730800l1596079460,808464504l913596208,1663050289l1685221231,1702521203l825369149,741355574l808857906,1864376880l1953526586,825631293l1684086818,824327530l808465715,892611884l539111472,1752457584l745349693,825311340l843082796,942817328l842088556,825388076l741355574,909193836l826290224,843082805l808665138,909193836l826290224,825388086l741355574,808857906l826305584,825371698l1815097398,1077162560l1080832563,841756977l808465969,825371756l1815097398,909197360l942751852,1815491136l892420144,1042441592l1933211196,1802465908l1869226085,1953721961l1030057081,1953066274l790786661,980827198l1836216166,1935764597l980827198,1902452838l1981955438,589327457l1043276337,1715107388l1852925216,1635131965l807608428,1010708258l543570550,1030648165l1836413730,942682400l1075851312,573579312l1983659567,1696622138l574451313,544044403l808988721,826286128l790769696,980827198l1902452838,1931623790l1075866997,540024882l808988721,1043276336l1715107388,1852925216l1970479677,859840621l824193056,808466480l1010708258,543570550l1030648165,1935827234l573653024,1983659567l1696622138,574451313l544432737,790769728l980827198,1902452838l1931623790,1075866997l540024886,790771520l980827198,1902452838l1763851630,809508966l840972064,1010708258l543570550,1030648165l543582498,824193088l573906992,1983659567l1696622138,574451313l1685025392,808727840l960503856,790770464l980827198,1902452838l1881292142,543453042l808465461,808534048l790770464,980827198l1902452838,1763851630l826286182,840972064l1010708258,543570550l1030648165,543582498l824193344,573906992l1983659567,1696622138l574451313,1685025392l808727840,826286128l573775923,1983659567l1696622138,574451313l1685025392,808727840l826286128,573775924l1983659567,1696622138l574451313,1075865193l540024880,790770240l980827198,1902452838l1763851630,943726694l1075851296,790771505l980827198,1902452838l1763851630,826286182l825311264,573718560l1983659567,1696622138l574451313,1075865193l826286136,826286137l1043276337,1715107388l1852925216,1718166077l540033056,1998598720l1752458345,1010708258l543570550,1030648165l543582498,1998600256l1752458345,825376800l1010708258,543570550l1030648165,543582498l1075851584,826286130l1043276337,1715107388l1852925216,1718166077l540557344,540226112l573649216,1983659567l1696622138,574451313l1075865193,826286128l859840565,1010708258l543570550,1030648165l543582498,1075853376l1075852593,790770994l980827198,1902452838l1763851630,826286182l1075851296,1043276339l1715107388,1852925216l1718166077,540557344l540488256,1043276336l1715107388,1852925216l1718166077,540033056l1075852096,790770993l980827198,1902452838l1763851630,943726694l892420128,959594528l1010708258,543570550l1030648165,543582498l1075851584,1701322803l1952999273,1010708258l543570550,1030648165l543582498,1075853376l1746940211,1751607653l1043276404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59843634l1010708258,1748661807l1818521185,1010725733l1933211183,1701863784l1701869940,1836384318l942682400,1075851312l37822514,0l65536,35651584l1983643648,1634235194l2037671280,1763730800l1596079460,808464504l913596208,1663050293l1685221231,1702521203l825369149,741355574l808857906,1864376880l1953526586,892740157l1684086818,857881962l573583414,1952542752l1830960488,825388076l741355574,909193836l876621872,741490796l808857906,841772080l808465969,1702063736l741490797,808857906l859860016,845952320l808465969,1853371456l1080911219,825371698l1815097398,893399872l909193836,876621872l741490796,808857906l841772080,808465969l845950060,808465969l825388076,1076899894l1701211700,1983659554l1920234298,543517551l1852403562,1819898995l1830960485,1919251561l1010708258,1868970614l1819635058,1010725729l543570550,1030648165l1818326562,573580064l1983659567,1696622138l574451313,1685025392l540033056,573906993l1983659567,1696622138l574451313,544044403l1952737655,540024936l790769728,980827198l1902452838,1931623790l1075866997,826286130l790769696,980827198l1902452838,1931623790l1746955637,1751607653l540024948,790769728l980827198,1902452838l1931623790,1075866997l826286132,790769696l1982807102,1919903290l1634497901,1983659635l1952542778,1919361128l1701405793,1752396910l1868918881,1948401003l980361250,1852731235l1953784677,1030058105l1667592738,1948263028l1651800165,1702000751l574452835,741354544l808857906,876620848l1010708258,1634220662l1701602414,1983659635l1881172026,1953067887l1030647657,741490722l808857906,1043276336l980823868,1684955496l1047749996,980823868l1885431923,1887007845l1694514789,574451313l544044403,808988721l2170928,0l65536,262144l1431175168,2113948748l808976384,859840560l2170930,0l65536,262144l1431175168,2113948748l859832320,573579313l2178607,0l65536,262144l1431175168,2113948748l573571072,1983659567l2188858,0l65536,262144l1431175168,2113948748l1983643648,1696622138l2190961,0l65536,262144l1431175168,2113948748l1696595968,574451313l2192755,0l65536,262144l1431175168,2113948748l574423040,544044403l2175025,0l65536,262144l1431175168,2113948748l544407552,1075851328l2171444,0l65536,262144l1431175168,2113948748l2097152,0l77660160,0l65536,75431936l1983643648,1634235194l2037671280,1763730800l1596079460,808464504l829710128,1663050290l1685221231,1702521203l825369149,741355574l808857906,1864376880l1953526586,842080829l1684086818,874659178l573911601,1952542752l1830960488,826292544l843082803,926040116l942682476,1814835248l1077228096,1080833842l826290737,843082803l942817334,825311340l1815359808,808988721l959594544,808534124l1815359808,1077097024l1702377522,1983659554l1920234298,543517551l1852403562,1819898995l1830960485,1919251561l1010708258,1868970614l1819635058,1010725729l543570550,1030648165l1818326562,573580064l1983659567,1696622138l574451313,1685025392l840970528,842086194l790770208,980827198l1902452838,1881292142l543453042,858923057l540031032,1043276338l1715107388,1852925216l1970479677,1735287149l807429484,540553504l1043276336,1715107388l1852925216,1868767805l826286195,573784096l1983659567,1696622138l574451313,1634563443l1701603182,857747488l807417392,1010708258l543570550,1030648165l1936679714,540098592l790771008,980827198l1902452838,1931623790l1075867241,859840562l1010708258,543570550l1030648165,1852404514l540164128,790771008l980827198,1902452838l1931623790,824208757l808466480,1075851296l1043276340,1715107388l1852925216,1970479677l808525933,540028984l910172208,1010708258l543570550,1030648165l1836413730,942682400l1075851312,573579318l1983659567,1696622138l574451313,544044403l808988721,876617776l790769696,980827198l1902452838,1931623790l1075866997,540024882l790771520,980827198l1902452838,1931623790l1075866997,540024882l790771776,980827198l1902452838,1881292142l543453042,1075851584l808525872,573583416l1983659567,1696622138l574451313,1685025392l540164128,824193088l808466480,1010708258l543570550,1030648165l1836413730,1818717793l540024933,540161075l1043276336,1715107388l1852925216,1868767805l826286195,826286133l1043276343,1715107388l1852925216,1970479677l1735287149,807429484l540292384,1043276336l1715107388,1852925216l1868767805,826286195l826286133,1043276345l1715107388,1852925216l1769153085,826286190l826286134,1043276345l1715107388,1852925216l1769153085,826286190l826286134,1043276343l1715107388,1852925216l1970479677,808525933l540028984,826286128l1043276344,1715107388l1852925216,1970479677l808525933,540028984l843063344,1043276336l1715107388,1852925216l1970479677,808525933l540028984,540029504l1043276336,1715107388l1852925216,1970479677l808525933,540028984l540553536,1043276336l1715107388,1852925216l1970479677,843063405l1075851296,790769970l980827198,1902452838l1931623790,1075866997l540024882,573715008l1983659567,1696622138l574451313,544044403l1075851840,807417393l1010708258,543570550l1030648165,1836413730l540164128,826286128l1043276342,980823868l1836216166,1935764597l980827198,1752457584l1634887456,1852139876l1634235252,1802462576l578036285,1664773920l1701736047,2037675107l574449008,1952671090l1702109218,1868723320l1667592824,1075985780l1076638514,1076639538l1076639282,790772018l980827198,1684955496l1047749996,1748661820l1936683040,1869182057l824327534,808466480l808665132,1010708258l1748661807,1818521185l1010725733,1933211183l1701863784,1701869940l62,0l0,0l99680256,0l65536,97714176l1983643648,1634235194l2037671280,1763730800l1596079460,808464504l829710128,1663050295l1685221231,1702521203l825369149,741355574l808857906,1864376880l1953526586,925966909l1684086818,857881962l741355574,808792881l875375664,573583413l1952542752,1830960488l825442352,859863409l942882871,741949548l942751852,1815491136l741355840,842219628l1081635116,859846963l825388087,1076899894l1080832817,843067442l825388088,1076899894l845952049,808465969l1899180864,808730745l1815163968,741355840l808857906,843082800l808665138,741949548l808857906,859860016l825371697,1898983478l942882936,1815098432l875642928,909197420l1815360064,858865712l1042441592,1933211196l1802465908,1869226085l1953721961,1030057081l1953066274,790786661l980827198,1836216166l1935764597,980827198l1902452838,1981955438l589327457,1043276338l1715107388,1852925216l1635131965,824385644l1010708258,543570550l1030648165,1836413730l942682400,1075851312l573579312,1983659567l1696622138,574451313l544044403,808988721l826286128,790769696l980827198,1902452838l1629633902,1075868514l1043276337,1715107388l1852925216,1650532925l809508979,1010708258l543570550,1030648165l1836413730,540295200l893394992,1010708258l543570550,1030648165l543582498,924856384l790770208,980827198l1902452838,1763851630l809508966,540029216l1043276341,1715107388l1852925216,1919951421l891315311,540028980l857749312,1010708258l543570550,1030648165l1869770786,875896932l1075851312,573775928l1983659567,1696622138l574451313,1075865193l540483633,1043276338l1715107388,1852925216l1718166077,540098592l891301937,1010708258l543570550,1030648165l1869770786,875896932l1075851312,857747761l1010708258,543570550l1030648165,1869770786l875896932,1075851312l857748017,1010708258l543570550,1030648165l543582498,807415872l573718560,1983659567l1696622138,574451313l1075865193,540024886l573911360,1983659567l1696622138,574451313l1075865193,960503857l573718560,1983659567l1696622138,574451313l1075865193,826286134l960503863,1010708258l543570550,1030648165l543582498,1075851328l1769414706,577270884l1983659567,1696622138l574451313,1075865193l1769414710,543716452l574173504,1983659567l1696622138,574451313l1075865193,843063345l574177312,1983659567l1696622138,574451313l1075865193,843063350l960503857,1010708258l543570550,1030648165l543582498,1075851328l1075852081,1043276339l1715107388,1852925216l1718166077,540426272l540225856,573780544l1983659567,1696622138l574451313,1075865193l540024881,790770496l980827198,1902452838l1763851630,910172262l892485664,790769696l980827198,1902452838l1763851630,809508966l540229664,573780288l1983659567,1696622138l574451313,1075865193l826286134,843063347l1043276343,1715107388l1852925216,1718166077l540098592,1746940736l1751607653,1043276404l1715107388,1852925216l1718166077,540426272l540619328,1734960488l790787176,980827198l1902452838,1981955438l589327457,1043276336l1715107388,1852925216l1970479677,1769414765l543716452,859840560l1043276337,1715107388l1852925216,1970479677l1701322861,1952999273l1075851296,790769971l980827198,1902452838l1881292142,543453042l540095296,959592754l808464672,790769712l980827198,1902452838l1931623790,1998613877l1752458345,1075851296l790770739,980827198l1902452838,1931623790l1746955637,1751607653l540024948,573846336l1983659567,1696622138l574451313,544044403l540095296,573579312l1983659567,1696622138l574451313,544044403l859840560,859840561l1043276337,1715107388l1852925216,1970479677l859840621,859840561l573579314,1983659567l1696622138,574451313l544044403,825368624l540028982,573649728l1983659567,1696622138l574451313,544044403l540095296,540226368l1043276336,980823868l1836216166,1935764597l980827198,1752457584l1634887456,1852139876l1634235252,1802462576l578036285,1664773920l1701736047,2037675107l574449008,1952671090l1702109218,1868723320l1667592824,1075985780l1076638771,1076638771l1076639027,790771251l980827198,1684955496l1047749996,1748661820l1936683040,1869182057l1075985774,859843634l1010708258,1748661807l1818521185,1010725733l1933211183,1701863784l1701869940,62l0,0l89194496,0l65536,87621632l1983643648,1634235194l2037671280,1763730800l1596079460,808464504l829710128,1663050296l1685221231,1702521203l825369149,741355574l808857906,1864376880l1953526586,942744125l1684086818,941768042l573583409,1952542752l1830960488,942682412l1080832048,826291249l876637239,1080833600l826291505,893414454l1080833344,826291761l910191669,1080833088l826292017,808545332l741355576,942751852l1815359808,876623680l959529068,1815425344l893401152,808599660l1815490880,910178624l825376876,1815556416l808857906,808528944l1815097400,1076965952l1080834097,1815560249l1076900416,1080834353l1815625784,1077489984l1080832050,1815691319l1077424448,829174066l808466480,909193772l1080832048,843069233l910191665,1080834368l843068977,893414448l1080834112,826291505l876637241,1080833856l826291249,577075256l980827198,1869771891l1780508011,1936615791l1701607796,1768759869l577922420,1983659567l1919903290,1634497901l1983659635,1696622138l574451313,543973750l790769699,980827198l1902452838,1881292142l543453042,808988721l842604592,824195379l808464432,1010708258l543570550,1030648165l1869770786,808525924l540028984,825700407l808464672,790769712l980827198,1902452838l1881292142,543453042l808988721,942874672l824194866,808464432l1010708258,543570550l1030648165,1836413730l942682400,807415856l573653024,1983659567l1696622138,574451313l544044403,808988721l540024880,790770240l980827198,1902452838l1931623790,824208757l808466480,1075851296l1043276339,1715107388l1852925216,1970479677l808525933,540028984l807416640,1010708258l543570550,1030648165l1836413730,942682400l1075851312,573579314l1983659567,1696622138l574451313,544044403l808988721,826286128l790769696,980827198l1902452838,1881292142l543453042,958410816l540553272,808464433l1043276336,1715107388l1852925216,1919951421l1075864687,859316272l824194353,808464432l1010708258,543570550l1030648165,1869770786l809508964,892679456l808525878,573583408l1983659567,1696622138l574451313,1685025392l540033056,825571633l808464672,790769712l980827198,1902452838l1931623790,824208757l808466480,1075851296l790769713,980827198l1902452838,1931623790l824208757,808466480l1075851296,790769969l980827198,1902452838l1931623790,824208757l808466480,1075851296l790770225,980827198l1902452838,1931623790l824208757,808466480l1075851296,790770481l980827198,1902452838l1931623790,824208757l808466480,858865696l790769696,980827198l1902452838,1931623790l824208757,808466480l842088480,790769696l980827198,1902452838l1931623790,824208757l808466480,825311264l790769696,980827198l1902452838,1931623790l824208757,808466480l808534048,790769696l980827198,1902452838l1931623790,1851878773l543517799,892608560l790769696,980827198l1902452838,1663188334l1075868527,843063344l1043276338,1715107388l1852925216,1769153085l809508974,842154016l1010708258,543570550l1030648165,1836413730l942682400,807415856l858931232,1010708258l543570550,1030648165l1836413730,942682400l807415856,875708448l1010708258,543570550l1030648165,1836413730l942682400,1075851312l807416626,1010708258l543570550,1030648165l1836413730,942682400l1075851312,807416882l1010708258,543570550l1030648165,1836413730l942682400,807415856l573587488,792477231l1868970614,1819635058l1010725729,1634744950l1730177140,1768186226l1937010277,1701863784l574450543,1864376948l1852793658,1952671086l1701869940,1701978685l539128931,1954047348l1920495458,1031037797l892485666,909262892l926040108,942817324l1010708258,1634220662l1701602414,1983659635l1881172026,1953067887l1030647657,942682402l1076637744,790772018l1982807102,1851877434l1936026724,1982807102l1634235194,2037671280l4089200,0l33619968,0l65536,31260672l1983643648,1634235194l2037671280,1763730800l1596079460,808464504l863264560,1663050293l1685221231,1702521203l825369149,741355574l808857906,1864376880l1953526586,892543549l1684086818,824327530l808466480,942682412l539111472,1752457584l745349693,741359724l1076904044,825388083l1076899894,825388083l741355574,808857906l1701211696,1983659554l1920234298,543517551l1852403562,1819898995l1830960485,1919251561l1010708258,1868970614l1819635058,1010725729l543570550,1030648165l1818326562,573645600l1983659567,1696622138l574451313,544044403l1998598208,1752458345l790769696,980827198l1902452838,1881292142l543453042,826286129l790770208,980827198l1902452838,1981955438l589327457,1043276336l1715107388,1852925216l1970479677,540024941l807416640,1010708258l543570550,1030648165l1869770786,540090468l840971328,1010708258l1715107375,1970106991l1047748972,1882879548l543716449,1684107879l1953391977,1885431923l1030451045,539128866l1868773999,1667591790l1887007860,1914846565l578052965,2019914784l2020565620,1952671090l741351997,825371696l741355574,808857906l1043276336,1748661820l1818521185,1010725733l543701622,1769172848l1852795252,809509437l573915180,1983659567l1881172026,1953067887l1030647657,741490722l790770496,1982807102l1851877434,1936026724l1982807102,1634235194l2037671280,4089200l0,0l0,0l69271552,0l65536,67239936l1983643648,1634235194l2037671280,1763730800l1596079460,808464504l880041776,1663050288l1685221231,1702521203l825369149,741355574l808857906,1864376880l1953526586,808723005l1684086818,824327530l808466480,942682412l824979504,808466480l1634738210,574449780l1080241261,1076898869l909197360,826290240l809526068,1077424448l842088503,826291008l960521010,1077031232l842154033,843067712l826303280,1077162560l841756977,808465969l909193772,841756720l808465969,577070702l980827198,1869771891l1780508011,1936615791l1701607796,1768759869l577922420,1983659567l1919903290,1634497901l1983659635,1696622138l574451313,543973750l790770211,980827198l1902452838,1981955438l589327457,1043276336l1715107388,1852925216l1970479677,809508973l540098592,1043276336l1715107388,1852925216l1919951421,824206447l540164128,1043276338l1715107388,1852925216l1970479677,540024941l807415872,1010708258l543570550,1030648165l1869770786,540090468l840971328,1010708258l543570550,1030648165l1836413730,540033056l807416640,1010708258l543570550,1030648165l1869770786,540090468l840971840,1010708258l543570550,1030648165l1836413730,540098592l807416640,1010708258l543570550,1030648165l1869770786,540090468l840972352,1010708258l543570550,1030648165l1836413730,540098592l1952737655,573579368l1983659567,1696622138l574451313,1685025392l1075851552,840970289l1010708258,543570550l1030648165,1818326562l573645600,1983659567l1696622138,574451313l544044403,826286128l573579314,1983659567l1696622138,574451313l1685025392,1075851552l840971057,1010708258l543570550,1030648165l1836413730,1075851296l807416881,1010708258l543570550,1030648165l1869770786,540090468l540356928,1043276338l1715107388,1852925216l1970479677,826286189l826286132,573579314l1983659567,1696622138l574451313,1685025392l1075851552,840972081l1010708258,543570550l1030648165,1836413730l1768253472,544499815l540160320,1043276336l1715107388,1852925216l1919951421,824206447l959528992,790770208l980827198,1902452838l1931623790,1075866997l1075851314,807416369l1010708258,543570550l1030648165,1869770786l540090468,540095040l1043276338,1715107388l1852925216,1970479677l843063405,1701322800l1952999273,790769696l980827198,1902452838l1881292142,543453042l843063345,573710387l792477231,1868970614l1819635058,1010725729l1634744950,1730177140l1768186226,1937010277l1701863784,574450543l1864376948,1852793658l1952671086,1701869940l1701978685,539128931l1954047348,1920495458l1031037797,808202274l909193772,841756720l808465969,1010708258l1634220662,1701602414l1983659635,1881172026l1953067887,1030647657l741359650,573845824l1983659567,1881172026l1953067887,1030647657l741556258,573714752l1983659567,1881172026l1953067887,1030647657l741425186,573583936l792477231,1634220662l1701602414,792477299l1752382070,1952804961l1046835321,0l0,0l40960000,0l65536,38928384l1983643648,1634235194l2037671280,1763730800l1596079460,808464504l880041776,1663050291l1685221231,1702521203l825369149,741355574l808857906,1864376880l1953526586,859054653l1684086818,757218666l808466481,875835948l757870640,808465971l909193772,757870640l808465971,892351532l825044016,741355576l808792116,1634738210l574449780,845950061l808465969,825388076l741355574,808857906l841772080,808465969l1702063736,1076969581l859860016,1080832576l1815363637,910178112l577070702,980827198l1869771891,1780508011l1936615791,1701607796l1768759869,577922420l1983659567,1919903290l1634497901,1983659635l1696622138,574451313" fillcolor="red" stroked="f" o:allowincell="f" style="position:absolute;left:4737;top:375;width:156;height:127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#3465a4" joinstyle="round" endcap="flat"/>
                      <w10:wrap type="none"/>
                    </v:rect>
                    <v:rect id="shape_0" ID="Freeform 24" coordsize="239,134" path="l204,134l196,107l191,97l194,92l209,92l236,97l239,92l236,87l206,85l189,77l142,65l99,42l72,32l49,10l15,0l2,7l0,15l2,22l20,30l25,37l7,42l0,52l7,57l12,47l25,45l49,47l52,52l40,52l17,60l22,65l49,60l87,65l114,72l134,85l147,109l159,119l164,117l154,104l154,97l162,95l184,104l189,109l196,134l204,134l24182784,0l475004928,350294l-1550778368,486178356l65300,107l191,97l194,92l209,92l236,97l239,92l236,87l206,85l189,77l142,65l99,42l72,32l49,10l15,0l2,7l0,15l2,22l20,30l25,37l7,42l0,52l7,57l12,47l25,45l49,47l52,52l40,52l17,60l22,65l49,60l87,65l114,72l134,85l147,109l159,119l164,117l154,104l154,97l162,95l184,104l189,109l196,134l204,134l24182784,0l2883584,524332l65536,0l65536,0l65536,0l65536,0l65536,0l65536,0l65536,0l458752,0l-327680,0l65536,0l65537,1262532939l65537,315659641l65536,0l65536,0l65536,0l65536,0l65536,0l65536,0l65536,0l65536,0l65536,0l65536,0l65536,0l-4063232,0l-5505024,0l-6356992,0l-7667712,0l-9437184,0l-9306112,0l-9437184,0l-7798784,0l-6815744,0l-4259840,0l-2228224,0l-1966080,0l-1114112,0l-327680,0l-131072,0l458752,0l851968,0l131072,0l327680,0l1966080,0l2752512,0l24182784,0l2883584,524332l204,134l196,107l191,97l194,92l209,92l236,97l239,92l236,87l206,85l189,77l142,65l99,42l72,32l49,10l15,0l2,7l0,15l2,22l20,30l25,37l7,42l0,52l7,57l12,47l25,45l49,47l52,52l40,52l17,60l22,65l49,60l87,65l114,72l134,85l147,109l159,119l164,117l154,104l154,97l162,95l184,104l189,109l196,134l204,134l17891328,0l499122176,2124831743l499122176,2124831743l0,0l0,0l0,0l0,0l0,0l0,0l0,0l0,0l0,0l0,0l0,0l0,0l0,0l0,0l0,0l0,0l0,0l0,0l0,0l0,0l0,0l0,0l0,0l0,0l0,0l0,0l0,0l0,0l0,0l0,0l17825792,0l47185920,0l369098752,1434466707l-1550778368,486178356l65300,0l0,0l0,0l0,0l0,0l0,0l0,0l0,0l0,0l0,0l0,0l0,0l-1437597696,1434804675l-1438646272,1434804675l508559360,1434804675l507510784,1434804675l0,0l0,0l2114977792,1434804675l2113929216,1434804675l-1242562560,1434804677l-1243611136,1434804677l0,0l0,0l0,0l0,0l0,0l0,0l0,0l0,0l0,0l0,0l0,0l0,0l0,0l0,0l0,0l0,0l0,0l0,0l0,0l0,0l0,0l0,0l490733568,1434804675l489684992,1434804675l2076180480,1434804675l2075131904,1434804675l2042626048,1434804675l2041577472,1434804675l2111832064,1434804675l2110783488,1434804675l713031680,1434804675l711983104,1434804675l-1239416832,1434804677l-1240465408,1434804677l-1214251008,1434804677l-1215299584,1434804677l716177408,1434804675l715128832,1434804675l2084569088,1434804675l2083520512,1434804675l-1815085056,1434804653l-1816133632,1434804653l616562688,1434804675l615514112,1434804675l-1301282816,1434804675l-1302331392,1434804675l-1236271104,1434804677l-1237319680,1434804677l511705088,1434804675l510656512,1434804675l1592786944,1434804677l1591738368,1434804677l-1198522368,1434804677l-1199570944,1434804677l1449132032,1434804675l1448083456,1434804675l1452277760,1434804675l1451229184,1434804675l1455423488,1434804675l1454374912,1434804675l-26214400,1434804676l-27262976,1434804676l-1156579328,1434804674l-1157627904,1434804674l0,0l47251456,0l475004928,350294l-1550778368,486178356l4698273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0,0l24182784,0l2883584,524332l204,134l196,107l191,97l194,92l209,92l236,97l239,92l236,87l206,85l189,77l142,65l99,42l72,32l49,10l15,0l2,7l0,15l2,22l20,30l25,37l7,42l0,52l7,57l12,47l25,45l49,47l52,52l40,52l17,60l22,65l49,60l87,65l114,72l134,85l147,109l159,119l164,117l154,104l154,97l162,95l184,104l189,109l196,134l204,134l143720448,0l567279616,2124831743l567279616,2124831743l243269632,1434804677l243269632,1434804677l959512576,842607668l959459948,1815230764l741749554,845952825l959199539,858942514l926428214,909128300l1815427116,741947441l829175607,908866100l960064565,1815229484l858534455,959736882l1815097644,808203569l925643372,824979564l741502005,845951538l808660016,741683820l929838899,1815229484l842345520,892090220l842099767,1815557164l875312434,959736885l1815557164,892088885l808741938,1815229740l908867377,842165296l1815426604,908867892l926444592,1815426604l741617969,829174327l942421043,875654197l808528951,892431417l825306169,909208633l825306164,892431415l808528948,892431412l926493748,842412396l1815427372,741619761l1815359537,741947441l1815687217,741751089l1815360305,741617714l1815360305,942748722l876099378,879505452l808465719,942815540l808792876,1815361842l892678445,943142704l741881395,825636916l892549175,892759094l741355571,1815556145l741423409,829175609l959198265,808610866l842607673,909324908l1815558444,741946162l845951545,942421555l808610871,892873782l959983980,1815557932l741487665,963392822l842279993,741488492l879505971,808528953l741683564,741502000l741370935,845952305l1815228972,858533938l892496944,1815556908l842279991,892088428l741829682,829175605l926166066,741683820l879506740,926166073l741487980,879505973l842345520,741814636l845951030,892742706l741946476,946614326l892742711,875639148l1815230252,741618481l829175096,824981300l829176112,824981813l829176113,824980534l829175601,824980533l829174832,959198261l909208631,892939314l876097900,875573548l959983980,959459628l909717868,875770156l875573868,875770156l825504364,943141432l1815096372,859322418l741619765,859058741l913060403,909325621l913059884,909325621l913059884,909325621l913059884,909325621l913059884,909325621l913059884,909325621l913059884,909325621l879505452,892811317l1815096370,926036781l741357622,892759088l741749557,892759088l741815093,842412593l959591221,913062195l926102837,892416812l909718838,913060148l909325621,913059884l909325621,913059884l909325621,913059884l909325621,913059884l909325621,913059884l909325621,913059884l909325621,913059884l909325621,913059884l909325621,913059884l909325621,913059884l909325621,762064940l859189300,741487410l892169264,808792117l808203314,859188588l960050741,1815096370l909522733,842086199l762064940,926102585l741619761,959278128l825634867,808202801l876162412,942749491l1815096372,959919917l876099384,762064940l892418102,741618743l875392048,943273266l808202292,842149228l842151986,1815096372l909717805,808988726l762064940,875639089l741486897,858614832l943077170,1815096368l825438509,741488432l892628016,842348344l12332,0l0,0l74514432,0l549453824,2124831743l549453824,2124831743l312475648,1434804677l312475648,1434804677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27926272,0l2097152,0l1117847552,1434466578l0,0l143654912,0l2097152,0l0,0l14221312,13893632l0,1768188258l10581792,0l-1781465088,1434466709l-1550778368,486178356l65300,0l0,0l948436992,2124832757l952107008,2124832757l958398464,2124832757l-1157627904,1434804674l7602176,0l489684992,1434804675l490995712,1434804675l491782144,1434804675l2078277632,1434804675l2079326208,1434804675l2079326208,1434804675l0,0l0,0l0,0l0,0l12648448,0l493879296,2124831743l493879296,2124831743l521666560,2124832746l0,-1073741824l3194977,0l9502720,0l-1200619520,1434804677l506462208,1434804675l521666560,2124832746l0,0l-1436237775,1434804675l6356992,0l-1200619520,1434804677l482344960,2124831743l521666560,2124832746l0,0l6340628,0l3211264,0l10485760,1434804677l-1244659712,1434804677l521666560,2124832746l0,0l12599365,0l8388608,0l107020288,1434466709l-1550778368,486178356l65300,154l72,169l117,179l167,169l202,139l222,100l229,52l217,0l192,77l167,114l127,134l75,139l0,124l12661046,0l1191247872,1434466707l-1550778368,486178356l1191247636,1434466707l0,0l1191182336,1434466707l0,0l1191182336,1434466707l0,0l1191182336,1434466707l0,0l1191182336,1434466707l0,0l1191182336,1434466707l0,0l1191182336,1434466707l0,0l1191182336,1434466707l0,0l1191182336,1434466707l0,0l1191182336,1434466707l0,0l465567744,1434804677l9502720,0l412090368,1434804674l1581252608,1434804677l705691648,1434804675l975175680,1434804386l-1391460352,1434804466l1579155456,1434804677l-1304428544,1434804675l1309671424,1434804674l1480589312,1434804677l-1675624448,1434804547l618659840,1434804675l1414529024,1434804677l1305477120,1434804548l539099136,1768700535l574449006,573978418l2000436783,1917874746l10485822,0l3211264,0l1959264256,2124828142l0,8192000l131072,1853181953l29795,0l1634074624,577074028l8470063,0l4259840,1434466709l-1550778368,486178356l1661533972,2124832744l-1015021568,2124831180l-1015021568,2124831180l786432,0l65536,0l1,754974720l-1540349951,1434804675l-1540358144,1434804675l-1540358144,1434804675l65536,0l0,0l1462763520,1434804671l808976384,808793396l12661100,0l91291648,1434466707l-1550778368,486178356l65300,0l0,0l0,0l0,0l616562688,1434804675l615514112,1434804675l0,0l0,0l0,0l0,0l980418560,1434804675l979369984,1434804675l2114977792,1434804675l2113929216,1434804675l-1214251008,1434804677l-1215299584,1434804677l490733568,1434804675l489684992,1434804675l-1815085056,1434804653l-1816133632,1434804653l492830720,1434804677l9502720,0l969998336,1434466709l-1550778368,486178356l1704001300,2124832775l0,0l-1905262592,2124831690l-1384120320,2124831690l0,0l65536,65536l493682688,2124832729l484442112,2124832729l-2011889664,2124832282l476053504,1434804677l721420288,1430471467l-1879029938,2124831690l0,0l294649856,2130409167l390070272,1434804677l3211264,0l65536,524288l5242880,7536751l7602281,7274601l110,905969664l4208695,0l2162688,0l0,0l21757952,12779520l0,0l595656704,0l594542592,2124831743l594542592,2124831743l481296384,1434804677l481296384,1434804677l959512576,842607668l959459948,1815230764l741749554,845952825l959199539,858942514l926428214,909128300l1815427116,741947441l829175607,908866100l960064565,1815229484l858534455,959736882l1815097644,808203569l925643372,824979564l741502005,845951538l808660016,741683820l929838899,1815229484l842345520,892090220l842099767,1815557164l875312434,959736885l1815557164,892088885l808741938,1815229740l908867377,842165296l1815426604,908867892l926444592,1815426604l741617969,829174327l942421043,875654197l808528951,892431417l825306169,909208633l825306164,892431415l808528948,892431412l926493748,842412396l1815427372,741619761l1815359537,741947441l1815687217,741751089l1815360305,741617714l1815360305,942748722l876099378,879505452l808465719,942815540l808792876,1815361842l892678445,943142704l741881395,825636916l892549175,892759094l741355571,1815556145l741423409,829175609l959198265,808610866l842607673,909324908l1815558444,741946162l845951545,942421555l808610871,892873782l959983980,1815557932l741487665,963392822l842279993,741488492l879505971,808528953l741683564,741502000l741370935,845952305l1815228972,858533938l892496944,1815556908l842279991,892088428l741829682,829175605l926166066,741683820l879506740,926166073l741487980,879505973l842345520,741814636l845951030,892742706l741946476,946614326l892742711,875639148l1815230252,741618481l829175096,824981300l829176112,824981813l829176113,824980534l829175601,824980533l829174832,959198261l909208631,892939314l876097900,875573548l959983980,959459628l909717868,875770156l875573868,875770156l825504364,943141432l1815096372,859322418l741619765,859058741l913060403,909325621l913059884,909325621l913059884,909325621l913059884,909325621l913059884,909325621l913059884,909325621l913059884,909325621l879505452,892811317l1815096370,926036781l741357622,892759088l741749557,892759088l741815093,842412593l959591221,913062195l926102837,892416812l909718838,913060148l909325621,913059884l909325621,913059884l909325621,913059884l909325621,913059884l909325621,913059884l909325621,913059884l909325621,913059884l909325621,913059884l909325621,913059884l909325621,913059884l909325621,762064940l859189300,741487410l892169264,808792117l808203314,859188588l960050741,1815096370l909522733,842086199l762064940,926102585l741619761,959278128l825634867,808202801l876162412,942749491l1815096372,959919917l876099384,762064940l892418102,741618743l875392048,943273266l808202292,842149228l842151986,1815096372l909717805,808988726l762064940,875639089l741486897,858614832l943077170,1815096368l825438509,741488432l892628016,842348344l946614316,909717813l1815096376,808530737l808202807,926036844l741357622,959540272l942683702,1815096368l842348338,741486901l875719728,926038065l808203320,943207020l876098867,875705644l1815229235,741617714l1815360305,741751089l1815556145,741423409l829175609,959198265l808610866,842607673l909324908,1815558444l741946162,845951545l942421555,808610871l892873782,959983980l1815557932,741487665l963392822,842279993l741488492,879505971l808528953,741683564l741502000,741370935l845952305,1815228972l858533938,892496944l1815556908,842279991l892088428,741829682l829175605,926166066l741683820,879506740l926166073,741487980l879505973,842345520l741814636,845951030l892742706,741946476l946614326,892742711l875639148,1815230252l741618481,829175096l824981300,829176112l824981813,829176113l824980534,829175601l824980533,829174832l959198261,909208631l892939314,876097900l875573548,959983980l959459628,909717868l875770156,875573868l875770156,943141228l842215737,1815096376l825833780,925970994l825371702,859321394l859060017,960050284l825373233,841758263l942944817,876032307l741370931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925985840,926233144l808202809,825701484l842609976,1815096368l809055795,892811321l875637810,909390899l925906742,892415340l926363701,943076152l909653036,859322161l913061429,808465205l812396588,812396588l812396588,812396588l812396588,812396588l812396588,812396588l812396588,812396588l812396588,762064940l926102577,909588789l824981049,942945076l926299184,825060405l909652788,926037556l875637810,808989747l892810804,942683500l859387189,824979510l942945076,926299184l808807477,808531255l741619767,875770929l909389880,812397879l812396588,845951020l959721777,959919927l875637810,808989747l892810804,825307756l959592755,741749042l875770929,909389880l762066231,842281521l892483125,824979510l942945076,926299184l825060407,909325362l858861873,875637814l808989747,926365236l808202348,808202348l808202348,808202348l808202348,808202348l808202348,808202348l808202348,808202348l808202348,808202348l808202348,808202348l808202348,808202348l808202348,808202348l808202348,808202348l808202348,808202348l809055340,892547895l824981558,942945076l926299184,942959669l876099129,741488953l875770929,909389880l845952311,825636656l942944312,875637808l808989747,892810804l925905516,825438517l741617721,875770929l909389880,805319991l842543159,892090421l926233396,808793344l136327532,0l268435456,0l0,266993664l845938688,824980528l829174835,824981049l829175600,959197497l959540279,842607668l959459948,1815230764l741749554,845952825l959199539,858942514l926428214,909128300l1815427116,741947441l829175607,908866100l960064565,1815229484l858534455,959736882l1815097644,808203569l925643372,824979564l741502005,845951538l808660016,741683820l929838899,1815229484l842345520,892090220l842099767,1815557164l875312434,959736885l1815557164,892088885l808741938,1815229740l908867377,842165296l1815426604,908867892l926444592,1815426604l741617969,829174327l942421043,875654197l808528951,892431417l825306169,909208633l825306164,892431415l808528948,892431412l926493748,842412396l1815427372,741619761l1815359537,741947441l1815687217,741751089l1815360305,741617714l1815360305,942748722l876099378,879505452l808465719,942815540l808792876,1815361842l892678445,943142704l741881395,825636916l892549175,892759094l741355571,1815556145l741423409,829175609l959198265,808610866l842607673,909324908l1815558444,741946162l845951545,942421555l808610871,892873782l959983980,1815557932l741487665,963392822l842279993,741488492l879505971,808528953l741683564,741502000l741370935,845952305l1815228972,858533938l892496944,1815556908l842279991,892088428l741829682,829175605l926166066,741683820l879506740,926166073l741487980,879505973l842345520,741814636l845951030,892742706l741946476,946614326l892742711,875639148l1815230252,741618481l829175096,824981300l829176112,824981813l829176113,824980534l829175601,824980533l829174832,959198261l909208631,892939314l876097900,875573548l959983980,959459628l909717868,875770156l875573868,875770156l825504364,943141432l1815096372,859322418l741619765,859058741l913060403,909325621l913059884,909325621l913059884,909325621l913059884,909325621l913059884,909325621l913059884,909325621l913059884,909325621l879505452,892811317l1815096370,926036781l741357622,892759088l741749557,892759088l741815093,842412593l959591221,913062195l926102837,892416812l909718838,913060148l909325621,913059884l909325621,913059884l909325621,913059884l909325621,913059884l909325621,913059884l909325621,913059884l909325621,913059884l909325621,913059884l909325621,913059884l909325621,913059884l909325621,762064940l859189300,741487410l892169264,808792117l808203314,859188588l960050741,1815096370l909522733,842086199l762064940,926102585l741619761,959278128l825634867,808202801l876162412,942749491l1815096372,959919917l876099384,762064940l892418102,741618743l875392048,943273266l808202292,842149228l842151986,1815096372l909717805,808988726l762064940,875639089l741486897,858614832l943077170,1815096368l825438509,741488432l892628016,842348344l946614316,909717813l1815096376,808530737l808202807,926036844l741357622,959540272l942683702,1815096368l842348338,741486901l875719728,926038065l808203320,943207020l876098867,875705644l1815229235,741617714l1815360305,741751089l1815556145,741423409l829175609,959198265l808610866,842607673l909324908,1815558444l741946162,845951545l942421555,808610871l892873782,959983980l1815557932,741487665l963392822,842279993l741488492,879505971l808528953,741683564l741502000,741370935l845952305,1815228972l858533938,892496944l1815556908,842279991l892088428,741829682l829175605,926166066l741683820,879506740l926166073,741487980l879505973,842345520l741814636,845951030l892742706,741946476l946614326,892742711l875639148,1815230252l741618481,829175096l824981300,829176112l824981813,829176113l824980534,829175601l824980533,829174832l959198261,909208631l892939314,876097900l875573548,959983980l959459628,909717868l875770156,875573868l875770156,943141228l842215737,1815096376l825833780,925970994l825371702,859321394l859060017,960050284l825373233,841758263l942944817,876032307l741370931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925985840,926233144l808202809,825701484l842609976,1815096368l809055795,892811321l875637810,909390899l925906742,892415340l926363701,943076152l909653036,859322161l913061429,808465205l812396588,812396588l812396588,812396588l812396588,812396588l812396588,812396588l812396588,812396588l812396588,762064940l926102577,909588789l824981049,942945076l926299184,825060405l909652788,926037556l875637810,808989747l892810804,942683500l859387189,824979510l942945076,926299184l808807477,808531255l741619767,875770929l909389880,812397879l812396588,845951020l959721777,959919927l875637810,808989747l892810804,825307756l959592755,741749042l875770929,909389880l762066231,842281521l892483125,824979510l942945076,926299184l825060407,909325362l858861873,875637814l808989747,926365236l808202348,808202348l808202348,808202348l808202348,808202348l808202348,808202348l808202348,808202348l808202348,808202348l808202348,808202348l808202348,808202348l808202348,808202348l808202348,808202348l808202348,808202348l809055340,892547895l824981558,942945076l926299184,942959669l876099129,741488953l875770929,909389880l845952311,825636656l942944312,875637808l808989747,892810804l925905516,825438517l741617721,875770929l909389880,845952311l909259824,875574834l875637816,808989747l892810804,875573868l926364977,741488436l875770929,909389880l845952311,942747953l909128243,875637812l808989747,892810804l825307756,859322160l741881908,875770929l909389880,929838391l858796849,808990257l859058476,875575348l1815426870,959525175l808530744,875637812l808989747,892810804l842083692,825506099l842217526,859058476l875575348,1815557942l875704621,892744752l741879860,875770929l909389880,762066743l875639345,808531250l824981552,942945076l926299184,825060407l842346802,943012153l875637812,808989747l926365236,909195116l876033841,824981552l942945076,926299184l825715765,942813493l741487416,875770929l909389880,845952311l892614704,942684470l875637816,808989747l892810804,942682732l808596787,741486901l875770929,909389880l762066231,892418097l808794160,824981045l942945076,892744752l825060403,825635128l859190067,875637810l808989747,859125300l909194860,909260341l824981560,942945076l926299184,825650229l875640117,741486897l875770929,909389880l762066231,825242417l942815282,824981041l942945076,926299184l825060405,858927155l959656243,875637810l808989747,892810804l842083692,926037555l875573553,859058476l875575348,1815557942l858927405,959525687l741357622,875770929l909389880,896284471l808923441,943206453l859058476,875575348l1815426870,909127989l825570869,875637810l808989747,892810804l959787372,909653810l741618745,875770929l909389880,829175607l925972789,909326387l875637816,808989747l926365236,825306476l842348601,943076146l859058476,875575348l1815557942,959525165l808924473,741618745l875770929,909389880l829175607,825832500l858796595,875637810l808989747,892810804l875835756,859320376l741750068,875770929l909389880,829175095l842151220,909588279l875637808,808989747l892810804,892612972l959590961,741619761l875770929,909389880l829175095,875902260l942945074,875637816l808989747,892810804l892612972,876032820l741486905,875770929l909389880,762066231l825374258,808465460l859058476,875575348l1815492406,842478125l926495286,875637814l808989747,909588020l825306476,926234165l942814009,859058476l875575348,1815361334l892416301,926037559l741617721,875770929l909389880,812397623l879505452,825569847l741750068,926182448l875573301,741880377l842020147,762065977l808793393,859322167l875313206,925972024l909456184,959853676l859255352,858535988l959590453,741370932l909405232,842413881l741880880,842020147l812397625,879505452l909588790,942944306l808792876,1815361842l1815096368,926496308l875573814,892546104l876163632,808202348l959853676,808597047l858535988,959590453l741370932,909405232l842413881,741880880l842020147,812397625l879505452,909588790l942944306,808792876l1815361842,1815096368l926496308,875573814l892546104,876163632l808202348,959853676l808597047,858535988l959590453,741370932l909405232,842413881l741880880,842020147l812397625,879505452l909588790,942944306l808792876,1815361842l1815096368,926496308l875573814,892546104l876163632,808202348l959853676,808597047l858535988,959590453l741370932,909405232l842413881,741880880l842020147,812397625l879505452,909588790l942944306,808792876l1815361842,1815096368l926496308,875573814l892546104,876163632l808202348,959853676l808597047,858535988l959590453,741370932l909405232,842413881l741880880,842020147l812397625,879505452l909588790,942944306l808792876,1815361842l1815096368,926496308l875573814,892546104l876163632,808202348l959853676,808597047l858535988,959590453l741370932,909405232l842413881,741880880l842020147,812397625l879505452,909588790l942944306,808792876l1815361842,1815096368l926496308,875573814l892546104,876163632l808202348,959853676l808597047,858535988l959590453,741370932l909405232,842413881l741880880,842020147l812397625,879505452l909588790,942944306l808792876,1815361842l1815096368,926496308l875573814,892546104l876163632,808202348l959853676,808597047l858535988,959590453l741370932,909405232l842413881,741880880l842020147,812397625l879505452,909588790l942944306,808792876l1815361842,1815096368l926496308,875573814l892546104,876163632l808202348,959853676l808597047,858535988l959590453,741370932l909405232,842413881l741880880,842020147l812397625,879505452l909588790,942944306l808792876,1815361842l1815096368,926496308l875573814,892546104l876163632,808202348l959853676,808597047l858535988,959590453l741370932,909405232l842413881,741880880l842020147,812397625l879505452,909588790l942944306,808792876l1815361842,1815096368l926496308,875573814l892546104,876163632l808202348,959853676l808597047,858535988l959590453,741370932l909405232,842413881l741880880,842020147l812397625,879505452l909588790,942944306l808792876,1815361842l1815096368,1815096368l942748722,876099378l845951020,892549176l892089400,858993714l808610866,858860596l959540276,808528950l959540279,926493745l876163436,1815230764l741945394,845951545l959198771,858942519l842607673,909324908l1815558188,741748786l829175096,925645112l875654199,892742706l741947756,929837620l842214450,741946476l829173809,1815096373l1815555122,892415024l841757292,808610866l1815098156,858535218l741829687,812397108l1815229740,926231607l741486956,845952820l892611637,741946476l896284468,842345522l741356652,829174325l808856631,741487212l879506742,808856633l741816428,829175094l925643825,858876978l892873780,741880832l190934064,0l578813952,2124831743l578813952,2124831743l886046720,1434804677l886046720,1434804677l842006528,926313527l875900979,808202807l909455724,842478902l741618741,875704626l892482360,829175096l808793397,808597555l875637816,808989747l808793396,943010412l892941109,808202290l892678508,842610737l741357620,875704626l892482360,829175096l943141426,959722040l875637814,808989747l892612660,926299756l875967793,1815096376l892941617,909259577l841757239,942944817l943010355,942763061l909588786,808595765l859058476,875575348l1815556656,926103350l942682161,829173804l925972789,909326387l825371704,859321394l892876082,842543468l892745529,741356081l875770929,808726584l913061682,909325367l741618741,942763056l858797105,808989750l842084908,842217524l1815228472,959592497l825570871,824979506l942945076,842019888l926313527,909588021l808203825,943010156l875836727,741619248l875704626,892482360l829175096,926495288l842085686,875637808l808989747,926036020l909588076,892416819l1815096370,959461425l825373752,841758263l942944817,808989235l825060402,943077168l892679992,875637810l808989747,959722804l959854188,959919927l1815096370,859321649l926495795,841756726l942944817,943010355l942763061,909588786l808595765,859058476l875575348,1815556656l875575094,942814003l829173804,825833269l892613941,825371702l859321394,892876082l842543468,892745529l741356081,875770929l808726584,913061682l942682423,741619256l892431408,909718583l842346801,842084908l842217524,1815427125l875640881,875967280l824979512,942945076l842019888,926313527l808595509,808202296l926232940,909522736l741880888,875704626l892482360,829175096l808726840,942945843l875637808,808989747l926036020,959854188l892482097,1815096374l909456689,926300208l841757752,942944817l943010355,842099765l943208242,909718578l859058476,875575348l1815426096,825701942l942945845,829173804l859058230,942813490l825371696,859321394l892876082,842543468l892745529,741356081l875770929,808726584l913061682,959526198l741356592,892431408l842545202,942684211l842084908,842217524l1815427125,959592497l825570871,824979506l942945076,842019888l926313527,960049970l808203827,825766252l808661560,741619767l875704626,942814008l829174320,859125816l875968819,875637816l808989747,926036020l892745324,875575601l1815096368,909129265l876097844,841757235l942944817,943010355l942763061,858993976l942945849,859058476l875575348,1815556656l825570870,808726585l829173804,909127990l859255345,825371702l859321394,892876082l943206764,959656757l741880886,875770929l808726584,913061682l959526198,741356592l892431408,959854388l909586744,842084908l842217524,1815427125l909653297,875903284l824981560,942945076l892679216,909536304l892614709,808203831l959918444,842412341l741486897,875704626l942814008,812397104l842281260,859189302l1815098931,1815096368l875703344,1815097654l892876849,909718323l824981556,942945076l842019888,909536311l926299192,808202290l875901292,842347828l741880884,875704626l892482360,829175096l859058230,942813490l875637808,808989747l808793396,909522540l825307189,1815096370l825505073,926298164l841756722,942944817l943010355,842099765l943208242,909718578l859058476,875575348l1815426096,892745270l842084656,829173804l842543925,960049206l825371698,859321394l892876082,842412396l926167346,741488432l875770929,892612664l896282677,825439024l741880886,741370928l875704626,892482360l812397880,812396588l812396588,812396588l812396588,762064940l926167346,825766196l757871153,841837617l859255857,926233141l825044023,926364012l892481590,1815096373l1815096368,808663097l824979508,942945076l842019888,842099767l875837489,842085173l842084908,842217524l1815557687,1815096368l960049453,943207478l741617719,875704626l892482360,845952310l875639350,1815096372l859060529,858861872l841758770,942944817l942682675,842558518l959590965,741486899l875770929,909389880l812397879,762064940l808531766,875968568l875637808,808989747l808793396,808202348l808202348,808923500l876099892,741750581l875704626,926036792l812398389,762064940l859388209,842479160l841757750,942944817l909455923,892759093l741749557,925723696l808989239,842085680l842084908,842217524l1815296048,842347064l825440562,875637810l808989747,892810804l892679788,808465971l829173804,959525176l842217779,875637816l808989747,926036020l892743020,741749557l762065197,842282294l943207732,1815161913l875575089,892614713l841758263,942944817l892809779,741370935l825060400,925907257l859124018,825371702l859321394,892745010l892679788,808203827l960048492,808792116l741880880,875704626l808596280,946615096l842151218,842085177l859058476,875575348l1815426870,808530737l808464951,812396588l875573548,909587768l808202348,808202348l808202348,808202348l808202348,808202348l808202348,808202348l808202348,808202348l909651308,808596024l741880377,875704626l808596280,946616376l909193776,808728112l859058476,875575348l1815426870,825505593l808531762,825371700l859321394,959983666l842020972,909129265l824979508,942945076l926299184,925723701l875575351,842609459l842084908,842217524l1815623728,825372728l875966518,875637808l808989747,892810804l875638124,825505849l875573557,842084908l842217524,1815099696l825372728,875966518l875637808,808989747l892810804,808202348l808202348,808202348l808202348,808202348l808202348,842346860l926429491,741486903l875770929,875835448l762064952,909325361l825832501,824979506l942945076,892679216l859139120,825505840l1815096374,842543921l909717560,859058476l909521972,1815687223l892678445,943142704l741881395,825636916l892549175,859335734l926103608,942812210l875575345,959736888l808596785,1815096368l926430516,741356085l909456436,1815622708l842411056,842609970l741370928,1815098417l741618226,1815294257l876033845,959854387l909650999,858861872l842296373,876099893l1815096368,842085939l859059251,825371698l859321394,859191090l841756780,875574326l875836724,943141740l959787829,824981043l942945076,909325360l959278129,859388214l741357618,875704626l942814008,829175346l808859193,858860600l842477617,943273068l909326128,829173804l926495288,842085686l875637808,808989747l926036020,892482668l808728633,862728236l858927414,842216500l842084908,842217524l1815295543,909257776l859385909,1815097905l925970741,942683440l875637816,808989747l943075892,909716844l842217785,841756728l942944817,842543667l959671350,909193779l825438508,1815230256l808991028,741749559l825519152,808662073l1815096372,926101556l959592246,1815096374l875902509,875639091l824980530,942945076l892679216,942763056l858797105,808989750l859058476,875575348l1815556656,842608952l741355568,859125046l925723702,876164407l808727094,859058476l875575348,1815098677l859058477,959722806l741356081,875770929l892612664,913059893l926232888,824980532l925905203,925723699l942880056,875705395l859058476,875575348l1815098677,892876849l909718323,824981556l942945076,842019888l943090743,876033329l892742708,1815556917l859321901,892417846l824980021,942945076l892679216,908946480l858994231,808596785l859058476,875575348l1815098677,959853617l808859697,824981556l925723702,858927672l909719095,859058476l875575348,1815098677l875704621,909457206l741619256,875770929l892612664,913059893l926232888,824980532l0,0l0,0l0,0l0,0l3211264,0l1560281088,1434804677l484442112,2124831743l0,0l0,0l591396864,0l4194304,0l475267072,350294l0,0l1661468672,2124832744l-1732247552,1434804676l-1997537280,1434804675l-1382285312,0l595591284,0l9437184,0l129236992,1434466707l-1550778368,486178356l1704001300,2124832775l0,0l-1905262592,2124831690l-1384120320,2124831690l0,0l65536,65536l493682688,2124832729l484442112,2124832729l-2011889664,2124832282l1086324736,1434804677l721420288,1430471467l-1879029938,2124831690l0,0l294649856,2130409167l1470103552,1434804677l17891328,0l475267072,350294l-1550778368,486178356l808779540,845952818l909521462,943206968l762064940,842151991l959854387,825371702l859321394,892876082l842543468,892745529l741356081,875770929l808726584,845952818l875640885,875574070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12332,812396588l22032428,0l69271552,0l65536,66453504l1983643648,1634235194l2037671280,1763730800l1596079460,808464504l846487344,1663050291l1685221231,1702521203l825369149,741355574l808857906,1864376880l1953526586,858923581l1684086818,891436394l573583412,1952542752l1830960488,942682412l2037461040,826292544l1081635120,826290481l1081700658,826290993l1081635124,826291505l1080916022,808528944l1898983480,925974649l1899508032,959529080l1898984000,825376889l1899115072,858931320l2016686656,1010704997l1953708662,1701539698l1768909344,2037674862l574449004,1702127981l1043276402,1715107388l1970106991,1047748972l1715107388,1852925216l1635131965,807608428l1010708258,543570550l1030648165,1836413730l942682400,807415856l573587488,1983659567l1696622138,574451313l1634563443,1701603182l874524704,573579317l1983659567,1696622138l574451313,544436067l808988721,843063344l1010708258,543570550l1030648165,1852404514l942682400,1075851312l1043276338,1715107388l1852925216,1970479677l808525933,540028984l859840560,1010708258l543570550,1030648165l1836413730,942682400l1075851312,573579315l1983659567,1696622138l574451313,544044403l808988721,540024880l790770752,980827198l1902452838,1931623790l824208757,808466480l540295200,1043276336l1715107388,1852925216l1970479677,808525933l540028984,573579312l1983659567,1696622138l574451313,544044403l808525872,540028984l808988721,1043276336l1715107388,1852925216l1970479677,808525933l540028984,807418176l1010708258,543570550l1030648165,1836413730l942682400,1075851312l807415857,1010708258l543570550,1030648165l1836413730,1075851296l824193329,808466480l1010708258,543570550l1030648165,1836413730l942682400,1075851312l807416369,1010708258l543570550,1030648165l1836413730,1075851296l824193841,808466480l1010708258,543570550l1030648165,1836413730l1075851296,824194097l808466480,1010708258l543570550,1030648165l1836413730,540098592l807415872,1010708258l543570550,1030648165l1836413730,540098592l808988721,573579312l1983659567,1696622138l574451313,544044403l1075851584,807417649l1010708258,543570550l1030648165,1836413730l1075851296,1075853361l1043276337,1715107388l1852925216,1970479677l540024941,540619072l790769984,980827198l1902452838,1931623790l807431541,808599584l573653024,1983659567l1696622138,574451313l544044403,843063344l826286129,1010708258l543570550,1030648165l1836413730,540098592l540160576,1043276336l980823868,1836216166l1935764597,980827198l1752457584,1634887456l1852139876,1634235252l1802462576,578036285l1664773920,1701736047l2037675107,574449008l1952671090,1702109218l1868723320,1667592824l1075985780,926952501l741752876,790771776l980827198,1684955496l1047749996,1748661820l1936683040,1869182057l1075985774,808528944l573583416,792477231l1634220662,1701602414l792477299,1752382070l1952804961,1046835321l1634887424,1852139876l838890356,942944768l69218867,0l55640064,0l65536,53739520l1983643648,1634235194l2037671280,1763730800l1596079460,808464504l963927856,1868767266l1935962735,1030060649l909193762,841756720l808465969,980361250l1031041139,539113762l1030382689,808727842l1881154096,1030255713l824995106,808466480l1076969580,859860022l845952576,808465969l942682412,1080832048l1815560243,926953792l1042441592,1933211196l1802465908,1869226085l1953721961,1030057081l1953066274,790786661l980827198,1836216166l1935764597,980827198l1902452838,1981955438l824208481,808466480l1010708258,543570550l1030648165,1818326562l573580064,1983659567l1696622138,574451313l1685025392,840970528l842283316,790770208l980827198,1902452838l1931623790,1998613877l1752458345,1075851296l1043276337,1715107388l1852925216,1970479677l1735287149,807429484l540030496,1043276336l1715107388,1852925216l1769153085,843063406l573849632,1983659567l1696622138,574451313l544044403,808988721l540024880,790771008l980827198,1902452838l1931623790,824208757l808466480,540360736l1043276336,1715107388l1852925216,1919951421l1075864687,825040944l790770208,980827198l1902452838,1931623790l1075866997,943726641l790769696,980827198l1902452838,1763851630l960503910,840971296l1010708258,543570550l1030648165,543582498l857749824,790770208l980827198,1902452838l1763851630,960503910l540557344,1043276336l1715107388,1852925216l1970479677,826286189l842088480,790769696l980827198,1902452838l1881292142,543453042l826286129,943726643l1010708258,543570550l1030648165,1869770786l826286180,826286132l825040945,1010708258l543570550,1030648165l1836413730,808534048l892420128,790769696l980827198,1902452838l1881292142,543453042l808466226,909197344l790770464,980827198l1902452838,1931623790l1998613877,1752458345l1075851296,790771505l980827198,1902452838l1931623790,1746955637l1751607653,540024948l574042432,792477231l1868970614,1819635058l1010725729,1634744950l1730177140,1768186226l1937010277,1701863784l574450543,1864376948l1852793658,1952671086l1701869940,1701978685l539128931,1954047348l1920495458,1031037797l925974562,925974572l942751788,959529004l1010708258,1634220662l1701602414,1983659635l1881172026,1953067887l1030647657,741425186l1043276336,980823868l1684955496,1047749996l980823868,1885431923l1887007845,838876773l1815096368,892614456l33634354,0l65536,31260672l1983643648,1634235194l2037671280,1763730800l1596079460,808464504l829710128,1663050288l1685221231,1702521203l825369149,741355574l808857906,1864376880l1953526586,808526397l1684086818,908213610l573977139,1952542752l1830960488,1815101488l1814835264,1814835520l808857906,1815101488l808857906,1815232560l841756992,808465969l741359724,808857906l1076915248,577075250l980827198,1869771891l1780508011,1936615791l1701607796,1768759869l577922420,1983659567l1919903290,1634497901l1983659635,1696622138l574451313,543973750l790769699,980827198l1902452838,1931623790l1998613877,1752458345l1075851296,1043276336l1715107388,1852925216l1970479677,1701322861l1952999273,1075851296l1043276336,1715107388l1852925216,1919951421l1075864687,540090416l1043276338,1715107388l1852925216,1970479677l1769414765,543716452l859840560,1010708258l543570550,1030648165l1836413730,1768253472l544499815,859840560l1010708258,1715107375l1970106991,1047748972l1882879548,543716449l1684107879,1953391977l1885431923,1030451045l539128866,1868773999l1667591790,1887007860l1914846565,578052965l2019914784,2020565620l1952671090,859841085l741556268,1076638784l1043276341,1748661820l1818521185,1010725733l543701622,1769172848l1852795252,809509437l790769708,1982807102l1851877434,1936026724l1982807102,1634235194l2037671280,4089200l892680499,858927152l842084908,842217524l37828149,0l65536,36044800l1983643648,1634235194l2037671280,1763730800l1596079460,808464504l829710128,1663050289l1685221231,1702521203l825369149,741355574l808857906,1864376880l1953526586,825303613l1684086818,891436394l573583412,1952542752l1830960488,1815101488l809513024,741359724l741425260,1076969580l825388080,1076899894l825388080,1076899894l826305586,1080832576l825371697,1815097398l841756736,808465969l1076904044,1076915250l577075250,980827198l1869771891,1780508011l1936615791,1701607796l1768759869,577922420l1983659567,1919903290l1634497901,1983659635l1696622138,574451313l543973750,790769699l980827198,1902452838l1931623790,1998613877l1752458345,1075851296l1043276336,1715107388l1852925216,1970479677l1701322861,1952999273l1075851296,1043276336l1715107388,1852925216l1970479677,1769414765l543716452,1701322800l1952999273,1010708258l543570550,1030648165l543582498,807416640l573587488,1983659567l1696622138,574451313l1075865193,1769414707l543716452,790769984l980827198,1902452838l1763851630,859840614l540033056,1043276336l1715107388,1852925216l1718166077,540229664l1746940480,1751607653l1043276404,980823868l1836216166,1935764597l980827198,1752457584l1634887456,1852139876l1634235252,1802462576l578036285,1664773920l1701736047,2037675107l574449008,1952671090l1702109218,1868723320l1667592824,1075985780l910175284,741687340l790771520,980827198l1684955496,1047749996l1748661820,1936683040l1869182057,1075985774l573582384,792477231l1634220662,1701602414l792477299,1752382070l1952804961,1046835321l859058432,875575348l37827120,0l65536,36044800l1983643648,1634235194l2037671280,1763730800l1596079460,808464504l846487344,1663050292l1685221231,1702521203l825369149,741355574l808857906,1864376880l1953526586,875700797l1684086818,824327530l808466480,1634738210l574449780,741949549l808534124,1080911148l841756977,808465969l842088556,909193772l577056816,980827198l1869771891,1780508011l1936615791,1701607796l1768759869,577922420l1983659567,1919903290l1634497901,1983659635l1696622138,574451313l543973750,790769699l980827198,1902452838l1931623790,1075866997l540024880,808988721l1043276336,1715107388l1852925216,1970479677l809508973,807415840l1010708258,543570550l1030648165,1836413730l1684633376,807430260l573587488,1983659567l1696622138,574451313l1685025392,540164128l573644850,1983659567l1696622138,574451313l1685025392,540229664l573644850,1983659567l1696622138,574451313l1075865193,893394993l573849632,1983659567l1696622138,574451313l544044403,910172208l790769696,980827198l1902452838,1931623790l1998613877,1752458345l1075851296,1043276342l1715107388,1852925216l1718166077,540098592l943726640,1010708258l543570550,1030648165l543582498,1075851584l1769414711,577270884l1983659567,1696622138l574451313,1075865193l943726641,790769696l980827198,1902452838l1763851630,826286182l1684633376,1075865716l1043276343,980823868l1836216166,1935764597l980827198,1684955496l1047749996,1748661820l1936683040,1869182057l1075985774,825371696l573583414,792477231l1634220662,1701602414l792477299,1752382070l1952804961,1046835321l808203776,875901292l2176823,0l65536,262144l1431175168,2113948748l808779776,824979508l2175796,0l65536,262144l1431175168,2113948748l875757568,741814838l2175282,0l65536,262144l1431175168,2113948748l808976384,892612660l30487148,0l65536,28770304l1983643648,1634235194l2037671280,1763730800l1596079460,808464504l880041776,1663050289l1685221231,1702521203l825369149,741355574l808857906,1864376880l1953526586,825500221l1684086818,757218666l808989240,859058732l757870640,808466481l892351532,1881154096l1030255713,1814850850l808857906,845950000l808465969,909193772l745287728,808857906l1936619568,826305893l1080832064,1848786995l1042441574,1933211196l1802465908,1869226085l1953721961,1030057081l1953066274,790786661l980827198,1836216166l1935764597,980827198l1902452838,1981955438l589327457,1043276339l1715107388,1852925216l1635131965,841162860l1010708258,543570550l1030648165,1818326562l573645600,1983659567l1696622138,574451313l543973750,790769699l1982807102,1919903290l1634497901,1983659635l1952542778,1919361128l1701405793,1752396910l1868918881,1948401003l980361250,1852731235l1953784677,1030058105l1667592738,1948263028l1651800165,1702000751l574452835,741354544l808857906,825371696l573583414,1983659567l1851877434,1936026724l980827198,1869619304l1769236851,574451311l1076638016,1043276336l1748661820,1936683040l1869182057,1075985774l843066419,1010708258l1748661807,1818521185l1010725733,1933211183l1701863784,1701869940l30408766,0l10551296,0l938999808,2124832757l65536,0l0,0l0,0l948436992,2124832757l952107008,2124832757l958398464,2124832757l2067791872,1434804675l3801088,353566720l-921692595,1434804547l-920649728,1434804547l-920649728,1434804547l640679936,1434804548l641466368,1434804548l641728512,1434804548l0,0l0,0l0,0l0,0l28377088,0l475332608,350294l-1550778368,486178356l65300,0l0,0l0,0l0,0l0,0l0,0l0,0l0,0l0,0l0,0l0,0l0,0l-1028653056,1434804551l-1023410176,1434804551l1717567488,1434804385l0,0l0,0l0,0l0,0l984612864,1434804675l-1928331264,1434804356l0,0l0,0l0,0l0,0l0,0l0,0l0,0l0,0l-1760559104,1434804332l0,0l0,0l1492123648,1434804677l0,0l-56623104,1434804551l988807168,1434804675l1441792000,1434804677l1466957824,1434804677l-1280311296,1434804675l0,0l0,0l0,0l0,0l0,0l0,0l0,0l0,0l0,0l0,0l0,0l0,0l2162688,0l1225785344,1434804551l0,0l2097152,3342386l10551296,0l1274347520,1434466707l-1550778368,486178356l193134356,251860557l158209613,378410573l239474253,332994125l251139661,301602381l337319501,332863053l193533517,379524685l250418765,353572429l47388237,47453773l57153101,31921741l316479053,320017997l185210445,91821645l226301517,333059661l192484941,343414349l341841485,345773645l249566797,121837133l82843213,277157453l297801293,251401805l2168397,0l-1510998016,1434804332l984612864,1434804675l0,0l2162688,0l-1103101952,2124832763l0,262799360l0,0l2162688,0l1429209088,1434804677l482344960,2124831743l0,0l2162688,0l46465024,262144l0,2124808224l0,0l2162688,0l-1294991360,1434804675l482344960,2124831743l0,0l2162688,0l-1760559104,1434804332l0,0l0,0l2162688,0l65536,1434451968l0,0l7536640,0l4259840,0l361234432,2124832763l0,265158656l414187520,1434804270l-96993280,2124832826l393216,131072l4980736,5374037l73,859840612l4273440,0l808779776,1434466792l-1550778368,486178356l1661533972,2124832744l-1015021568,2124831180l-1015021568,2124831180l131072,1434779648l4194304,0l10551296,0l475332608,350294l-1550778368,486178356l65300,0l0,0l948436992,2124832757l952107008,2124832757l958398464,2124832757l615514112,1434804675l3801088,1075838976l-1298128847,1434804675l-1296826368,1434804675l-1296039936,1434804675l1460666368,1434804677l1461714944,1434804677l1461714944,1434804677l0,0l0,0l0,0l0,0l2162688,0l0,0l24051712,22413312l0,0l4259840,0l2092433408,2124831177l131072,0l2086666240,1434804675l830472192,1434804385l830996480,1434804385l830996480,1434804385l4194304,0l3211264,0l-1220542464,2124832763l0,265224192l13762560,6553600l851968,1434779648l1440481280,1434804677l10551296,0l1243938816,1434466707l-1550778368,486178356l65300,0l0,0l948436992,2124832757l952107008,2124832757l958398464,2124832757l1591738368,1434804677l3801088,0l-1196425216,1434804677l-1195114496,1434804677l-1194328064,1434804677l1439694848,1434804677l1440743424,1434804677l1440743424,1434804677l0,0l0,0l0,0l0,0l2162688,0l911212544,1434804551l0,0l2097152,3735601l5308416,0l-1528496128,1434466707l-1550778368,486178356l2162452,3407922l12845056,8781824l13369344,8781824l10747904,7667712l10092544,6815744l10092544,6356992l5242880,0l2162688,0l483393536,2124831743l1592786944,1434804548l2097152,0l2097152,0l65536,1434451968l0,0l2097152,0l2162688,0l-1392508928,2124832763l0,264896512l67698688,0l2162688,0l-54525952,1434804551l1492123648,1434804677l0,0l35717120,0l475332608,350294l-1550778368,486178356l829226772,824981049l829175600,959197497l959540279,842607668l959459948,1815230764l741749554,845952825l959199539,858942514l926428214,909128300l1815427116,741947441l829175607,908866100l960064565,1815229484l858534455,959736882l1815097644,808203569l925643372,824979564l741502005,845951538l808660016,741683820l929838899,1815229484l842345520,892090220l842099767,1815557164l875312434,959736885l1815557164,892088885l808741938,1815229740l908867377,842165296l1815426604,908867892l926444592,1815426604l741617969,829174327l942421043,875654197l808528951,892431417l825306169,909208633l825306164,892431415l808528948,892431412l926493748,842412396l1815427372,741619761l1815359537,741947441l1815687217,741751089l1815360305,741617714l1815360305,942748722l876099378,879505452l808465719,942815540l808792876,1815361842l892678445,943142704l741881395,825636916l892549175,892759094l741355571,1815556145l741423409,829175609l959198265,808610866l842607673,909324908l1815558444,741946162l845951545,942421555l808610871,892873782l959983980,1815557932l741487665,963392822l842279993,741488492l879505971,808528953l741683564,741502000l741370935,845952305l1815228972,858533938l892496944,1815556908l842279991,892088428l741829682,829175605l926166066,741683820l879506740,926166073l741487980,879505973l842345520,741814636l12342,543570550l1030648165,1869770786l12656740,0l885325824,1434466709l-1550778368,486178356l980942612,1919252079l2003790950,1668183376l980885620,1030513014l1818322466,790783347l980892734,1768188258l1979741984,574450785l74288,1933211452l24944,0l0,1030058607l-1391448030,1434804466l-781189120,1434804252l2054684672,1434804675l2044723200,1434804675l830472192,1434804385l487587840,1434804675l2075131904,1434804675l0,0l0,0l0,0l2054684672,1434804675l1882849280,826176080l13710131,0l65536,262144l859832320,1434804467l0,1919221760l2083548262,1434804386l1547173888,1434804677l-1906311168,1434804466l0,1768161280l867202848,1434804467l0,1933180928l-1337958032,1434804466l1550319616,1434804677l-1073741824,1434804466l0,808452096l870326306,1434804467l0,1969291264l2030071668,1434804386l1553465344,1434804677l995098624,1434804467l0,1663172608l873492069,1434804467l0,1010696192l2083551023,1434804386l1556611072,1434804677l-1716518912,1434804466l0,1931608064l6385013,0l117768192,1434466709l-1550778368,486178356l7536404,7602273l7274601,7536750l7471205,6684777l0,2124832791l-1296039936,2124832791l-1292894208,2124832791l411041792,1434804677l0,1434804548l0,0l14745600,0l65536,3604480l1869611008,1769236851l1631219311,1819243362l996504693,1952867692l909587514,1869888307l808729200,1769421619l979924068,993014065l1734960488,909800552l1832583219,1999466355l762339698,1819898995l1869494885,1983604078l2019914797,1851862388l1919903843,1684630842l6646884,2124832778l-1291845632,1434804675l-1291845632,1434804675l-1291321344,1434804675l0,0l1383071744,1434804339l2020605952,1434804675l2022178816,1434804675l-497025024,2124828153l-1986002944,2124828152l0,0l0,0l1979777024,574450785l-1342163918,2124828144l2162688,0l481296384,1434804551l0,0l2097152,3473457l2162688,0l-55574528,1434804550l0,0l2097152,57l2192483,0l0,0l94896128,93454336l0,1952804961l6385785,0l1066729472,1434466709l-1550778368,486178356l65300,0l100,22l0,64l33,194l133,154l257,129l362,134l347,2l3145728,0l3211264,0l-1200619520,1434804677l-1303379968,1434804675l521666560,2124832746l0,0l3194880,0l2097152,0l1592786944,2124832746l2018508800,1434804675l477102080,1434804677l17891328,0l1552220160,1434466707l-1550778368,486178356l980942612,1919252079l2003790950,1668183376l980885620,1030513014l1818322466,790783347l980892734,1768188258l1983543072,574450785l1043276336,1933211452l1768120688,1998612334l1717920314,1030058607l539111458,1717647991l1030907252,808464930l980885538,1701734764l1701606738,1969300029l539127668,1768700535l574449006,573978418l2000436783,543386170l1635138167,1663188332l1702129253,1043276402l1916434236,1010725456l1916434223,1010725456l1882879791,1010725456l1047673463,1916434236l1010725456,2054371959l1983543072,574450785l790770738,980892734l1852990827,1983543072l574450785,1043276338l1933211452,544424826l1635138167,841104748l1043276340,2124831743l807403520,1010708258l30489206,0l475398144,350294l-1550778368,486178356l1715142420,1852925216l1970479677,926949485l942682400,807415856l1010708258,543570550l1030648165,1836413730l1075851296,926949426l1010708258,543570550l1030648165,1836413730l1075851296,1075851825l1043276343,1715107388l1852925216,1970479677l540024941,540225856l790771520,980827198l1902452838,1931623790l1075866997,1075852337l807416113,1010708258l543570550,1030648165l1836413730,875642912l942682400,807415856l1010708258,1715107375l1970106991,1047748972l1882879548,543716449l1684107879,1953391977l1885431923,1030451045l539128866,1868773999l1667591790,1887007860l1914846565,578052965l2019914784,2020565620l1952671090,741351997l825371696,741355574l808857906,1043276336l980823868,1885431923l1887007845,789200485l959520810,539828280l1769235297,1967287919l1852798068,1969450820l1953391981,170863136l1933211196,1701863784l1701869940,1029990688l813195042,1596993584l943272308,1868767266l1935962735,1030060649l909193762,841756720l808465969,980361250l1031041139,943272226l1634738210,574449780l845950061,808465969l825388076,741355574l808857906,841772080l808465969,876637560l1080832320,1815167031l943732032,1077231724l876637234,1853370944l1080911219,1815167028l32520000,0l81854464,0l65536,79888384l1983643648,1634235194l2037671280,1763730800l1596079460,808464504l913596208,1663050289l1685221231,1702521203l825369149,741355574l808857906,1864376880l1953526586,825631293l1684086818,824327530l808465715,892611884l539111472,1752457584l745349693,825311340l843082796,942817328l842088556,825388076l741355574,909193836l826290224,843082805l808665138,909193836l826290224,825388086l741355574,808857906l826305584,825371698l1815097398,1077162560l1080832563,841756977l808465969,825371756l1815097398,909197360l942751852,1815491136l892420144,1042441592l1933211196,1802465908l1869226085,1953721961l1030057081,1953066274l790786661,980827198l1836216166,1935764597l980827198,1902452838l1981955438,589327457l1043276337,1715107388l1852925216,1635131965l807608428,1010708258l543570550,1030648165l1836413730,942682400l1075851312,573579312l1983659567,1696622138l574451313,544044403l808988721,826286128l790769696,980827198l1902452838,1931623790l1075866997,540024882l808988721,1043276336l1715107388,1852925216l1970479677,859840621l824193056,808466480l1010708258,543570550l1030648165,1935827234l573653024,1983659567l1696622138,574451313l544432737,790769728l980827198,1902452838l1931623790,1075866997l540024886,790771520l980827198,1902452838l1763851630,809508966l840972064,1010708258l543570550,1030648165l543582498,824193088l573906992,1983659567l1696622138,574451313l1685025392,808727840l960503856,790770464l980827198,1902452838l1881292142,543453042l808465461,808534048l790770464,980827198l1902452838,1763851630l826286182,840972064l1010708258,543570550l1030648165,543582498l824193344,573906992l1983659567,1696622138l574451313,1685025392l808727840,826286128l573775923,1983659567l1696622138,574451313l1685025392,808727840l826286128,573775924l1983659567,1696622138l574451313,1075865193l540024880,790770240l980827198,1902452838l1763851630,943726694l1075851296,790771505l980827198,1902452838l1763851630,826286182l825311264,573718560l1983659567,1696622138l574451313,1075865193l826286136,826286137l1043276337,1715107388l1852925216,1718166077l540033056,1998598720l1752458345,1010708258l543570550,1030648165l543582498,1998600256l1752458345,825376800l1010708258,543570550l1030648165,543582498l1075851584,826286130l1043276337,1715107388l1852925216,1718166077l540557344,540226112l573649216,1983659567l1696622138,574451313l1075865193,826286128l859840565,1010708258l543570550,1030648165l543582498,1075853376l1075852593,790770994l980827198,1902452838l1763851630,826286182l1075851296,1043276339l1715107388,1852925216l1718166077,540557344l540488256,1043276336l1715107388,1852925216l1718166077,540033056l1075852096,790770993l980827198,1902452838l1763851630,943726694l892420128,959594528l1010708258,543570550l1030648165,543582498l1075851584,1701322803l1952999273,1010708258l543570550,1030648165l543582498,1075853376l1746940211,1751607653l1043276404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59843634l1010708258,1748661807l1818521185,1010725733l1933211183,1701863784l1701869940,1836384318l942682400,1075851312l37822514,0l65536,35651584l1983643648,1634235194l2037671280,1763730800l1596079460,808464504l913596208,1663050293l1685221231,1702521203l825369149,741355574l808857906,1864376880l1953526586,892740157l1684086818,857881962l573583414,1952542752l1830960488,825388076l741355574,909193836l876621872,741490796l808857906,841772080l808465969,1702063736l741490797,808857906l859860016,845952320l808465969,1853371456l1080911219,825371698l1815097398,893399872l909193836,876621872l741490796,808857906l841772080,808465969l845950060,808465969l825388076,1076899894l1701211700,1983659554l1920234298,543517551l1852403562,1819898995l1830960485,1919251561l1010708258,1868970614l1819635058,1010725729l543570550,1030648165l1818326562,573580064l1983659567,1696622138l574451313,1685025392l540033056,573906993l1983659567,1696622138l574451313,544044403l1952737655,540024936l790769728,980827198l1902452838,1931623790l1075866997,826286130l790769696,980827198l1902452838,1931623790l1746955637,1751607653l540024948,790769728l980827198,1902452838l1931623790,1075866997l826286132,790769696l1982807102,1919903290l1634497901,1983659635l1952542778,1919361128l1701405793,1752396910l1868918881,1948401003l980361250,1852731235l1953784677,1030058105l1667592738,1948263028l1651800165,1702000751l574452835,741354544l808857906,876620848l1010708258,1634220662l1701602414,1983659635l1881172026,1953067887l1030647657,741490722l808857906,1043276336l980823868,1684955496l1047749996,980823868l1885431923,1887007845l1694514789,574451313l544044403,808988721l2170928,0l65536,262144l1431175168,2113948748l808976384,859840560l2170930,0l65536,262144l1431175168,2113948748l859832320,573579313l2178607,0l65536,262144l1431175168,2113948748l573571072,1983659567l2188858,0l65536,262144l1431175168,2113948748l1983643648,1696622138l2190961,0l65536,262144l1431175168,2113948748l1696595968,574451313l2192755,0l65536,262144l1431175168,2113948748l574423040,544044403l2175025,0l65536,262144l1431175168,2113948748l544407552,1075851328l2171444,0l65536,262144l1431175168,2113948748l2097152,0l77660160,0l65536,75431936l1983643648,1634235194l2037671280,1763730800l1596079460,808464504l829710128,1663050290l1685221231,1702521203l825369149,741355574l808857906,1864376880l1953526586,842080829l1684086818,874659178l573911601,1952542752l1830960488,826292544l843082803,926040116l942682476,1814835248l1077228096,1080833842l826290737,843082803l942817334,825311340l1815359808,808988721l959594544,808534124l1815359808,1077097024l1702377522,1983659554l1920234298,543517551l1852403562,1819898995l1830960485,1919251561l1010708258,1868970614l1819635058,1010725729l543570550,1030648165l1818326562,573580064l1983659567,1696622138l574451313,1685025392l840970528,842086194l790770208,980827198l1902452838,1881292142l543453042,858923057l540031032,1043276338l1715107388,1852925216l1970479677,1735287149l807429484,540553504l1043276336,1715107388l1852925216,1868767805l826286195,573784096l1983659567,1696622138l574451313,1634563443l1701603182,857747488l807417392,1010708258l543570550,1030648165l1936679714,540098592l790771008,980827198l1902452838,1931623790l1075867241,859840562l1010708258,543570550l1030648165,1852404514l540164128,790771008l980827198,1902452838l1931623790,824208757l808466480,1075851296l1043276340,1715107388l1852925216,1970479677l808525933,540028984l910172208,1010708258l543570550,1030648165l1836413730,942682400l1075851312,573579318l1983659567,1696622138l574451313,544044403l808988721,876617776l790769696,980827198l1902452838,1931623790l1075866997,540024882l790771520,980827198l1902452838,1931623790l1075866997,540024882l790771776,980827198l1902452838,1881292142l543453042,1075851584l808525872,573583416l1983659567,1696622138l574451313,1685025392l540164128,824193088l808466480,1010708258l543570550,1030648165l1836413730,1818717793l540024933,540161075l1043276336,1715107388l1852925216,1868767805l826286195,826286133l1043276343,1715107388l1852925216,1970479677l1735287149,807429484l540292384,1043276336l1715107388,1852925216l1868767805,826286195l826286133,1043276345l1715107388,1852925216l1769153085,826286190l826286134,1043276345l1715107388,1852925216l1769153085,826286190l826286134,1043276343l1715107388,1852925216l1970479677,808525933l540028984,826286128l1043276344,1715107388l1852925216,1970479677l808525933,540028984l843063344,1043276336l1715107388,1852925216l1970479677,808525933l540028984,540029504l1043276336,1715107388l1852925216,1970479677l808525933,540028984l540553536,1043276336l1715107388,1852925216l1970479677,843063405l1075851296,790769970l980827198,1902452838l1931623790,1075866997l540024882,573715008l1983659567,1696622138l574451313,544044403l1075851840,807417393l1010708258,543570550l1030648165,1836413730l540164128,826286128l1043276342,980823868l1836216166,1935764597l980827198,1752457584l1634887456,1852139876l1634235252,1802462576l578036285,1664773920l1701736047,2037675107l574449008,1952671090l1702109218,1868723320l1667592824,1075985780l1076638514,1076639538l1076639282,790772018l980827198,1684955496l1047749996,1748661820l1936683040,1869182057l824327534,808466480l808665132,1010708258l1748661807,1818521185l1010725733,1933211183l1701863784,1701869940l62,0l0,0l99680256,0l65536,97714176l1983643648,1634235194l2037671280,1763730800l1596079460,808464504l829710128,1663050295l1685221231,1702521203l825369149,741355574l808857906,1864376880l1953526586,925966909l1684086818,857881962l741355574,808792881l875375664,573583413l1952542752,1830960488l825442352,859863409l942882871,741949548l942751852,1815491136l741355840,842219628l1081635116,859846963l825388087,1076899894l1080832817,843067442l825388088,1076899894l845952049,808465969l1899180864,808730745l1815163968,741355840l808857906,843082800l808665138,741949548l808857906,859860016l825371697,1898983478l942882936,1815098432l875642928,909197420l1815360064,858865712l1042441592,1933211196l1802465908,1869226085l1953721961,1030057081l1953066274,790786661l980827198,1836216166l1935764597,980827198l1902452838,1981955438l589327457,1043276338l1715107388,1852925216l1635131965,824385644l1010708258,543570550l1030648165,1836413730l942682400,1075851312l573579312,1983659567l1696622138,574451313l544044403,808988721l826286128,790769696l980827198,1902452838l1629633902,1075868514l1043276337,1715107388l1852925216,1650532925l809508979,1010708258l543570550,1030648165l1836413730,540295200l893394992,1010708258l543570550,1030648165l543582498,924856384l790770208,980827198l1902452838,1763851630l809508966,540029216l1043276341,1715107388l1852925216,1919951421l891315311,540028980l857749312,1010708258l543570550,1030648165l1869770786,875896932l1075851312,573775928l1983659567,1696622138l574451313,1075865193l540483633,1043276338l1715107388,1852925216l1718166077,540098592l891301937,1010708258l543570550,1030648165l1869770786,875896932l1075851312,857747761l1010708258,543570550l1030648165,1869770786l875896932,1075851312l857748017,1010708258l543570550,1030648165l543582498,807415872l573718560,1983659567l1696622138,574451313l1075865193,540024886l573911360,1983659567l1696622138,574451313l1075865193,960503857l573718560,1983659567l1696622138,574451313l1075865193,826286134l960503863,1010708258l543570550,1030648165l543582498,1075851328l1769414706,577270884l1983659567,1696622138l574451313,1075865193l1769414710,543716452l574173504,1983659567l1696622138,574451313l1075865193,843063345l574177312,1983659567l1696622138,574451313l1075865193,843063350l960503857,1010708258l543570550,1030648165l543582498,1075851328l1075852081,1043276339l1715107388,1852925216l1718166077,540426272l540225856,573780544l1983659567,1696622138l574451313,1075865193l540024881,790770496l980827198,1902452838l1763851630,910172262l892485664,790769696l980827198,1902452838l1763851630,809508966l540229664,573780288l1983659567,1696622138l574451313,1075865193l826286134,843063347l1043276343,1715107388l1852925216,1718166077l540098592,1746940736l1751607653,1043276404l1715107388,1852925216l1718166077,540426272l540619328,1734960488l790787176,980827198l1902452838,1981955438l589327457,1043276336l1715107388,1852925216l1970479677,1769414765l543716452,859840560l1043276337,1715107388l1852925216,1970479677l1701322861,1952999273l1075851296,790769971l980827198,1902452838l1881292142,543453042l540095296,959592754l808464672,790769712l980827198,1902452838l1931623790,1998613877l1752458345,1075851296l790770739,980827198l1902452838,1931623790l1746955637,1751607653l540024948,573846336l1983659567,1696622138l574451313,544044403l540095296,573579312l1983659567,1696622138l574451313,544044403l859840560,859840561l1043276337,1715107388l1852925216,1970479677l859840621,859840561l573579314,1983659567l1696622138,574451313l544044403,825368624l540028982,573649728l1983659567,1696622138l574451313,544044403l540095296,540226368l1043276336,980823868l1836216166,1935764597l980827198,1752457584l1634887456,1852139876l1634235252,1802462576l578036285,1664773920l1701736047,2037675107l574449008,1952671090l1702109218,1868723320l1667592824,1075985780l1076638771,1076638771l1076639027,790771251l980827198,1684955496l1047749996,1748661820l1936683040,1869182057l1075985774,859843634l1010708258,1748661807l1818521185,1010725733l1933211183,1701863784l1701869940,62l0,0l89194496,0l65536,87621632l1983643648,1634235194l2037671280,1763730800l1596079460,808464504l829710128,1663050296l1685221231,1702521203l825369149,741355574l808857906,1864376880l1953526586,942744125l1684086818,941768042l573583409,1952542752l1830960488,942682412l1080832048,826291249l876637239,1080833600l826291505,893414454l1080833344,826291761l910191669,1080833088l826292017,808545332l741355576,942751852l1815359808,876623680l959529068,1815425344l893401152,808599660l1815490880,910178624l825376876,1815556416l808857906,808528944l1815097400,1076965952l1080834097,1815560249l1076900416,1080834353l1815625784,1077489984l1080832050,1815691319l1077424448,829174066l808466480,909193772l1080832048,843069233l910191665,1080834368l843068977,893414448l1080834112,826291505l876637241,1080833856l826291249,577075256l980827198,1869771891l1780508011,1936615791l1701607796,1768759869l577922420,1983659567l1919903290,1634497901l1983659635,1696622138l574451313,543973750l790769699,980827198l1902452838,1881292142l543453042,808988721l842604592,824195379l808464432,1010708258l543570550,1030648165l1869770786,808525924l540028984,825700407l808464672,790769712l980827198,1902452838l1881292142,543453042l808988721,942874672l824194866,808464432l1010708258,543570550l1030648165,1836413730l942682400,807415856l573653024,1983659567l1696622138,574451313l544044403,808988721l540024880,790770240l980827198,1902452838l1931623790,824208757l808466480,1075851296l1043276339,1715107388l1852925216,1970479677l808525933,540028984l807416640,1010708258l543570550,1030648165l1836413730,942682400l1075851312,573579314l1983659567,1696622138l574451313,544044403l808988721,826286128l790769696,980827198l1902452838,1881292142l543453042,958410816l540553272,808464433l1043276336,1715107388l1852925216,1919951421l1075864687,859316272l824194353,808464432l1010708258,543570550l1030648165,1869770786l809508964,892679456l808525878,573583408l1983659567,1696622138l574451313,1685025392l540033056,825571633l808464672,790769712l980827198,1902452838l1931623790,824208757l808466480,1075851296l790769713,980827198l1902452838,1931623790l824208757,808466480l1075851296,790769969l980827198,1902452838l1931623790,824208757l808466480,1075851296l790770225,980827198l1902452838,1931623790l824208757,808466480l1075851296,790770481l980827198,1902452838l1931623790,824208757l808466480,858865696l790769696,980827198l1902452838,1931623790l824208757,808466480l842088480,790769696l980827198,1902452838l1931623790,824208757l808466480,825311264l790769696,980827198l1902452838,1931623790l824208757,808466480l808534048,790769696l980827198,1902452838l1931623790,1851878773l543517799,892608560l790769696,980827198l1902452838,1663188334l1075868527,843063344l1043276338,1715107388l1852925216,1769153085l809508974,842154016l1010708258,543570550l1030648165,1836413730l942682400,807415856l858931232,1010708258l543570550,1030648165l1836413730,942682400" fillcolor="black" stroked="f" o:allowincell="f" style="position:absolute;left:4763;top:403;width:110;height:63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white"/>
                      <v:stroke color="#3465a4" joinstyle="round" endcap="flat"/>
                      <w10:wrap type="none"/>
                    </v:rect>
                  </v:group>
                  <v:group id="shape_0" alt="Group 25" style="position:absolute;left:4621;top:303;width:111;height:114">
                    <v:rect id="shape_0" ID="Freeform 26" coordsize="239,217" path="l204,217l197,172l207,155l224,112l237,150l239,145l227,90l217,73l172,55l92,50l43,25l47,13l35,5l18,0l10,3l0,28l0,53l10,65l20,60l30,48l47,82l40,130l45,210l50,207l47,135l65,105l62,145l70,217l75,217l72,162l90,125l112,132l140,132l160,130l165,142l167,212l175,210l175,155l190,120l195,150l187,172l199,215l204,217l204,134l135331840,0l-1224736768,1434804677l-1223163904,1434804677l-1223163904,1434804677l1572864,-1015021568l0,0l0,0l0,0l0,20971520l0,0l0,0l0,0l0,21037056l0,0l0,0l0,0l15663104,21102592l0,0l0,0l0,0l14221312,21168128l-1296039936,1434804677l-1271529472,1434804677l-1271529472,1434804677l24117248,-1051328512l-1423966208,1434804675l-1417936896,1434804675l-1417936896,1434804675l5636096,-2126118912l830472192,1434804385l831913984,1434804385l831913984,1434804385l1048576,-1051262976l59768832,1434804677l82706432,1434804677l82706432,1434804677l22544384,-1051656192l11534336,1434804677l34471936,1434804677l34471936,1434804677l22544384,-1052442624l0,0l0,0l0,0l131072,8716288l0,0l0,0l0,0l65536,8847360l0,0l0,0l0,0l0,25165824l0,0l0,0l0,0l-65536,25231615l0,0l0,0l0,0l1048576,29294608l0,0l0,0l0,0l0,25362432l0,0l0,0l0,0l131072,30867456l0,0l0,0l0,0l0,33488905l0,0l0,0l0,0l1697906688,29360292l0,0l0,0l0,0l-1697972224,29491291l0,0l0,0l0,0l131072,30801920l0,0l0,0l0,0l0,29425665l0,0l0,0l0,0l0,37683202l1043267584,1798993724l544109157,1635138167l841104748,1010708258l2054371959,1998615363l1818326586,875700797l1010708258,1181891191l1937010287,1631221536l1768514419,1766597181l1634887010,1852795252l1919243040,539125353l1097349751,1030321006l1651067938,1952543333l544108393,1769104723l1998594662,1935762746l1769161076,1310866785l544175215,1936613715l980885538,574452579l1869901646,1851872032l1698963571,1634623862l1769103719,1010708258l1634482807,1998612334l1818326586,1852121661l575886637,1647998752l1030317161,761882658l790777417,1999584318l1917874746,1999584318l1010725434,1882879791l80820286,0l482344960,2124831743l-400556032,1434804684l0,0l0,0l762052608,875639089l741486897,858614832l943077170,1815096368l825438509,741488432l892628016,842348344l12332,0l0,0l74514432,0l549453824,2124831743l549453824,2124831743l312475648,1434804677l312475648,1434804677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8454144,0l506462208,1434804675l489684992,2124831743l521666560,2124832746l0,0l3162204,0l5308416,0l1463812096,1434804675l978321408,1434804675l521666560,2124832746l0,0l127942706,0l2162688,0l483393536,2124831743l981467136,1434804675l8388608,0l2097152,0l0,0l14221312,13893632l0,1768188258l10581792,0l938999808,2124832757l65536,0l0,0l0,0l948436992,2124832757l952107008,2124832757l958398464,2124832757l-1238368256,1434804677l3801088,0l2078277632,1434804675l2079326208,1434804675l2079326208,1434804675l587202560,1434804675l587988992,1434804675l588251136,1434804675l0,0l0,0l0,0l0,0l12648448,0l124846080,1434466707l-1550778368,486178356l980942612,1919252079l2003790950,1668183376l980885620,1030513014l1818322466,790783347l980892734,1768188258l1979741984,574450785l74288,1933211452l24944,0l0,1030058607l1265643554,1434804313l-781189120,1434804252l2054684672,1434804675l2044723200,1434804675l519045120,1434804675l1544552448,1434804467l1487929344,1434804677l0,0l0,0l0,0l2054684672,1434804675l12582912,0l8454144,0l107020288,1434466709l-1550778368,486178356l65300,154l72,169l117,179l167,169l202,139l222,100l229,52l217,0l192,77l167,114l127,134l75,139l0,124l12661046,0l1191247872,1434466707l-1550778368,486178356l1191247636,1434466707l0,0l1191182336,1434466707l0,0l1191182336,1434466707l0,0l1191182336,1434466707l0,0l1191182336,1434466707l0,0l1191182336,1434466707l0,0l1191182336,1434466707l0,0l1191182336,1434466707l0,0l1191182336,1434466707l0,0l1191182336,1434466707l0,0l465567744,1434804677l9502720,0l412090368,1434804674l1581252608,1434804677l705691648,1434804675l975175680,1434804386l-1391460352,1434804466l1579155456,1434804677l-1304428544,1434804675l1309671424,1434804674l1480589312,1434804677l-1675624448,1434804547l618659840,1434804675l1414529024,1434804677l1305477120,1434804548l94371840,1434804548l574423040,573978418l2000436783,1917874746l10485822,0l3211264,0l-1200619520,1434804677l-1642070016,1434804675l513802240,2124832746l65536,0l3162186,0l8388608,0l4259840,1434466709l-1550778368,486178356l1661533972,2124832744l-1015021568,2124831180l-1015021568,2124831180l786432,0l65536,0l1,754974720l-1540349951,1434804675l-1540358144,1434804675l-1540358144,1434804675l65536,0l0,0l1462763520,1434804671l808976384,808793396l12661100,0l91291648,1434466707l-1550778368,486178356l65300,0l0,0l0,0l0,0l616562688,1434804675l615514112,1434804675l0,0l0,0l0,0l0,0l980418560,1434804675l979369984,1434804675l2114977792,1434804675l2113929216,1434804675l-1214251008,1434804677l-1215299584,1434804677l490733568,1434804675l489684992,1434804675l-1815085056,1434804653l-1816133632,1434804653l492830720,1434804677l9502720,0l1241579520,1434466709l-1550778368,486178356l1704001300,2124832775l0,0l-1905262592,2124831690l-1384120320,2124831690l0,0l65536,65536l493682688,2124832729l484442112,2124832729l-2011889664,2124832282l476053504,1434804677l721420288,1430471467l-1879029938,2124831690l0,0l294649856,2130409167l390070272,1434804677l3211264,0l-1372520448,1434466709l-1550778368,486178356l513867540,2124832746l65536,0l340787200,2130409167l2162688,0l0,0l21757952,12779520l0,0l114360320,0l559939584,2124831743l559939584,2124831743l481296384,1434804677l481296384,1434804677l0,0l0,0l0,0l0,0l0,0l0,0l0,0l0,0l0,0l0,0l1436549120,1434804386l-111149056,1434804367l0,0l0,0l0,0l0,0l0,0l0,0l0,0l0,0l0,0l0,0l0,0l0,0l0,0l0,0l0,0l0,0l0,0l0,0l0,0l0,0l0,0l0,0l0,0l0,0l0,0l0,0l0,0l0,0l0,0l0,0l0,0l0,0l0,0l1444937728,1434804368l0,0l0,0l0,0l0,0l0,0l0,0l0,0l0,0l0,0l670040064,1434804551l-1003487232,1434804466l0,0l721420288,1434804467l723517440,1434804467l-1047527424,1434804466l-1045430272,1434804466l994050048,1434804386l0,0l-20971520,1434804550l0,0l1004535808,1434804467l-1043333120,1434804466l0,0l0,0l0,0l0,0l0,0l0,0l0,0l0,0l0,0l0,0l-1005584384,1434804466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21634816,1434804549l0,0l0,0l0,0l0,0l0,0l0,0l1997537280,1434804385l0,0l0,0l0,0l0,0l0,0l0,0l0,0l0,0l0,0l0,0l0,0l0,0l0,0l-1028653056,1434804551l-1023410176,1434804551l0,0l0,0l0,0l0,0l0,0l0,0l0,0l0,0l0,0l0,0l0,0l0,0l0,0l0,0l0,0l0,0l0,0l0,0l0,0l0,0l0,0l0,0l0,0l0,0l0,0l0,0l0,0l0,0l0,0l0,0l0,0l0,0l0,0l0,0l0,0l0,0l0,0l0,0l0,0l0,0l114294784,0l46137344,0l475136000,350294l-1550778368,486178356l4698273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0,0l437321728,0l-1210056704,1434804676l482344960,2124831743l0,0l0,0l845938688,824980530l845951537,824981299l845951029,824981811l845952308,959199026l825388080,859253815l842477932,1815426348l892088889,859073584l1815425580,824981300l892562483,829175084l1815096376,858533937l841756780,741370936l829174581,892742704l741356140,862728246l942943280,741815404l879505976,858860592l892628016,808530476l741356908,1815556146l824981300,913061171l808528949,842427445l892612908,741357420l1815556402,841758007l929838897,909192242l809069618,892481836l842084716,842215724l808726892,842215724l808857964,808661292l892744044,842281260l926298476,842084908l892809580,808530476l892809580,892678444l809054572,808595756l892940652,808792364l926429548,842477868l960049516,892416556l875573868,925970988l875573868,875770156l892547436,942748467l808202292,842083692l859255858,943077174l859058476,875575348l1815557942,842150189l859189555,741617721l875770929,909389880l762066743,858927665l959657521,824980528l942945076,926299184l892431415,909652535l825044020,808792368l909455666,741370936l741370928,741370928l741370928,926494770l808596785,808202348l808202348,808202348l841756780,926101553l1815491888,1815096368l1815096368,1815096368l909522225,875573555l825307692,959787568l741370930,741370928l741370928,875654192l858862130,841757233l943075633,1815622193l959590701,959655990l741749561,875770929l909389880,762066743l825700913,876163637l824980023,942945076l926299184,825060407l892417842,926169394l875637810,808989747l926365236,825504364l875706161,825044024l858862896,825571378l825060402,959656500l808597046,875637816l808989747,892810804l875638124,859387697l909719606,859058476l875575348,1815426870l825504045,909326647l741751096,875770929l909389880,896283959l808858422,757872185l909259058,959983921l946614833,926167091l842608946,859058476l875575348,1815427123l959525688,943272753l875637812,808989747l892875572,825440364l959656249,824980536l942945076,942879792l808545333,926234676l825044022,842085680l926495286,959802422l943207991,824980019l942945076,926299184l842558519,875966519l824980019,942945076l926299184,842558519l875966519,824980019l942945076,926299184l842165303,859059253l757871672,825569329l825636150,829174329l875771185,741749555l875770929,909389880l862730039,825701428l741749561,875770929l909389880,862730039l825701428,741749561l875770929,909389880l845952823,875836722l741619763,892350765l842282034,1815360054l1815096368,1815096368l1815096368,808530737l942420535,842412343l812398648,812396588l812396588,913059884l909325621,876099628l808858423,808202348l808202348,808202348l841756780,892743989l1815360056,1815096368l1815096368,1815096368l892679725,841758259l825438773,1815425334l1815096368,1815096368l1815096368,942944305l741750581,959592754l942683700,808202348l808202348,808202348l841756780,842412853l1815229236,1815096368l1815096368,1815096368l808530737,858534455l926300208,1815491892l1815096368,1815096368l1815096368,858991664l959985716,812397872l812396588,812396588l829173804,959920438l943076912,959589432l842020403,812397113l812396588,812396588l762064940,926496305l842151737,841757746l825832505,1815165234l1815096368,1815096368l1815096368,808530737l858534455,825243696l1815097913,1815096368l1815096368,1815096368l959589424,909455924l812397878,812396588l812396588,812396588l909587244,808596280l808545330,909259572l876098871,959918380l859388216,1815360055l825504821,892418352l909192247,858862899l926298424,825505900l926167089,824981556l925905200,892483632l808610872,926102581l959789361,960049452l892417592,1815295539l942749745,892744243l942421560,808924471l926496560,825241964l942683952,741881138l825766193,825309496l829174073,808923961l942813233,909192247l842150195,909325617l909586796,875640120l741945652,909522737l825702709,829174072l942945078,825243448l942746672,959918645l842347061,825831788l859058745,741356592l825832245,892548402l808545331,875771705l825571129,858796332l825373488,1815490608l825570865,959919664l824981555,892482873l858993460,875916339l942682420,741554483l959854385,926167089l829174578,892877113l909521977,959523890l909587763,909391666l909586796,825635129l741750576,808530737l926299704,896283960l925971508,892416565l859386156,858863158l1815425335,942684217l859125048,926231608l842347572,1815689013l959854641,909193273l824981044,942748984l858796599,909208626l909719609,825701683l859189548,858928692l1815230008,959854385l926101553,824981809l925905200,892483632l909208632,942945331l925906994,960049452l842085944,1815360307l942749745,892744243l824981048,825374008l909521202,926247985l909654069,741815094l926168625,926431545l829174325,858796848l909195057,909585457l842545201,1815622966l925907255,825505591l959523895,943012153l942748468,825831788l876034103,741749815l960051505,859060277l829175857,925905200l859059506,942746676l926429752,825833273l942684268,942813234l1815096374,858929204l909718580,825371696l859321394,859060017l808725868,909456688l741487408,875770929l909389880,812397624l812396588,929837100l892351030,942683698l892811308,809055030l929839416,942944564l926496822,943011884l942944566,963392051l925905716,808923447l825766188,909717557l3683891,892744752l825060352,825635128l133182259,0l263192576,0l0,260571136l845938688,841757744l829175601,824981305l845951543,824981296l845952309,824980530l845951537,824981299l845951029,824981811l845952308,959199026l825388080,859253815l842477932,1815426348l892088889,859073584l1815425580,824981300l892562483,829175084l1815096376,858533937l841756780,741370936l829174581,892742704l741356140,862728246l942943280,741815404l879505976,858860592l892628016,808530476l741356908,1815556146l824981300,913061171l808528949,842427445l892612908,741357420l1815556402,841758007l929838897,909192242l809069618,892481836l842084716,842215724l808726892,842215724l808857964,808661292l892744044,842281260l926298476,842084908l892809580,808530476l892809580,892678444l809054572,808595756l892940652,808792364l926429548,842477868l960049516,892416556l875573868,925970988l875573868,875770156l892547436,942748467l808202292,842083692l859255858,943077174l859058476,875575348l1815557942,842150189l859189555,741617721l875770929,909389880l762066743,858927665l959657521,824980528l942945076,926299184l892431415,909652535l825044020,808792368l909455666,741370936l741370928,741370928l741370928,926494770l808596785,808202348l808202348,808202348l841756780,926101553l1815491888,1815096368l1815096368,1815096368l909522225,875573555l825307692,959787568l741370930,741370928l741370928,875654192l858862130,841757233l943075633,1815622193l959590701,959655990l741749561,875770929l909389880,762066743l825700913,876163637l824980023,942945076l926299184,825060407l892417842,926169394l875637810,808989747l926365236,825504364l875706161,825044024l858862896,825571378l825060402,959656500l808597046,875637816l808989747,892810804l875638124,859387697l909719606,859058476l875575348,1815426870l825504045,909326647l741751096,875770929l909389880,896283959l808858422,757872185l909259058,959983921l946614833,926167091l842608946,859058476l875575348,1815427123l959525688,943272753l875637812,808989747l892875572,825440364l959656249,824980536l942945076,942879792l808545333,926234676l825044022,842085680l926495286,959802422l943207991,824980019l942945076,926299184l842558519,875966519l824980019,942945076l926299184,842558519l875966519,824980019l942945076,926299184l842165303,859059253l757871672,825569329l825636150,829174329l875771185,741749555l875770929,909389880l862730039,825701428l741749561,875770929l909389880,862730039l825701428,741749561l875770929,909389880l845952823,875836722l741619763,892350765l842282034,1815360054l1815096368,1815096368l1815096368,808530737l942420535,842412343l812398648,812396588l812396588,913059884l909325621,876099628l808858423,808202348l808202348,808202348l841756780,892743989l1815360056,1815096368l1815096368,1815096368l892679725,841758259l825438773,1815425334l1815096368,1815096368l1815096368,942944305l741750581,959592754l942683700,808202348l808202348,808202348l841756780,842412853l1815229236,1815096368l1815096368,1815096368l808530737,858534455l926300208,1815491892l1815096368,1815096368l1815096368,858991664l959985716,812397872l812396588,812396588l829173804,959920438l943076912,959589432l842020403,812397113l812396588,812396588l762064940,926496305l842151737,841757746l825832505,1815165234l1815096368,1815096368l1815096368,808530737l858534455,825243696l1815097913,1815096368l1815096368,1815096368l959589424,909455924l812397878,812396588l812396588,812396588l909587244,808596280l808545330,909259572l876098871,959918380l859388216,1815360055l825504821,892418352l909192247,858862899l926298424,825505900l926167089,824981556l925905200,892483632l808610872,926102581l959789361,960049452l892417592,1815295539l942749745,892744243l942421560,808924471l926496560,825241964l942683952,741881138l825766193,825309496l829174073,808923961l942813233,909192247l842150195,909325617l909586796,875640120l741945652,909522737l825702709,829174072l942945078,825243448l942746672,959918645l842347061,825831788l859058745,741356592l825832245,892548402l808545331,875771705l825571129,858796332l825373488,1815490608l825570865,959919664l824981555,892482873l858993460,875916339l942682420,741554483l959854385,926167089l829174578,892877113l909521977,959523890l909587763,909391666l909586796,825635129l741750576,808530737l926299704,896283960l925971508,892416565l859386156,858863158l1815425335,942684217l859125048,926231608l842347572,1815689013l959854641,909193273l824981044,942748984l858796599,909208626l909719609,825701683l859189548,858928692l1815230008,959854385l926101553,824981809l925905200,892483632l909208632,942945331l925906994,960049452l842085944,1815360307l942749745,892744243l824981048,825374008l909521202,926247985l909654069,741815094l926168625,926431545l829174325,858796848l909195057,909585457l842545201,1815622966l925907255,825505591l959523895,943012153l942748468,825831788l876034103,741749815l960051505,859060277l829175857,925905200l859059506,942746676l926429752,825833273l942684268,942813234l1815096374,858929204l909718580,825371696l859321394,859060017l808725868,909456688l741487408,875770929l909389880,812397624l812396588,929837100l892351030,942683698l892811308,809055030l929839416,942944564l926496822,943011884l942944566,963392051l925905716,808923447l825766188,909717557l1815623219,875901496l808794163,876031033l943207473,1815229236l909261112,825243698l876096566,942945074l1815360563,858993201l1815096370,1815096368l825570359,842216500l896282668,892614964l875706419,842084908l825440308,1815295031l876164149,842543925l825371700,859321394l859060017,842085228l909457204,824981556l942945076,926299184l825453623,892810290l741880886,875770929l909389880,812398391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946614316,825505076l808203316,909129068l842151476,824981552l942945076,926299184l942959669,876099129l741488953,875704626l925971256,896283444l909521202,808858934l842084908,842217524l1815491639,1815096368l842412339,741617714l859139120,825505840l1815096374,859190321l808595768,824981049l942945076,926299184l926510133,825373496l741879860,875770929l909389880,896283959l909521202,808858934l842084908,842217524l1815491639,1815096368l959918641,808923700l1815096374,842412338l741881910,942959664l859386675,741749557l875704626,925971256l963392308,909390136l909324599,859058476l875575348,1815426870l943207224,741879862l808610864,892417849l1815096370,1815096368l842150961,842085169l942879020,859190073l741370930,943077169l842545201,829175861l825767216,741488951l859401264,960051512l741879864,875704626l926036792,913061685l909325621,812396588l812396588,963391532l859060276,842610998l842084908,842217524l1815557431,825374009l808466224,825371704l859321394,926234418l943012204,876099891l841757750,942944817l892809779,825060407l859321138,892483638l875637814,808989747l926365236,808989548l943206449,845951020l842544944,859191095l875637810,808989747l892810804,925905516l909259577,741879858l875770929,909389880l845952311,859387696l808597042,875637816l808989747,892810804l926430572,892481586l824979510,942945076l926299184,943025205l943208759,741488953l875770929,909389880l896283959,892483640l909324593,859058476l875575348,1815426870l1815096368,1815096368l1815096368,1815096368l875967025,942945336l829173804,876098610l808988726,859058476l909521972,1815556151l892678445,943142704l741881395,825636916l892549175,943287350l842283312,741486902l959527217,808596786l845953335,926101552l892940345,909192240l942749750,909587251l808991084,909457464l824979506,892351280l825242417,942763060l842217521,909521970l809056044,858994743l963393332,959983672l875771698,909586732l943206712,1815622962l959920433,959525943l892089400,892613687l892876592,842282860l824981560,842216249l892612913,875719730l741618745,741370928l808661041,909653296l829175600,909456946l892678964,875637812l808989747,858862388l943140204,959983921l741356081,875770929l842281016,845951541l909391152,926299192l875637810,808989747l892810804,875573868l858928948,741355570l875770929,909389880l896283959,875575601l808595765,859058476l875575348,1815426870l875836721,875705653l824981556,942945076l909390896,875654199l842610488,875836217l859058476,875575348l1815557942,1815096368l1815096368,1815096368l875900978,909391926l824980023,942945076l926299184,842099765l959592501,808202801l892614764,875835700l829173804,842020656l943206960,859058476l909521972,1815687223l892678445,943142704l741881395,825636916l892549175,892759094l741355571,1815360817l824980023,829176118l824981297,829176119l824981302,845953334l824980016,845953331l824980018,845951024l892090674,825388082l1815096375,741488945l829175607,824981302l829174833,824981298l929838131,858860597l741370937,1815360049l909521457,909389873l829173804,842086705l926431028,875637810l909390899,925906742l892415340,926363701l943076152,909653036l859322161,829175349l842086705,859191092l875637814,909390899l925906742,808202348l959525228,842543409l741749555,875770929l926299700,812398384l829173804,825309489l858993208,875637814l909390899,925906742l808202348,959525228l842543409,741749555l875770929,926299700l812398384,829173804l825309489,858993208l875637814,909390899l925906742,808202348l959525228,842543409l741749555,875770929l926299700,812398384l939536428,829175346l808859193,855649336l842477617,943273068l40974128,0l522190848,2124831743l522190848,2124831743l926023680,892482668l808728633,862728236l858927414,842216500l842084908,842217524l1815295543,909257776l859385909,1815097905l925970741,942683440l875637816,808989747l943075892,909716844l842217785,841756728l942944817,842543667l959671350,909193779l825438508,1815230256l808991028,741749559l825519152,808662073l1815096372,926101556l959592246,1815096374l875902509,875639091l824980530,942945076l892679216,942763056l858797105,808989750l859058476,875575348l1815556656,842608952l741355568,859125046l925723702,876164407l808727094,859058476l875575348,1815098677l859058477,959722806l741356081,875770929l892612664,913059893l926232888,824980532l925905203,925723699l942880056,875705395l859058476,875575348l1815098677,892876849l909718323,824981556l942945076,842019888l943090743,876033329l892742708,1815556917l859321901,892417846l824980021,942945076l892679216,908946480l858994231,808596785l859058476,875575348l1815098677,959853617l808859697,824981556l925723702,858927672l909719095,859058476l875575348,1815098677l875704621,909457206l741619256,875770929l892612664,913059893l926232888,824980532l0,0l0,0l0,0l0,0l3211264,0l1560281088,1434804677l484442112,2124831743l0,0l0,0l591396864,0l4194304,0l475267072,350294l0,0l1661468672,2124832744l-1732247552,1434804676l-1997537280,1434804675l-1382285312,0l595591284,0l2097152,0l-2108424192,1434466709l1983643648,1818846778l437264492,0l7340032,0l-1426063360,1434466707l0,0l0,0l0,0l0,0l0,0l0,0l889192448,539112545l28522,0l-416284672,1434804547l2075131904,1434804675l131072,790787073l1470103614,1434804677l17891328,0l475267072,350294l-1550778368,486178356l808779540,845952818l909521462,943206968l762064940,842151991l959854387,825371702l859321394,892876082l842543468,892745529l741356081,875770929l808726584,845952818l875640885,875574070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12332,812396588l22032428,0l69271552,0l65536,66453504l1983643648,1634235194l2037671280,1763730800l1596079460,808464504l846487344,1663050291l1685221231,1702521203l825369149,741355574l808857906,1864376880l1953526586,858923581l1684086818,891436394l573583412,1952542752l1830960488,942682412l2037461040,826292544l1081635120,826290481l1081700658,826290993l1081635124,826291505l1080916022,808528944l1898983480,925974649l1899508032,959529080l1898984000,825376889l1899115072,858931320l2016686656,1010704997l1953708662,1701539698l1768909344,2037674862l574449004,1702127981l1043276402,1715107388l1970106991,1047748972l1715107388,1852925216l1635131965,807608428l1010708258,543570550l1030648165,1836413730l942682400,807415856l573587488,1983659567l1696622138,574451313l1634563443,1701603182l874524704,573579317l1983659567,1696622138l574451313,544436067l808988721,843063344l1010708258,543570550l1030648165,1852404514l942682400,1075851312l1043276338,1715107388l1852925216,1970479677l808525933,540028984l859840560,1010708258l543570550,1030648165l1836413730,942682400l1075851312,573579315l1983659567,1696622138l574451313,544044403l808988721,540024880l790770752,980827198l1902452838,1931623790l824208757,808466480l540295200,1043276336l1715107388,1852925216l1970479677,808525933l540028984,573579312l1983659567,1696622138l574451313,544044403l808525872,540028984l808988721,1043276336l1715107388,1852925216l1970479677,808525933l540028984,807418176l1010708258,543570550l1030648165,1836413730l942682400,1075851312l807415857,1010708258l543570550,1030648165l1836413730,1075851296l824193329,808466480l1010708258,543570550l1030648165,1836413730l942682400,1075851312l807416369,1010708258l543570550,1030648165l1836413730,1075851296l824193841,808466480l1010708258,543570550l1030648165,1836413730l1075851296,824194097l808466480,1010708258l543570550,1030648165l1836413730,540098592l807415872,1010708258l543570550,1030648165l1836413730,540098592l808988721,573579312l1983659567,1696622138l574451313,544044403l1075851584,807417649l1010708258,543570550l1030648165,1836413730l1075851296,1075853361l1043276337,1715107388l1852925216,1970479677l540024941,540619072l790769984,980827198l1902452838,1931623790l807431541,808599584l573653024,1983659567l1696622138,574451313l544044403,843063344l826286129,1010708258l543570550,1030648165l1836413730,540098592l540160576,1043276336l980823868,1836216166l1935764597,980827198l1752457584,1634887456l1852139876,1634235252l1802462576,578036285l1664773920,1701736047l2037675107,574449008l1952671090,1702109218l1868723320,1667592824l1075985780,926952501l741752876,790771776l980827198,1684955496l1047749996,1748661820l1936683040,1869182057l1075985774,808528944l573583416,792477231l1634220662,1701602414l792477299,1752382070l1952804961,1046835321l1634887424,1852139876l838890356,942944768l69218867,0l55640064,0l65536,53739520l1983643648,1634235194l2037671280,1763730800l1596079460,808464504l963927856,1868767266l1935962735,1030060649l909193762,841756720l808465969,980361250l1031041139,539113762l1030382689,808727842l1881154096,1030255713l824995106,808466480l1076969580,859860022l845952576,808465969l942682412,1080832048l1815560243,926953792l1042441592,1933211196l1802465908,1869226085l1953721961,1030057081l1953066274,790786661l980827198,1836216166l1935764597,980827198l1902452838,1981955438l824208481,808466480l1010708258,543570550l1030648165,1818326562l573580064,1983659567l1696622138,574451313l1685025392,840970528l842283316,790770208l980827198,1902452838l1931623790,1998613877l1752458345,1075851296l1043276337,1715107388l1852925216,1970479677l1735287149,807429484l540030496,1043276336l1715107388,1852925216l1769153085,843063406l573849632,1983659567l1696622138,574451313l544044403,808988721l540024880,790771008l980827198,1902452838l1931623790,824208757l808466480,540360736l1043276336,1715107388l1852925216,1919951421l1075864687,825040944l790770208,980827198l1902452838,1931623790l1075866997,943726641l790769696,980827198l1902452838,1763851630l960503910,840971296l1010708258,543570550l1030648165,543582498l857749824,790770208l980827198,1902452838l1763851630,960503910l540557344,1043276336l1715107388,1852925216l1970479677,826286189l842088480,790769696l980827198,1902452838l1881292142,543453042l826286129,943726643l1010708258,543570550l1030648165,1869770786l826286180,826286132l825040945,1010708258l543570550,1030648165l1836413730,808534048l892420128,790769696l980827198,1902452838l1881292142,543453042l808466226,909197344l790770464,980827198l1902452838,1931623790l1998613877,1752458345l1075851296,790771505l980827198,1902452838l1931623790,1746955637l1751607653,540024948l574042432,792477231l1868970614,1819635058l1010725729,1634744950l1730177140,1768186226l1937010277,1701863784l574450543,1864376948l1852793658,1952671086l1701869940,1701978685l539128931,1954047348l1920495458,1031037797l925974562,925974572l942751788,959529004l1010708258,1634220662l1701602414,1983659635l1881172026,1953067887l1030647657,741425186l1043276336,980823868l1684955496,1047749996l980823868,1885431923l1887007845,838876773l1815096368,892614456l33634354,0l65536,31260672l1983643648,1634235194l2037671280,1763730800l1596079460,808464504l829710128,1663050288l1685221231,1702521203l825369149,741355574l808857906,1864376880l1953526586,808526397l1684086818,908213610l573977139,1952542752l1830960488,1815101488l1814835264,1814835520l808857906,1815101488l808857906,1815232560l841756992,808465969l741359724,808857906l1076915248,577075250l980827198,1869771891l1780508011,1936615791l1701607796,1768759869l577922420,1983659567l1919903290,1634497901l1983659635,1696622138l574451313,543973750l790769699,980827198l1902452838,1931623790l1998613877,1752458345l1075851296,1043276336l1715107388,1852925216l1970479677,1701322861l1952999273,1075851296l1043276336,1715107388l1852925216,1919951421l1075864687,540090416l1043276338,1715107388l1852925216,1970479677l1769414765,543716452l859840560,1010708258l543570550,1030648165l1836413730,1768253472l544499815,859840560l1010708258,1715107375l1970106991,1047748972l1882879548,543716449l1684107879,1953391977l1885431923,1030451045l539128866,1868773999l1667591790,1887007860l1914846565,578052965l2019914784,2020565620l1952671090,859841085l741556268,1076638784l1043276341,1748661820l1818521185,1010725733l543701622,1769172848l1852795252,809509437l790769708,1982807102l1851877434,1936026724l1982807102,1634235194l2037671280,4089200l892680499,858927152l842084908,842217524l37828149,0l65536,36044800l1983643648,1634235194l2037671280,1763730800l1596079460,808464504l829710128,1663050289l1685221231,1702521203l825369149,741355574l808857906,1864376880l1953526586,825303613l1684086818,891436394l573583412,1952542752l1830960488,1815101488l809513024,741359724l741425260,1076969580l825388080,1076899894l825388080,1076899894l826305586,1080832576l825371697,1815097398l841756736,808465969l1076904044,1076915250l577075250,980827198l1869771891,1780508011l1936615791,1701607796l1768759869,577922420l1983659567,1919903290l1634497901,1983659635l1696622138,574451313l543973750,790769699l980827198,1902452838l1931623790,1998613877l1752458345,1075851296l1043276336,1715107388l1852925216,1970479677l1701322861,1952999273l1075851296,1043276336l1715107388,1852925216l1970479677,1769414765l543716452,1701322800l1952999273,1010708258l543570550,1030648165l543582498,807416640l573587488,1983659567l1696622138,574451313l1075865193,1769414707l543716452,790769984l980827198,1902452838l1763851630,859840614l540033056,1043276336l1715107388,1852925216l1718166077,540229664l1746940480,1751607653l1043276404,980823868l1836216166,1935764597l980827198,1752457584l1634887456,1852139876l1634235252,1802462576l578036285,1664773920l1701736047,2037675107l574449008,1952671090l1702109218,1868723320l1667592824,1075985780l910175284,741687340l790771520,980827198l1684955496,1047749996l1748661820,1936683040l1869182057,1075985774l573582384,792477231l1634220662,1701602414l792477299,1752382070l1952804961,1046835321l859058432,875575348l37827120,0l65536,36044800l1983643648,1634235194l2037671280,1763730800l1596079460,808464504l846487344,1663050292l1685221231,1702521203l825369149,741355574l808857906,1864376880l1953526586,875700797l1684086818,824327530l808466480,1634738210l574449780,741949549l808534124,1080911148l841756977,808465969l842088556,909193772l577056816,980827198l1869771891,1780508011l1936615791,1701607796l1768759869,577922420l1983659567,1919903290l1634497901,1983659635l1696622138,574451313l543973750,790769699l980827198,1902452838l1931623790,1075866997l540024880,808988721l1043276336,1715107388l1852925216,1970479677l809508973,807415840l1010708258,543570550l1030648165,1836413730l1684633376,807430260l573587488,1983659567l1696622138,574451313l1685025392,540164128l573644850,1983659567l1696622138,574451313l1685025392,540229664l573644850,1983659567l1696622138,574451313l1075865193,893394993l573849632,1983659567l1696622138,574451313l544044403,910172208l790769696,980827198l1902452838,1931623790l1998613877,1752458345l1075851296,1043276342l1715107388,1852925216l1718166077,540098592l943726640,1010708258l543570550,1030648165l543582498,1075851584l1769414711,577270884l1983659567,1696622138l574451313,1075865193l943726641,790769696l980827198,1902452838l1763851630,826286182l1684633376,1075865716l1043276343,980823868l1836216166,1935764597l980827198,1684955496l1047749996,1748661820l1936683040,1869182057l1075985774,825371696l573583414,792477231l1634220662,1701602414l792477299,1752382070l1952804961,1046835321l808203776,875901292l2176823,0l65536,262144l1431175168,2113948748l808779776,824979508l2175796,0l65536,262144l1431175168,2113948748l875757568,741814838l2175282,0l65536,262144l1431175168,2113948748l808976384,892612660l30487148,0l65536,28770304l1983643648,1634235194l2037671280,1763730800l1596079460,808464504l880041776,1663050289l1685221231,1702521203l825369149,741355574l808857906,1864376880l1953526586,825500221l1684086818,757218666l808989240,859058732l757870640,808466481l892351532,1881154096l1030255713,1814850850l808857906,845950000l808465969,909193772l745287728,808857906l1936619568,826305893l1080832064,1848786995l1042441574,1933211196l1802465908,1869226085l1953721961,1030057081l1953066274,790786661l980827198,1836216166l1935764597,980827198l1902452838,1981955438l589327457,1043276339l1715107388,1852925216l1635131965,841162860l1010708258,543570550l1030648165,1818326562l573645600,1983659567l1696622138,574451313l543973750,790769699l1982807102,1919903290l1634497901,1983659635l1952542778,1919361128l1701405793,1752396910l1868918881,1948401003l980361250,1852731235l1953784677,1030058105l1667592738,1948263028l1651800165,1702000751l574452835,741354544l808857906,825371696l573583414,1983659567l1851877434,1936026724l980827198,1869619304l1769236851,574451311l1076638016,1043276336l1748661820,1936683040l1869182057,1075985774l843066419,1010708258l1748661807,1818521185l1010725733,1933211183l1701863784,1701869940l30408766,0l3211264,0l484442112,2124831743l-1544552448,1434804675l521666560,2124832746l0,-2147483648l3194954,0l3145728,0l1265958912,1434466709l-1550778368,486178356l521731860,2124832746l0,-2147483648l3162196,0l4259840,0l1653604352,2124832744l131072,65536l1661468672,2124832744l-1015021568,2124831180l-1015021568,2124831180l-1382219776,1434779648l4194304,0l28377088,0l475332608,350294l-1550778368,486178356l65300,0l0,0l0,0l0,0l0,0l0,0l0,0l0,0l0,0l0,0l0,0l0,0l-1028653056,1434804551l-1023410176,1434804551l1717567488,1434804385l0,0l0,0l0,0l0,0l984612864,1434804675l-1928331264,1434804356l0,0l0,0l0,0l0,0l0,0l0,0l0,0l0,0l-1760559104,1434804332l0,0l0,0l1492123648,1434804677l0,0l-56623104,1434804551l988807168,1434804675l1441792000,1434804677l1466957824,1434804677l-1280311296,1434804675l0,0l0,0l0,0l0,0l0,0l0,0l0,0l0,0l0,0l0,0l0,0l0,0l2162688,0l1225785344,1434804551l0,0l2097152,3342386l10551296,0l1274347520,1434466707l-1550778368,486178356l193134356,251860557l158209613,378410573l239474253,332994125l251139661,301602381l337319501,332863053l193533517,379524685l250418765,353572429l47388237,47453773l57153101,31921741l316479053,320017997l185210445,91821645l226301517,333059661l192484941,343414349l341841485,345773645l249566797,121837133l82843213,277157453l297801293,251401805l2168397,0l-1510998016,1434804332l984612864,1434804675l0,0l2162688,0l-1103101952,2124832763l0,262799360l0,0l2162688,0l1429209088,1434804677l482344960,2124831743l0,0l2162688,0l46465024,262144l0,2124808224l0,0l2162688,0l-1294991360,1434804675l482344960,2124831743l0,0l2162688,0l-1760559104,1434804332l0,0l0,0l2162688,0l65536,1434451968l0,0l7536640,0l4259840,0l361234432,2124832763l0,265158656l414187520,1434804270l-96993280,2124832826l393216,131072l4980736,5374037l73,859840612l4273440,0l1653604352,2124832744l65536,65536l1661468672,2124832744l-1015021568,2124831180l-1015021568,2124831180l-1382285312,0l116,0l10551296,0l475332608,350294l-1550778368,486178356l65300,0l0,0l948436992,2124832757l952107008,2124832757l958398464,2124832757l615514112,1434804675l3801088,1075838976l-1298128847,1434804675l-1296826368,1434804675l-1296039936,1434804675l1460666368,1434804677l1461714944,1434804677l1461714944,1434804677l0,0l0,0l0,0l0,0l2162688,0l0,0l24051712,22413312l0,0l4259840,0l808779776,1434466792l-1550778368,486178356l481885972,2124832746l1245184,536870912l621822049,1434804675l620756992,1434804675l4194304,0l3211264,0l-1220542464,2124832763l0,265224192l13762560,6553600l851968,1434779648l1440481280,1434804677l10551296,0l1243938816,1434466707l-1550778368,486178356l65300,0l0,0l948436992,2124832757l952107008,2124832757l958398464,2124832757l1591738368,1434804677l3801088,0l-1196425216,1434804677l-1195114496,1434804677l-1194328064,1434804677l1439694848,1434804677l1440743424,1434804677l1440743424,1434804677l0,0l0,0l0,0l0,0l2162688,0l911212544,1434804551l0,0l2097152,3735601l6356992,0l487587840,2124831743l2079326208,1434804675l521666560,2124832746l0,0l3194930,0l3211264,0l481296384,1434804677l482344960,2124831743l521666560,2124832746l0,-2147483648l6340673,0l3145728,0l468713472,2124832746l65536,65536l521666560,2124832746l0,-2147483648l3194945,0l2162688,0l-1392508928,2124832763l0,264896512l67698688,0l2162688,0l-54525952,1434804551l1492123648,1434804677l0,0l35717120,0l475332608,350294l-1550778368,486178356l829226772,824981305l845951543,824981296l845952309,824980530l845951537,824981299l845951029,824981811l845952308,959199026l825388080,859253815l842477932,1815426348l892088889,859073584l1815425580,824981300l892562483,829175084l1815096376,858533937l841756780,741370936l829174581,892742704l741356140,862728246l942943280,741815404l879505976,858860592l892628016,808530476l741356908,1815556146l824981300,913061171l808528949,842427445l892612908,741357420l1815556402,841758007l929838897,909192242l809069618,892481836l842084716,842215724l808726892,842215724l808857964,808661292l892744044,842281260l926298476,842084908l892809580,808530476l892809580,892678444l809054572,808595756l892940652,808792364l926429548,842477868l960049516,892416556l875573868,925970988l875573868,875770156l892547436,942748467l808202292,842083692l859255858,943077174l859058476,875575348l1815557942,842150189l859189555,741617721l875770929,909389880l762066743,858927665l959657521,824980528l942945076,926299184l892431415,909652535l825044020,808792368l909455666,741370936l741370928,741370928l741370928,926494770l808596785,808202348l808202348,808202348l841756780,926101553l1815491888,1815096368l1815096368,1815096368l909522225,875573555l825307692,959787568l741370930,741370928l741370928,879493168l842345520,741814636l12342,543570550l1030648165,1869770786l12656740,0l885325824,1434466709l-1550778368,486178356l980942612,1919252079l2003790950,1668183376l980885620,1030513014l1818322466,790783347l980892734,1768188258l1979741984,574450785l74288,1933211452l24944,0l0,1030058607l-1391448030,1434804466l-781189120,1434804252l2054684672,1434804675l2044723200,1434804675l830472192,1434804385l487587840,1434804675l2075131904,1434804675l0,0l0,0l0,0l2054684672,1434804675l1882849280,826176080l13710131,0l65536,262144l859832320,1434804467l0,1919221760l2083548262,1434804386l1547173888,1434804677l-1906311168,1434804466l0,1768161280l867202848,1434804467l0,1933180928l-1337958032,1434804466l1550319616,1434804677l-1073741824,1434804466l0,808452096l870326306,1434804467l0,1969291264l2030071668,1434804386l1553465344,1434804677l995098624,1434804467l0,1663172608l873492069,1434804467l0,1010696192l2083551023,1434804386l1556611072,1434804677l-1716518912,1434804466l0,1931608064l6385013,0l117768192,1434466709l-1550778368,486178356l7536404,7602273l7274601,7536750l7471205,6684777l0,2124832791l-1296039936,2124832791l-1292894208,2124832791l411041792,1434804677l0,1434804548l0,0l14745600,0l-1900740608,1434466811l-1550778368,486178356l1631256340,1819243362l996504693,1952867692l909587514,1869888307l808729200,1769421619l979924068,993014065l1734960488,909800552l1936538419,1920413039l1932357729,1701607796l1852796474,762723173l1954047348,1668178221l980578152,1684302189l25964,2124832778l-1291845632,1434804675l-1291845632,1434804675l-1291321344,1434804675l0,0l1383071744,1434804339l2020605952,1434804675l2022178816,1434804675l-497025024,2124828153l-1986002944,2124828152l0,0l0,0l1979777024,574450785l-1342163918,2124828144l2162688,0l481296384,1434804551l0,0l2097152,3473457l2162688,0l-55574528,1434804550l0,0l2097152,57l2192483,0l0,0l94896128,93454336l0,1952804961l6385785,0l1066729472,1434466709l-1550778368,486178356l65300,0l100,22l0,64l33,194l133,154l257,129l362,134l347,2l3145728,0l5308416,0l475332608,350294l-1550778368,486178356l486080276,2124832746l1703936,1073741824l2118139997,1434804675l2117074944,1434804675l380633088,1434804677l379584512,1434804677l5242880,0l17891328,0l1552220160,1434466707l-1550778368,486178356l980942612,1919252079l2003790950,1668183376l980885620,1030513014l1818322466,790783347l980892734,1768188258l1983543072,574450785l1043276336,1933211452l1768120688,1998612334l1717920314,1030058607l539111458,1717647991l1030907252,808464930l980885538,1701734764l1701606738,1969300029l539127668,1768700535l574449006,573978418l2000436783,543386170l1635138167,1663188332l1702129253,1043276402l1916434236,1010725456l1916434223,1010725456l1882879791,1010725456l1047673463,1916434236l1010725456,2054371959l1983543072,574450785l790770738,980892734l1852990827,1983543072l574450785,1043276338l1933211452,544424826l1635138167,841104748l1043276340,2124831743l807403520,1010708258l30489206,0l475398144,350294l-1550778368,486178356l1715142420,1852925216l1970479677,926949485l942682400,807415856l1010708258,543570550l1030648165,1836413730l1075851296,926949426l1010708258,543570550l1030648165,1836413730l1075851296,1075851825l1043276343,1715107388l1852925216,1970479677l540024941,540225856l790771520,980827198l1902452838,1931623790l1075866997,1075852337l807416113,1010708258l543570550,1030648165l1836413730,875642912l942682400,807415856l1010708258,1715107375l1970106991,1047748972l1882879548,543716449l1684107879,1953391977l1885431923,1030451045l539128866,1868773999l1667591790,1887007860l1914846565,578052965l2019914784,2020565620l1952671090,741351997l825371696,741355574l808857906,1043276336l980823868,1885431923l1887007845,789200485l959520810,539828280l1769235297,1967287919l1852798068,1969450820l1953391981,170863136l1933211196,1701863784l1701869940,1029990688l813195042,1596993584l943272308,1868767266l1935962735,1030060649l909193762,841756720l808465969,980361250l1031041139,943272226l1634738210,574449780l845950061,808465969l825388076,741355574l808857906,841772080l808465969,876637560l1080832320,1815167031l943732032,1077231724l876637234,1853370944l1080911219,1815167028l32520000,0l81854464,0l65536,79888384l1983643648,1634235194l2037671280,1763730800l1596079460,808464504l913596208,1663050289l1685221231,1702521203l825369149,741355574l808857906,1864376880l1953526586,825631293l1684086818,824327530l808465715,892611884l539111472,1752457584l745349693,825311340l843082796,942817328l842088556,825388076l741355574,909193836l826290224,843082805l808665138,909193836l826290224,825388086l741355574,808857906l826305584,825371698l1815097398,1077162560l1080832563,841756977l808465969,825371756l1815097398,909197360l942751852,1815491136l892420144,1042441592l1933211196,1802465908l1869226085,1953721961l1030057081,1953066274l790786661,980827198l1836216166,1935764597l980827198,1902452838l1981955438,589327457l1043276337,1715107388l1852925216,1635131965l807608428,1010708258l543570550,1030648165l1836413730,942682400l1075851312,573579312l1983659567,1696622138l574451313,544044403l808988721,826286128l790769696,980827198l1902452838,1931623790l1075866997,540024882l808988721,1043276336l1715107388,1852925216l1970479677,859840621l824193056,808466480l1010708258,543570550l1030648165,1935827234l573653024,1983659567l1696622138,574451313l544432737,790769728l980827198,1902452838l1931623790,1075866997l540024886,790771520l980827198,1902452838l1763851630,809508966l840972064,1010708258l543570550,1030648165l543582498,824193088l573906992,1983659567l1696622138,574451313l1685025392,808727840l960503856,790770464l980827198,1902452838l1881292142,543453042l808465461,808534048l790770464,980827198l1902452838,1763851630l826286182,840972064l1010708258,543570550l1030648165,543582498l824193344,573906992l1983659567,1696622138l574451313,1685025392l808727840,826286128l573775923,1983659567l1696622138,574451313l1685025392,808727840l826286128,573775924l1983659567,1696622138l574451313,1075865193l540024880,790770240l980827198,1902452838l1763851630,943726694l1075851296,790771505l980827198,1902452838l1763851630,826286182l825311264,573718560l1983659567,1696622138l574451313,1075865193l826286136,826286137l1043276337,1715107388l1852925216,1718166077l540033056,1998598720l1752458345,1010708258l543570550,1030648165l543582498,1998600256l1752458345,825376800l1010708258,543570550l1030648165,543582498l1075851584,826286130l1043276337,1715107388l1852925216,1718166077l540557344,540226112l573649216,1983659567l1696622138,574451313l1075865193,826286128l859840565,1010708258l543570550,1030648165l543582498,1075853376l1075852593,790770994l980827198,1902452838l1763851630,826286182l1075851296,1043276339l1715107388,1852925216l1718166077,540557344l540488256,1043276336l1715107388,1852925216l1718166077,540033056l1075852096,790770993l980827198,1902452838l1763851630,943726694l892420128,959594528l1010708258,543570550l1030648165,543582498l1075851584,1701322803l1952999273,1010708258l543570550,1030648165l543582498,1075853376l1746940211,1751607653l1043276404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59843634l1010708258,1748661807l1818521185,1010725733l1933211183,1701863784l1701869940,1836384318l942682400,1075851312l37822514,0l65536,35651584l1983643648,1634235194l2037671280,1763730800l1596079460,808464504l913596208,1663050293l1685221231,1702521203l825369149,741355574l808857906,1864376880l1953526586,892740157l1684086818,857881962l573583414,1952542752l1830960488,825388076l741355574,909193836l876621872,741490796l808857906,841772080l808465969,1702063736l741490797,808857906l859860016,845952320l808465969,1853371456l1080911219,825371698l1815097398,893399872l909193836,876621872l741490796,808857906l841772080,808465969l845950060,808465969l825388076,1076899894l1701211700,1983659554l1920234298,543517551l1852403562,1819898995l1830960485,1919251561l1010708258,1868970614l1819635058,1010725729l543570550,1030648165l1818326562,573580064l1983659567,1696622138l574451313,1685025392l540033056,573906993l1983659567,1696622138l574451313,544044403l1952737655,540024936l790769728,980827198l1902452838,1931623790l1075866997,826286130l790769696,980827198l1902452838,1931623790l1746955637,1751607653l540024948,790769728l980827198,1902452838l1931623790,1075866997l826286132,790769696l1982807102,1919903290l1634497901,1983659635l1952542778,1919361128l1701405793,1752396910l1868918881,1948401003l980361250,1852731235l1953784677,1030058105l1667592738,1948263028l1651800165,1702000751l574452835,741354544l808857906,876620848l1010708258,1634220662l1701602414,1983659635l1881172026,1953067887l1030647657,741490722l808857906,1043276336l980823868,1684955496l1047749996,980823868l1885431923,1887007845l1694514789,574451313l544044403,808988721l2170928,0l65536,262144l1431175168,2113948748l808976384,859840560l2170930,0l65536,262144l1431175168,2113948748l859832320,573579313l2178607,0l65536,262144l1431175168,2113948748l573571072,1983659567l2188858,0l65536,262144l1431175168,2113948748l1983643648,1696622138l2190961,0l65536,262144l1431175168,2113948748l1696595968,574451313l2192755,0l65536,262144l1431175168,2113948748l574423040,544044403l2175025,0l65536,262144l1431175168,2113948748l544407552,1075851328l2171444,0l65536,262144l1431175168,2113948748l2097152,0l77660160,0l65536,75431936l1983643648,1634235194l2037671280,1763730800l1596079460,808464504l829710128,1663050290l1685221231,1702521203l825369149,741355574l808857906,1864376880l1953526586,842080829l1684086818,874659178l573911601,1952542752l1830960488,826292544l843082803,926040116l942682476,1814835248l1077228096,1080833842l826290737,843082803l942817334,825311340l1815359808,808988721l959594544,808534124l1815359808,1077097024l1702377522,1983659554l1920234298,543517551l1852403562,1819898995l1830960485,1919251561l1010708258,1868970614l1819635058,1010725729l543570550,1030648165l1818326562,573580064l1983659567,1696622138l574451313,1685025392l840970528,842086194l790770208,980827198l1902452838,1881292142l543453042,858923057l540031032,1043276338l1715107388,1852925216l1970479677,1735287149l807429484,540553504l1043276336,1715107388l1852925216,1868767805l826286195,573784096l1983659567,1696622138l574451313,1634563443l1701603182,857747488l807417392,1010708258l543570550,1030648165l1936679714,540098592l790771008,980827198l1902452838,1931623790l1075867241,859840562l1010708258,543570550l1030648165,1852404514l540164128,790771008l980827198,1902452838l1931623790,824208757l808466480,1075851296l1043276340,1715107388l1852925216,1970479677l808525933,540028984l910172208,1010708258l543570550,1030648165l1836413730,942682400l1075851312,573579318l1983659567,1696622138l574451313,544044403l808988721,876617776l790769696,980827198l1902452838,1931623790l1075866997,540024882l790771520,980827198l1902452838,1931623790l1075866997,540024882l790771776,980827198l1902452838,1881292142l543453042,1075851584l808525872,573583416l1983659567,1696622138l574451313,1685025392l540164128,824193088l808466480,1010708258l543570550,1030648165l1836413730,1818717793l540024933,540161075l1043276336,1715107388l1852925216,1868767805l826286195,826286133l1043276343,1715107388l1852925216,1970479677l1735287149,807429484l540292384,1043276336l1715107388,1852925216l1868767805,826286195l826286133,1043276345l1715107388,1852925216l1769153085,826286190l826286134,1043276345l1715107388,1852925216l1769153085,826286190l826286134,1043276343l1715107388,1852925216l1970479677,808525933l540028984,826286128l1043276344,1715107388l1852925216,1970479677l808525933,540028984l843063344,1043276336l1715107388,1852925216l1970479677,808525933l540028984,540029504l1043276336,1715107388l1852925216,1970479677l808525933,540028984l540553536,1043276336l1715107388,1852925216l1970479677,843063405l1075851296,790769970l980827198,1902452838l1931623790,1075866997l540024882,573715008l1983659567,1696622138l574451313,544044403l1075851840,807417393l1010708258,543570550l1030648165,1836413730l540164128,826286128l1043276342,980823868l1836216166,1935764597l980827198,1752457584l1634887456,1852139876l1634235252,1802462576l578036285,1664773920l1701736047,2037675107l574449008,1952671090l1702109218,1868723320l1667592824,1075985780l1076638514,1076639538l1076639282,790772018l980827198,1684955496l1047749996,1748661820l1936683040,1869182057l824327534,808466480l808665132,1010708258l1748661807,1818521185l1010725733,1933211183l1701863784,1701869940l62,0l0,0l99680256,0l65536,97714176l1983643648,1634235194l2037671280,1763730800l1596079460,808464504l829710128,1663050295l1685221231,1702521203l825369149,741355574l808857906,1864376880l1953526586,925966909l1684086818,857881962l741355574,808792881l875375664,573583413l1952542752,1830960488l825442352,859863409l942882871,741949548l942751852,1815491136l741355840,842219628l1081635116,859846963l825388087,1076899894l1080832817,843067442l825388088,1076899894l845952049,808465969l1899180864,808730745l1815163968,741355840l808857906,843082800l808665138,741949548l808857906,859860016l825371697,1898983478l942882936,1815098432l875642928,909197420l1815360064,858865712l1042441592,1933211196l1802465908,1869226085l1953721961,1030057081l1953066274,790786661l980827198,1836216166l1935764597,980827198l1902452838,1981955438l589327457,1043276338l1715107388,1852925216l1635131965,824385644l1010708258,543570550l1030648165,1836413730l942682400,1075851312l573579312,1983659567l1696622138,574451313l544044403,808988721l826286128,790769696l980827198,1902452838l1629633902,1075868514l1043276337,1715107388l1852925216,1650532925l809508979,1010708258l543570550,1030648165l1836413730,540295200l893394992,1010708258l543570550,1030648165l543582498,924856384l790770208,980827198l1902452838,1763851630l809508966,540029216l1043276341,1715107388l1852925216,1919951421l891315311,540028980l857749312,1010708258l543570550,1030648165l1869770786,875896932l1075851312,573775928l1983659567,1696622138l574451313,1075865193l540483633,1043276338l1715107388,1852925216l1718166077,540098592l891301937,1010708258l543570550,1030648165l1869770786,875896932l1075851312,857747761l1010708258,543570550l1030648165,1869770786l875896932,1075851312l857748017,1010708258l543570550,1030648165l543582498,807415872l573718560,1983659567l1696622138,574451313l1075865193,540024886l573911360,1983659567l1696622138,574451313l1075865193,960503857l573718560,1983659567l1696622138,574451313l1075865193,826286134l960503863,1010708258l543570550,1030648165l543582498,1075851328l1769414706,577270884l1983659567,1696622138l574451313,1075865193l1769414710,543716452l574173504,1983659567l1696622138,574451313l1075865193,843063345l574177312,1983659567l1696622138,574451313l1075865193,843063350l960503857,1010708258l543570550,1030648165l543582498,1075851328l1075852081,1043276339l1715107388,1852925216l1718166077,540426272l540225856,573780544l1983659567,1696622138l574451313,1075865193l540024881,790770496l980827198,1902452838l1763851630,910172262l892485664,790769696l980827198,1902452838l1763851630,809508966l540229664,573780288l1983659567,1696622138l574451313,1075865193l826286134,843063347l1043276343,1715107388l1852925216,1718166077l540098592,1746940736l1751607653,1043276404l1715107388,1852925216l1718166077,540426272l540619328,1734960488l790787176,980827198l1902452838,1981955438l589327457,1043276336l1715107388,1852925216l1970479677,1769414765l543716452,859840560l1043276337,1715107388l1852925216,1970479677l1701322861,1952999273l1075851296,790769971l980827198,1902452838l1881292142,543453042l540095296,959592754l808464672,790769712l980827198,1902452838l1931623790,1998613877l1752458345,1075851296l790770739,980827198l1902452838,1931623790l1746955637,1751607653l540024948,573846336l1983659567,1696622138l574451313,544044403l540095296,573579312l1983659567,1696622138l574451313,544044403l859840560,859840561l1043276337,1715107388l1852925216,1970479677l859840621,859840561l573579314,1983659567l1696622138,574451313l544044403,825368624l540028982,573649728l1983659567,1696622138l574451313,544044403l540095296,540226368l1043276336,980823868l1836216166,1935764597l980827198,1752457584l1634887456,1852139876l1634235252,1802462576l578036285,1664773920l1701736047,2037675107l574449008,1952671090l1702109218,1868723320l1667592824,1075985780l1076638771,1076638771l1076639027,790771251l980827198,1684955496l1047749996,1748661820l1936683040,1869182057l1075985774,859843634l1010708258,1748661807l1818521185,1010725733l1933211183,1701863784l1701869940,62l0,0l89194496,0l65536,87621632l1983643648,1634235194l2037671280,1763730800l1596079460,808464504l829710128,1663050296l1685221231,1702521203l825369149,741355574l808857906,1864376880l1953526586,942744125l1684086818,941768042l573583409,1952542752l1830960488,942682412l1080832048,826291249l876637239,1080833600l826291505,893414454l1080833344,826291761l910191669,1080833088l826292017,808545332l741355576,942751852l1815359808,876623680l959529068,1815425344l893401152,808599660l1815490880,910178624l825376876,1815556416l808857906,808528944l1815097400,1076965952l1080834097,1815560249l1076900416,1080834353l1815625784,1077489984l1080832050,1815691319l1077424448,829174066l808466480,909193772l1080832048,843069233l910191665,1080834368l843068977,893414448l1080834112,826291505l876637241,1080833856l826291249,577075256l980827198,1869771891l1780508011,1936615791l1701607796,1768759869l577922420,1983659567l1919903290,1634497901l1983659635,1696622138l574451313,543973750l790769699,980827198l1902452838,1881292142l543453042,808988721l842604592,824195379l808464432,1010708258l543570550,1030648165l1869770786,808525924l540028984,825700407l808464672,790769712l980827198,1902452838l1881292142,543453042l808988721,942874672l824194866,808464432l1010708258,543570550l1030648165,1836413730l942682400,807415856l573653024,1983659567l1696622138,574451313l544044403,808988721l540024880,790770240l980827198,1902452838l1931623790,824208757l808466480,1075851296l1043276339,1715107388l1852925216,1970479677l808525933,540028984l807416640,1010708258l543570550,1030648165l1836413730,942682400l1075851312,573579314l1983659567,1696622138l574451313,544044403l808988721,826286128l790769696,980827198l1902452838,1881292142l543453042,958410816l540553272,808464433l1043276336,1715107388l1852925216,1919951421l1075864687,859316272l824194353,808464432l1010708258,543570550l1030648165,1869770786l809508964,892679456l808525878,573583408l1983659567,1696622138l574451313,1685025392l540033056,825571633l808464672,790769712l980827198,1902452838l1931623790,824208757l808466480,1075851296l790769713,980827198l1902452838,1931623790l824208757,808466480l1075851296,790769969l980827198,1902452838l1931623790,824208757l808466480,1075851296l790770225,980827198l1902452838,1931623790l824208757,808466480l1075851296,790770481l980827198,1902452838l1931623790,824208757l808466480,858865696l790769696,980827198l1902452838,1931623790l824208757,808466480l842088480,790769696l980827198,1902452838l1931623790,824208757l808466480,825311264l790769696,980827198l1902452838,1931623790l824208757,808466480l808534048,790769696l980827198,1902452838l1931623790,1851878773l543517799,892608560l790769696,980827198l1902452838,1663188334l1075868527,843063344l1043276338,1715107388l1852925216,1769153085l809508974,842154016l1010708258,543570550l1030648165,1836413730l942682400,807415856l858931232,1010708258l543570550,1030648165l1836413730,942682400l807415856,875708448l1010708258,543570550l1030648165,1836413730l942682400,1075851312l807416626,1010708258l543570550,1030648165l1836413730,942682400l1075851312,807416882l1010708258,543570550l1030648165,1836413730l942682400,807415856l573587488,792477231l1868970614,1819635058l1010725729,1634744950l1730177140,1768186226l1937010277,1701863784l574450543,1864376948l1852793658,1952671086l1701869940,1701978685l539128931,1954047348l1920495458,1031037797l892485666,909262892l926040108,942817324l1010708258,1634220662l1701602414,1983659635l1881172026,1953067887l1030647657,942682402l1076637744,790772018l1982807102,1851877434l1936026724,1982807102l1634235194,2037671280l4089200,0l33619968,0l65536,31260672l1983643648,1634235194l2037671280,1763730800l1596079460,808464504l863264560,1663050293l1685221231,1702521203l825369149,741355574l808857906,1864376880l1953526586,892543549l1684086818,824327530l808466480,942682412l539111472,1752457584l745349693,741359724l1076904044,825388083l1076899894,825388083l741355574,808857906l1701211696,1983659554l1920234298,543517551l1852403562,1819898995l1830960485,1919251561l1010708258,1868970614l1819635058,1010725729l543570550,1030648165l1818326562,573645600l1983659567,1696622138l574451313,544044403l1998598208,1752458345l790769696,980827198l1902452838,1881292142l543453042,826286129l790770208,980827198l1902452838,1981955438l589327457,1043276336l1715107388,1852925216l1970479677,540024941l807416640,1010708258l543570550,1030648165l1869770786,540090468l840971328,1010708258l1715107375,1970106991l1047748972,1882879548l543716449,1684107879l1953391977,1885431923l1030451045,539128866l1868773999,1667591790l1887007860,1914846565l578052965,2019914784l2020565620,1952671090l741351997,825371696l741355574,808857906l1043276336,1748661820l1818521185,1010725733l543701622,1769172848l1852795252,809509437l573915180,1983659567l1881172026,1953067887l1030647657,741490722l790770496,1982807102l1851877434,1936026724l1982807102,1634235194l2037671280,4089200l0,0l0,0l69271552,0l65536,67239936l1983643648,1634235194l2037671280,1763730800l1596079460,808464504l880041776,1663050288l1685221231,1702521203l825369149,741355574l808857906,1864376880l1953526586,808723005l1684086818,824327530l808466480,942682412l824979504,808466480l1634738210,574449780l1080241261,1076898869l909197360,826290240l809526068,1077424448l842088503,826291008l960521010,1077031232l842154033,843067712l826303280,1077162560l841756977,808465969l909193772,841756720l808465969,577070702l980827198,1869771891l1780508011,1936615791l1701607796,1768759869l577922420,1983659567l1919903290,1634497901l1983659635,1696622138l574451313,543973750l790770211,980827198l1902452838,1981955438l589327457,1043276336l1715107388,1852925216l1970479677,809508973l540098592,1043276336l1715107388,1852925216l1919951421,824206447l540164128,1043276338l1715107388,1852925216l1970479677,540024941l807415872,1010708258l543570550,1030648165l1869770786,540090468l840971328,1010708258l543570550,1030648165l1836413730,540033056l807416640,1010708258l543570550,1030648165l1869770786,540090468l840971840,1010708258l543570550,1030648165l1836413730,540098592l807416640,1010708258l543570550,1030648165l1869770786,540090468l840972352,1010708258l543570550,1030648165l1836413730,540098592l1952737655,573579368l1983659567,1696622138l574451313,1685025392l1075851552,840970289l1010708258,543570550l1030648165,1818326562l573645600,1983659567l1696622138,574451313l544044403,826286128l573579314,1983659567l1696622138,574451313l1685025392,1075851552l840971057,1010708258l543570550,1030648165l1836413730,1075851296l807416881,1010708258l543570550,1030648165l1869770786,540090468l540356928,1043276338l1715107388,1852925216l1970479677,826286189l826286132,573579314l1983659567,1696622138l574451313,1685025392l1075851552,840972081l1010708258,543570550l1030648165,1836413730l1768253472,544499815l540160320,1043276336l1715107388,1852925216l1919951421,824206447l959528992,790770208l980827198,1902452838l1931623790,1075866997l1075851314,807416369l1010708258,543570550l1030648165,1869770786l540090468,540095040l1043276338,1715107388l1852925216,1970479677l843063405,1701322800l1952999273,790769696l980827198,1902452838l1881292142,543453042l843063345,573710387l792477231,1868970614l1819635058,1010725729l1634744950,1730177140l1768186226,1937010277l1701863784,574450543l1864376948,1852793658l1952671086,1701869940l1701978685,539128931l1954047348,1920495458l1031037797,808202274l909193772,841756720l808465969,1010708258l1634220662,1701602414l1983659635,1881172026l1953067887,1030647657l741359650,573845824l1983659567,1881172026l1953067887,1030647657l741556258,573714752l1983659567,1881172026l1953067887,1030647657l741425186,573583936l792477231,1634220662l1701602414,792477299l1752382070,1952804961l1046835321,0l0,0l40960000,0l65536,38928384l1983643648,1634235194l2037671280,1763730800l1596079460,808464504l880041776,1663050291l1685221231,1702521203l825369149,741355574l808857906,1864376880l1953526586,859054653l1684086818,757218666l808466481,875835948l757870640,808465971l909193772,757870640l808465971,892351532l825044016,741355576l808792116,1634738210l574449780,845950061l808465969,825388076l741355574,808857906l841772080,808465969l1702063736,1076969581l859860016,1080832576l1815363637,910178112l577070702,980827198l1869771891,1780508011l1936615791,1701607796l1768759869,577922420l1983659567,1919903290l1634497901,1983659635l1696622138,574451313l543973750,790771491l980827198,1902452838l1981955438,589327457l1043276342,1715107388l1852925216,1635131965l891494508,1010708258l543570550,1030648165l1818326562,573842208l1983659567,1696622138l574451313,543973750l790770467,980827198l1902452838,1981955438l589327457,1043276338l1715107388,1852925216l1635131965,824385644l1010708258,543570550l1030648165,1818326562l573580064,792477231l1868970614,1819635058l1010725729,1634744950l1730177140,1768186226l1937010277,1701863784l574450543,1864376948l1852793658,1952671086l1701869940,1701978685l539128931,1954047348l1920495458,1031037797l808202274,909193772l841756720,808465969l1010708258,1634220662l1701602414,1983659635l1881172026,1953067887l1030647657,741425186l790769728,980827198l1869619304,1769236851l574451311,1076638528l1043276338,1748661820l1936683040,1869182057l1075985774,876620853l1010708258,543701622l1769172848,1852795252l926949949,573980716l792477231,1634220662l1701602414,792477299l1752382070,1952804961l1046835321,0l0,0l31522816,0l65536,29884416l1983643648,1634235194l2037671280,1763730800l1596079460,808464504l880041776,1663050292l1685221231,1702521203l825369149,741355574l808857906,1864376880l1953526586,875831869l1684086818,757218666l808989240,859058732l757870640,808466481l892351532,1881154096l1030255713,1814850850l808857906,845950000l808465969,909193772l745287728,808857906l1936619568,826305893l1080850476,825371697l1848651830,1080911206l1815101489,843068224l577070702,980827198l1869771891,1780508011l1936615791,1701607796l1768759869,577922420l1983659567,1919903290l1634497901,1983659635l1696622138,574451313l543973750,790770467l980827198,1902452838l1981955438,589327457l1043276338,1715107388l1852925216,1635131965l824385644,1010708258l543570550,1030648165l1818326562,573580064l792477231,1868970614l1819635058,1010725729l1634744950,1730177140l1768186226,1937010277l1701863784,574450543l1864376948,1852793658l1952671086,1701869940l1701978685,539128931l1954047348,1920495458l1031037797,808202274l909193772,841756720l808465969,1010708258l1634220662,1701602414l1983659635,1881172026l1953067887,1030647657l741425186,790769728l980827198,1869619304l1769236851,574451311l1076638528,1043276338l980823868,1684955496l1047749996,980823868l1885431923,1887007845l15973,0l36765696,0l65536,34996224l1983643648,1634235194l2037671280,1763730800l1596079460,808464504l880041776,1663050293l1685221231,1702521203l825369149,741355574l808857906,1864376880l1953526586,892609085l1684086818,757218666l942682161,875703344l741355571,808858413l808725552,757870645l808466481,892351532l1881154096,1030255713l1814850850,808857906l845950000,808465969l909193772,745287728l808857906,1936619568l826305893,1080850476l825371697,1848651830l1080911206,1815101489l843068224,1077231724l1701211700,1983659554l1920234298,543517551l1852403562,1819898995l1830960485,1919251561l1010708258,1868970614l1819635058,1010725729l543570550,1030648165l1818326562,573907744l1983659567,1696622138l574451313,543973750l790770723,980827198l1902452838,1981955438l589327457,1043276339l1715107388,1852925216l1635131965,841162860l1010708258,543570550l1030648165,1818326562l573645600,1983659567l1696622138,574451313l543973750,790769699l1982807102,1919903290l1634497901,1983659635l1952542778,1919361128l1701405793,1752396910l1868918881,1948401003l980361250,1852731235l1953784677,1030058105l1667592738,1948263028l1651800165,1702000751l574452835,741354544l808857906,825371696l573583414,1983659567l1851877434,1936026724l980827198,1869619304l1769236851,574451311l1076638016,1043276336l1748661820,1936683040l1869182057,1075985774l843066419,1010708258l543701622,1769172848l1852795252,893395517l573849644,792477231l1634220662,1701602414l792477299,1752382070l1952804961,1046835321l0,0l30474240,0l65536,28639232l1983643648,1634235194l2037671280,1763730800l1596079460,808464504l880041776,1663050295l1685221231,1702521203l825369149,741355574l808857906,1864376880l1953526586,926163517l1684086818,757218666l808989240,859058732l757870640,808466481l892351532,1881154096l1030255713,1814850850l808857906,845950000l808465969,909193772l745287728,808857906l1835366448,809513280l1077100652,1701211698l1983659554,1920234298l543517551,1852403562l1819898995,1830960485l1919251561,1010708258l1868970614,1819635058l1010725729,543570550l1030648165,1818326562l573776672,1983659567l1696622138,574451313l543973750,790770211l980827198,1902452838l1981955438,589327457" fillcolor="white" stroked="f" o:allowincell="f" style="position:absolute;left:4621;top:314;width:110;height:102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ect>
                    <v:group id="shape_0" alt="Group 27" style="position:absolute;left:4627;top:303;width:49;height:26">
                      <v:rect id="shape_0" ID="Freeform 28" coordsize="99,40" path="l84,33l92,33l99,25l89,25l82,23l67,8l57,3l39,0l25,5l15,13l5,25l0,38l12,40l15,30l22,23l32,15l42,10l54,13l64,15l74,28l84,33l492830720,1434804677l2162688,0l-62914560,2124832782l108003328,1434804677l477102080,1434804677l7405568,0l-1418657792,1434466707l-1550778368,486178356l1684668180,1868767266l846360428,1818370621l577463137,1983659567l1920234298,543517551l1869377379,589446514l892744755,539112545l1852403562,1819898995l1914846565,1684960623l1852121122,1885430628l1818632765,790787169l390070334,1434804677l3211264,0l65536,655360l4259840,6488174l7274600,5505138l7340153,101l1634083389,577074028l2178607,0l0,0l21757952,12779520l0,0l9502720,0l1241579520,1434466709l-1550778368,486178356l327444,327680l393216,458752l524288,589824l655360,851968l917504,983040l1048576,1114112l1179648,1245184l1310720,1376256l1441792,2124808192l490733568,1434804677l721420288,1430471467l-1879029938,2124831690l0,0l260046848,2130409167l-1988100096,1434804675l11599872,0l-2098135040,1434466709l-1550778368,486178356l980942612,1919252079l2003790950,1668183376l980885620,1030513014l1818322466,790783347l980892734,1768188258l1983543072,574450785l1043276336,1933211452l1768120688,1998612334l1717920314,1030058607l539111458,1717647991l1030907252,808464930l980885538,1701734764l1701606738,1969300029l539127668,1768700535l574449006,573978418l2000436783,1917874746l1999584318,1917874746l1999584318,1917874234l554696766,2124831743l23134208,0l150011904,1434466707l-1550778368,486178356l65300,0l0,0l0,0l0,0l0,0l0,0l0,0l0,0l-1542455296,1434804675l-1543503872,1434804675l-1156579328,1434804674l-1157627904,1434804674l0,0l0,0l0,0l0,0l0,0l0,0l0,0l0,0l485490688,1434804675l484442112,1434804675l511705088,1434804675l510656512,1434804675l508559360,1434804675l507510784,1434804675l2079326208,1434804675l2078277632,1434804675l444596224,1434804677l443547648,1434804677l1379926016,1434804677l1378877440,1434804677l2118123520,1434804675l2117074944,1434804675l-1288699904,1434804675l-1289748480,1434804675l2082471936,1434804675l2081423360,1434804675l1462763520,1434804675l1461714944,1434804675l1734410240,577335905l2178607,0l49348608,1434466709l-1550778368,486178356l65300,40l2189672,0l65536,1048577l0,0l99,40l66125824,0l568393728,1434466306l-1550778368,486178356l65300,0l0,0l0,0l0,0l0,0l0,0l0,0l0,0l0,0l0,0l0,0l0,0l0,0l0,0l0,0l0,0l0,0l0,0l0,0l0,0l0,0l0,0l0,0l0,0l0,0l0,0l0,0l0,0l0,0l0,0l0,0l0,0l0,0l0,0l0,0l0,0l0,0l0,0l0,0l0,0l0,0l0,0l0,0l0,0l0,0l0,0l0,0l0,0l0,0l0,0l0,0l0,0l0,0l0,0l0,0l0,0l0,0l0,0l0,0l121634816,1434804549l0,0l0,0l0,0l0,0l0,0l0,0l1997537280,1434804385l0,0l0,0l0,0l0,0l0,0l0,0l0,0l0,0l0,0l0,0l0,0l0,0l0,0l-1028653056,1434804551l-1023410176,1434804551l0,0l0,0l0,0l0,0l0,0l0,0l0,0l0,0l0,0l0,0l0,0l0,0l0,0l0,0l0,0l0,0l0,0l0,0l0,0l0,0l0,0l0,0l0,0l0,0l0,0l0,0l0,0l0,0l0,0l0,0l0,0l0,0l0,0l0,0l0,0l0,0l0,0l0,0l0,0l0,0l70254592,0l46202880,0l475136000,350294l-1550778368,486178356l4698273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0,0l135331840,0l-1438646272,1434804675l-1437073408,1434804675l-1437073408,1434804675l1572864,-1015021568l0,0l0,0l0,0l0,20971520l0,0l0,0l0,0l0,21037056l0,0l0,0l0,0l6488064,21102592l0,0l0,0l0,0l2621440,21168128l-957349888,1434804685l-944898048,1434804685l-944898048,1434804685l12058624,-1051328512l-1835008000,1434804675l-1831862272,1434804675l-1831862272,1434804675l2752512,-2126118912l528482304,1434804677l529924096,1434804677l529924096,1434804677l1048576,-1051262976l1531969536,1434804677l1543372800,1434804677l1543372800,1434804677l11010048,-1051656192l680525824,1434804675l691929088,1434804675l691929088,1434804675l11010048,-1052442624l0,0l0,0l0,0l131072,8716288l0,0l0,0l0,0l65536,8847360l0,0l0,0l0,0l0,25165824l0,0l0,0l0,0l16711680,25231360l0,0l0,0l0,0l1048576,29294608l0,0l0,0l0,0l-16777216,25362687l0,0l0,0l0,0l131072,30867456l0,0l0,0l0,0l0,33488905l0,0l0,0l0,0l1697906688,29360292l0,0l0,0l0,0l-1697972224,29491291l0,0l0,0l0,0l131072,30801920l0,0l0,0l0,0l0,29425665l0,0l0,0l0,0l0,37683202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302055424,0l586153984,2124831743l586153984,2124831743l776994816,1434804677l776994816,1434804677l946601984,858926130l741815916,926247992l862729004,1815096377l892089650,741683564l896283441,1815425580l942877744,741486956l829173812,808660021l741487212,862729010l892415026,741487724l896282673,858860596l741619308,929838385l942812212,741619820l879506227,859320889l808597296,859058476l875575348,1815557942l842412338,741881910l908946480,875641138l741357109,875704626l926036792,829174328l808466480,942814003l859058476,875575348l1815557942,825702196l942682672,875637808l808989747,926365236l808728428,943076661l762064940,942748721l926364982,824980025l875836212,808924726l825060407,925906229l909326391,942943288l943141174,1815491891l876099121,825767478l824979512,926430776l909260598,876112950l808858422,741880372l942749745,909129523l896282930,909391671l926101811,943272236l959788595,1815557685l808597809,842281778l892090425,825570100l825570615,909652332l926364473,741947187l876165173,825570868l959999028,875837234l741684535,825832245l875901489,942763061l808727093,842413363l825766188,943274041l1815427385,875641137l892744760,824980790l959723574,842412086l942763059,842084917l842150193,943206700l808662069,1815622198l942749745,926036790l925644086,943140921l959852855,809055084l858797872,824980531l942945076,926299184l842230839,909259057l1815096372,859125046l892742710,808858421l892482668,808728633l942945836,876032312l926037868,808465972l808793388,942879029l875771756,859124016l825241900,859189612l859320372,741947443l808924981,842019895l825388088,808859703l1815096375,1815096368l892809522,842348855l926036268,842348855l741370928,892955696l842478128,1815096368l825504305,892942133l824979506,875836212l808924726,825060409l925906229,909326391l942943288,943141174l1815491891,876032563l858534964,943077170l959671344,909193779l943010860,1815229751l842281525,892090424l842545464,892759092l808858421,825571372l1815623225,892809529l959198256,875574072l808545328,926234676l825306166,825308209l825322546,875968823l842083384,942748980l858876980,842477617l858860592,892483127l875654198,959918388l825371698,808989746l842608952,809055340l892547895,824981558l942945076,926299184l842492983,808596529l741881906,808662065l875640628,762066742l959920177,960049712l841758771,942944817l959852851,741370928l909274160,909389872l741880888,808661298l825831476,762066742l943208753,808464433l824981049,942945076l926299184,825322549l943274293,808202807l808594796,858863673l808726581,859058476l909521972,1815687223l892678445,943142704l741881395,825636916l892549175,943287350l842283312,741486902l959527217,808596786l845953335,926101552l892940345,909192240l942749750,909587251l808991084,909457464l824979506,892351280l825242417,942763060l842217521,909521970l809056044,858994743l963393332,959983672l875771698,909586732l943206712,1815622962l859322673,808662069l892088887,892613687l892876592,875573612l909586995,741749555l858994993,875639090l829174325,825767479l943075378,959523896l825636921,875770674l825700716,808597815l741617971,808661041l909653296,896284464l825309491,943010865l825700652,926168631l1815165241,808661041l842477625,942420533l909391920,808663348l808991084,892680248l824981555,925970487l909587507,925985844l808857904,942880566l909717804,808465209l1815687728,825832245l909522738,925969464l808925238,892548400l876033388,809055284l892089904,926495543l942748728,808465004l909325360,741554231l925972785,926168888l829175348,892942649l825439288,959523896l926431025,909391668l960049516,876098873l741880115,925972785l842282808,896283699l959853621,909522742l842084908,825440308l1815295031,858862386l942682676,829173804l825241653,875575601l859058476,909521972l1815556151,892678445l943142704,741881395l825636916,892549175l892759094,741355571l741370928,741370928l741370928,741370928l741370928,741370928l741370928,825060400l875705397,959591733l875637814,808989747l892810804,892415340l808792884,842479667l859058476,875575348l1815426870,892416301l959919414,741880371l875770929,909389880l762065975,926232881l959918646,824980528l942945076,926299184l741370932,741370928l741370928,741370928l741370928,741370928l741370928,741370928l942959664,809055285l741881910,875770929l909389880,879506743l875836472,842084658l859058476,875575348l1815426870,925970741" fillcolor="red" stroked="f" o:allowincell="f" style="position:absolute;left:4627;top:303;width:44;height:17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#3465a4" joinstyle="round" endcap="flat"/>
                        <w10:wrap type="none"/>
                      </v:rect>
                      <v:rect id="shape_0" ID="Freeform 29" coordsize="84,40" path="l5,12l0,25l9,30l14,22l22,17l29,22l42,35l62,40l82,32l84,22l67,27l52,22l37,12l24,0l14,2l5,12l2162688,0l0,0l14221312,13893632l0,1768188258l4290336,0l198246400,1434466707l-1550778368,486178356l65300,0l394264576,1434804677l250413056,2124813901l-1154482176,1434804674l958398464,2124832757l4259840,0l475070464,350294l-1550778368,486178356l65300,0l0,0l320012288,1434785357l606076928,1434804675l-1155530752,1434804674l2162688,0l65536,458752l1752367104,1600483425l2097200,0l12648448,0l124846080,1434466707l0,0l980877312,1919252079l2003790950,1668183376l980885620,1030513014l1818322466,790783347l980892734,1768188258l1979741984,574450785l74288,1933211452l24944,0l0,1030058607l-1473236958,1434804548l-781189120,1434804252l2054684672,1434804675l2044723200,1434804675l1544552448,1434804467l116391936,1434804549l467664896,1434804677l0,0l0,0l0,0l2054684672,1434804675l12582912,0l8454144,0l107020288,1434466709l-1550778368,486178356l65300,154l72,169l117,179l167,169l202,139l222,100l229,52l217,0l192,77l167,114l127,134l75,139l0,124l12661046,0l475070464,350294l-1550778368,486178356l65300,33l99,25l89,25l82,23l67,8l57,3l39,0l25,5l15,13l5,25l0,38l12,40l15,30l22,23l32,15l42,10l54,13l64,15l74,28l84,33l465567744,1434804677l9502720,0l412090368,1434804674l1581252608,1434804677l705691648,1434804675l975175680,1434804386l-1391460352,1434804466l1579155456,1434804677l-1304428544,1434804675l1309671424,1434804674l1480589312,1434804677l-1675624448,1434804547l618659840,1434804675l1414529024,1434804677l1305477120,1434804548l94371840,1434804548l1445986304,1434804677l2082471936,1434804675l10485760,0l3211264,0l-1158676480,1434804674l-1290797056,1434804675l521666560,2124832746l0,0l3145728,0l8388608,0l4259840,1434466709l-1550778368,486178356l1661533972,2124832744l-1015021568,2124831180l-1015021568,2124831180l786432,0l65536,0l1,754974720l-1540349951,1434804675l-1540358144,1434804675l-1540358144,1434804675l65536,0l0,0l1462763520,1434804671l808976384,808793396l12661100,0l91291648,1434466707l-1550778368,486178356l65300,33l99,25l89,25l82,23l67,8l57,3l39,0l25,5l15,13l5,25l0,38l12,40l15,30l22,23l32,15l42,10l54,13l64,15l74,28l84,33l492830720,1434804677l2162688,0l-62914560,2124832782l108003328,1434804677l477102080,1434804677l7405568,0l-1418657792,1434466707l-1550778368,486178356l1684668180,1868767266l846360428,1818370621l577463137,1983659567l1920234298,543517551l1869377379,589446514l892744755,539112545l1852403562,1819898995l1914846565,1684960623l1852121122,1885430628l1818632765,790787169l390070334,1434804677l3211264,0l65536,655360l4259840,6488174l7274600,5505138l7340153,101l1634083389,577074028l2178607,0l0,0l21757952,12779520l0,0l2162688,0l65536,1048577l0,0l84,40l7405568,0l5308416,1434466707l-1550778368,486178356l1684668180,1868767266l846360428,1902191165l790782325,980827198l1869771891,1663067499l1919904879,857940541l1630877236,1780490804l1936615791,1701607796l1869750845,577007221l1684956448,1030775139l1634493986,1043276404l-1988100096,1434804675l3211264,0l1048576,131088l786437,1638401l1966089,1441806l1114134,1441821l2293802,2621502l5308416,0l1118896128,1434466707l-1550778368,486178356l2162452,3735602l458752,524288l589824,655360l720896,786432l851968,917504l983040,1048576l1701576704,1969300029l3239796,0l-1486815232,1434466708l-1550778368,486178356l6749972,7471215l2097261,3735602l0,2621502l23134208,0l150011904,1434466707l-1550778368,486178356l65300,0l0,0l0,0l0,0l0,0l0,0l0,0l0,0l-1542455296,1434804675l-1543503872,1434804675l-1156579328,1434804674l-1157627904,1434804674l0,0l0,0l0,0l0,0l0,0l0,0l0,0l0,0l485490688,1434804675l484442112,1434804675l511705088,1434804675l510656512,1434804675l508559360,1434804675l507510784,1434804675l2079326208,1434804675l2078277632,1434804675l444596224,1434804677l443547648,1434804677l1379926016,1434804677l1378877440,1434804677l2118123520,1434804675l2117074944,1434804675l-1288699904,1434804675l-1289748480,1434804675l2082471936,1434804675l2081423360,1434804675l1462763520,1434804675l1461714944,1434804675l1734410240,577335905l4275759,0l1253113856,1434466709l-1550778368,486178356l481885972,2124832746l1179648,0l-1242513356,1434804677l-1243611136,1434804677l4194304,0l66125824,0l568393728,1434466306l-1550778368,486178356l65300,0l0,0l0,0l0,0l0,0l0,0l0,0l0,0l0,0l0,0l0,0l0,0l0,0l0,0l0,0l0,0l0,0l0,0l0,0l0,0l0,0l0,0l0,0l0,0l0,0l0,0l0,0l0,0l0,0l0,0l0,0l0,0l0,0l0,0l0,0l0,0l0,0l0,0l0,0l0,0l0,0l0,0l0,0l0,0l0,0l0,0l0,0l0,0l0,0l0,0l0,0l0,0l0,0l0,0l0,0l0,0l0,0l0,0l0,0l121634816,1434804549l0,0l0,0l0,0l0,0l0,0l0,0l1997537280,1434804385l0,0l0,0l0,0l0,0l0,0l0,0l0,0l0,0l0,0l0,0l0,0l0,0l0,0l-1028653056,1434804551l-1023410176,1434804551l0,0l0,0l0,0l0,0l0,0l0,0l0,0l0,0l0,0l0,0l0,0l0,0l0,0l0,0" fillcolor="red" stroked="f" o:allowincell="f" style="position:absolute;left:4638;top:311;width:37;height:17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#3465a4" joinstyle="round" endcap="flat"/>
                        <w10:wrap type="none"/>
                      </v:rect>
                    </v:group>
                  </v:group>
                  <v:group id="shape_0" alt="Group 30" style="position:absolute;left:4435;top:264;width:140;height:115">
                    <v:rect id="shape_0" ID="Freeform 31" coordsize="110,107" path="l0,27l0,82l55,107l110,82l110,27l92,0l72,27l55,0l38,27l18,0l0,27l390070334,1434804677l3211264,0l640745472,1434466709l-1550778368,486178356l521731860,2124832746l0,-2147483648l3162203,0l2162688,0l0,0l21757952,12779520l0,0l2162688,0l829423616,1434804385l510656512,1434804675l2097152,0l7340032,0l0,1434466707l0,0l0,0l0,0l0,0l0,0l0,0l1627389952,1780490804l26991,0l-1828716544,1434804675l-1157627904,1434804674l131072,1043276289l-1988100096,1434804675l3211264,0l0,0l0,0l65536,0l0,0l0,0l5308416,0l1752367104,1600483425l1917190192,1868981605l857763186,825294897l808528944,55l954400768,-298261618l-1431682986,447392426l16509,0l0,0l0,0l3227632,0l65536,524288l5242880,7536751l7602281,7274601l110,0l6356992,103l23134208,0l150011904,1434466707l-1550778368,486178356l65300,0l0,0l0,0l0,0l0,0l0,0l0,0l0,0l-1542455296,1434804675l-1543503872,1434804675l-1156579328,1434804674l-1157627904,1434804674l0,0l0,0l0,0l0,0l0,0l0,0l0,0l0,0l485490688,1434804675l484442112,1434804675l511705088,1434804675l510656512,1434804675l508559360,1434804675l507510784,1434804675l2079326208,1434804675l2078277632,1434804675l444596224,1434804677l443547648,1434804677l1379926016,1434804677l1378877440,1434804677l2118123520,1434804675l2117074944,1434804675l-1288699904,1434804675l-1289748480,1434804675l2082471936,1434804675l2081423360,1434804675l1462763520,1434804675l1461714944,1434804675l1734410240,577335905l4275759,0l2092433408,2124831177l131072,0l2086666240,1434804675l2073034752,1434804675l2073559040,1434804675l2073559040,1434804675l4194304,0l66125824,0l568393728,1434466306l-1550778368,486178356l65300,0l0,0l0,0l0,0l0,0l0,0l0,0l0,0l0,0l0,0l0,0l0,0l0,0l0,0l0,0l0,0l0,0l0,0l0,0l0,0l0,0l0,0l0,0l0,0l0,0l0,0l0,0l0,0l0,0l0,0l0,0l0,0l0,0l0,0l0,0l0,0l0,0l0,0l0,0l0,0l0,0l0,0l0,0l0,0l0,0l0,0l0,0l0,0l0,0l0,0l0,0l0,0l0,0l0,0l0,0l0,0l0,0l0,0l0,0l121634816,1434804549l0,0l0,0l0,0l0,0l0,0l0,0l1997537280,1434804385l0,0l0,0l0,0l0,0l0,0l0,0l0,0l0,0l0,0l0,0l0,0l0,0l0,0l-1028653056,1434804551l-1023410176,1434804551l0,0l0,0l0,0l0,0l0,0l0,0l0,0l0,0l0,0l0,0l0,0l0,0l0,0l0,0l0,0l0,0l0,0l0,0l0,0l0,0l0,0l0,0l0,0l0,0l0,0l0,0l0,0l0,0l0,0l0,0l0,0l0,0l0,0l0,0l0,0l0,0l0,0l0,0l0,0l0,0l70254592,0l46202880,0l475136000,350294l-1550778368,486178356l4698273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469762048,350294l0,0l0,0l135331840,0l-1433403392,1434804675l-1431830528,1434804675l-1431830528,1434804675l1572864,-1015021568l0,0l0,0l0,0l0,20971520l0,0l0,0l0,0l0,21037056l0,0l0,0l0,0l7208960,21102592l0,0l0,0l0,0l7012352,21168128l470810624,1434804675l478019584,1434804675l478019584,1434804675l6815744,-1051328512l-1438646272,1434804675l-1436811264,1434804675l-1436811264,1434804675l1441792,-2126118912l116391936,1434804549l117833728,1434804549l117833728,1434804549l1048576,-1051262976l-1995440128,1434804675l-1989279744,1434804675l-1989279744,1434804675l5767168,-1051656192l-1431306240,1434804675l-1425145856,1434804675l-1425145856,1434804675l5767168,-1052442624l0,0l0,0l0,0l131072,8716288l0,0l0,0l0,0l65536,8847360l0,0l0,0l0,0l0,25165824l0,0l0,0l0,0l-788594688,25231425l0,0l0,0l0,0l1048576,29294608l0,0l0,0l0,0l788529152,25362622l0,0l0,0l0,0l131072,30867456l0,0l0,0l0,0l0,33488905l0,0l0,0l0,0l1697906688,29360292l0,0l0,0l0,0l-1697972224,29491291l0,0l0,0l0,0l131072,30801920l0,0l0,0l0,0l0,29425665l0,0l0,0l0,0l0,37683202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239140864,0l584056832,2124831743l584056832,2124831743l776994816,1434804677l776994816,1434804677l829161472,841756721l842624055,929837100l926034994,741684588l942894128,1815556652l808204337,841756780l959671351,808923184l741618483,875770929l909389880,862730039l842084658,808203318l808728172,875902007l824980023,875836212l808924726,825060409l925906229,909326391l942943288,943141174l1815491891,925970997l909652275,825371696l859321394,909391666l757870700,926167346l909326388,862730292l842151473,808203056l909193836,943207986l812396588,845951020l926234417,741487929l926364209,808596793l808202348,909193836l943207986,946614316l842283314,909194803l859058476,875575348l1815427123,909127989l825570869,875637810l808989747,892810804l959459948,842346807l929837100,808465459l808202803,824979564l875836212,808924726l741370935,741370928l741370928,741370928l741370928,741370928l909208624,942880562l842348857,943141164l809055280,1815359544l960050738,1815096369l842543405,909195064l741618741,875770929l909389880,762066231l926232881,959918646l824980528,942945076l926299184,858876980l842477617,875573548l909586995,1815689266l943272237,808464696l741751088,875770929l909389880,862729527l842084658,808203318l808202348,808202348l892679788,808203827l808202348,808202348l808662380,909194296l829173804,858928439l808531766,909192244l942944304,892482611l825831788,809054519l741488945,943077425l909195321,946615600l909588277,909652275l892483628,942946610l946616121,842348592l875837752,1815426348l875836729,909586480l841821240,909260857l942749233,875638124l943075635,909654322l926168108,875706675l829175346,959460662l812396588,812396588l862728236,909586994l808202803,892679788l892089907,942814258l842361912,943206964l892808240,892810803l909601841,942813744l842476593,808858679l825322545,1815096368l909456182,741488953l1815294001,858862386l942682676,829173804l825241653,875575601l859058476,909521972l1815556151,892678445l943142704,741881395l825636916,892549175l892759094,741355571l741370928,741370928l741370928,741370928l741370928,741370928l741370928,825060400l875705397,959591733l875637814,808989747l892810804,892415340l808792884,842479667l859058476,875575348l1815426870,892416301l959919414,741880371" fillcolor="#ffd041" stroked="f" o:allowincell="f" style="position:absolute;left:4479;top:328;width:50;height:50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02fbe"/>
                      <v:stroke color="#3465a4" joinstyle="round" endcap="flat"/>
                      <w10:wrap type="none"/>
                    </v:rect>
                    <v:rect id="shape_0" ID="Freeform 32" coordsize="110,107" path="l0,27l0,82l55,107l110,82l110,27l92,0l72,27l55,0l37,27l17,0l0,27l1,843l7405568,0l1078984704,1434804677l488636416,2124831743l0,0l0,0l0,0l0,0l0,0l0,65554l10,0l1265631232,1434804313l615514112,1434804675l131072,1l7340033,0l2097152,0l65536,262144l1431175168,19532l0,0l6356992,0l-1902510080,1434466709l-1550778368,486178356l7536404,7602273l7274601,7536750l7471205,6684777l0,2124832791l-1296039936,2124832791l-1292894208,2124832791l-1224736768,1434804677l0,1434804675l0,0l4259840,0l2092433408,2124831177l131072,0l675282944,1434804670l597688320,1434804675l598212608,1434804675l598212608,1434804675l4194304,0l10551296,0l65536,8519680l1983643648,1634235194l2037671280,1763730800l1596079460,808464504l846487344,1663050288l1685221231,1702521203l825369149,741355574l808857906,1864376880l1953526586,808591933l1634738210,574449780l845950061,808465969l909193772,577056816l980827198,1869771891l1780508011,1936615791l1701607796,1768759869l577922420,792477231l1752382070,1952804961l1046835321,829173760l909390129,942814771l68234296,0l-759562240,1434466707l-1550778368,486178356l741539604,963392307l892480569,741947500l946615602,858926130l741815916,926247992l862729004,1815096377l892089650,741683564l896283441,1815425580l942877744,741486956l829173812,808660021l741487212,862729010l892415026,741487724l896282673,858860596l741619308,929838385l942812212,741619820l879506227,859320889l808597296,859058476l875575348,1815557942l842412338,741881910l908946480,875641138l741357109,875704626l926036792,829174328l808466480,942814003l859058476,875575348l1815557942,825702196l942682672,875637808l808989747,926365236l808728428,943076661l762064940,942748721l926364982,824980025l875836212,808924726l825060407,925906229l909326391,942943288l943141174,1815491891l876099121,825767478l824979512,926430776l909260598,876112950l808858422,741880372l942749745,909129523l896282930,909391671l926101811,943272236l959788595,1815557685l808597809,842281778l892090425,825570100l825570615,909652332l926364473,741947187l876165173,825570868l959999028,875837234l741684535,825832245l875901489,942763061l808727093,842413363l825766188,943274041l1815427385,875641137l892744760,824980790l959723574,842412086l942763059,842084917l842150193,943206700l808662069,1815622198l942749745,926036790l925644086,943140921l959852855,809055084l858797872,824980531l942945076,926299184l842230839,909259057l1815096372,859125046l892742710,808858421l892482668,808728633l942945836,876032312l926037868,808465972l808793388,942879029l875771756,859124016l825241900,859189612l859320372,741947443l808924981,842019895l825388088,808859703l1815096375,1815096368l892809522,842348855l926036268,842348855l741370928,892955696l842478128,1815096368l825504305,892942133l824979506,875836212l808924726,825060409l925906229,909326391l942943288,943141174l1815491891,876032563l858534964,943077170l959671344,909193779l943010860,1815229751l842281525,892090424l842545464,892759092l808858421,825571372l1815623225,892809529l959198256,875574072l808545328,926234676l825306166,825308209l825322546,875968823l842083384,942748980l858876980,842477617l858860592,892483127l875654198,959918388l825371698,808989746l842608952,809055340l892547895,824981558l942945076,926299184l842492983,808596529l741881906,808662065l875640628,762066742l959920177,960049712l841758771,942944817l959852851,741370928l909274160,909389872l741880888,808661298l825831476,762066742l943208753,808464433l824981049,942945076l926299184,825322549l943274293,808202807l808594796,858863673l808726581,859058476l909521972,1815687223l892678445,943142704l741881395,825636916l892549175,943287350l842283312,741486902l959527217,808596786l1845508407,1970479616l8192,0l2162688,0l65536,262144l1431175168,2113948748l482344960,2124831743l2162688,0l65536,262144l1431175168,2113948748l2097152,0l13697024,0l65536,262144l-1971322880,1434804467l0,0l2083521706,1434804386l-1318584320,1434804675l141557760,1434804385l0,0l889194150,1434804467l0,0l-1337981202,1434804466l-1315438592,1434804675l1433403392,1434804386l0,0l-1974467641,1434804467l0,0l2030043652,1434804386l-1312292864,1434804675l-1998585856,1434804467l0,0l-2070937363,1434804467l0,0l2083521080,1434804386l-1309147136,1434804675l109051904,1434804386l0,0l3211264,0l572522496,1434804675l501743616,1434804675l494927872,1434804675l-1920991232,-11917l65535,0l2162688,0l646971392,1434804551l0,0l2097152,3538993l7405568,0l488636416,2124831743l-1642070016,1434804675l6881280,6750318l4653102,7274610l3145845,0l4194304,0l-1411710976,1434466707l0,0l0,0l0,0l0,0l0,0l7340032,0l3145728,0l-1187512320,2124832763l0,263782400l1433403392,1434804677l1434189824,1434804677l1434189824,1434804677l2162688,0l0,0l6488064,2621440l0,3538944l3211264,0l-1817182208,1434804653l476053504,1434804677l521666560,2124832746l0,-2147483648l3194964,0l2097152,0l65536,262144l1431175168,2113948748l521666560,2124832746l2162688,0l65536,262144l1431175168,2113948748l-1415577600,1434804675l2162688,0l65536,262144l1431175168,2113948748l2097152,0l3211264,0l-1220542464,2124832763l0,265289728l15728640,6553600l881763,1818296320l1634083389,577074028l-509526481,0l607125504,2124831743l607125504,2124831743l-1278214144,1434804675l-1278214144,1434804675l1815543808,842542128l741684588,1815556145l741355825,829174328l841756721,842624055l929837100,926034994l741684588,942894128l1815556652,808204337l841756780,959671351l808923184,741618483l875770929,909389880l862730039,842084658l808203318,808728172l875902007,824980023l875836212,808924726l825060409,925906229l909326391,942943288l943141174,1815491891l925970997,909652275l825371696,859321394l909391666,757870700l926167346,909326388l862730292,842151473l808203056,909193836l943207986,812396588l845951020,926234417l741487929,926364209l808596793,808202348l909193836,943207986l946614316,842283314l909194803,859058476l875575348,1815427123l909127989,825570869l875637810,808989747l892810804,959459948l842346807,929837100l808465459,808202803l824979564,875836212l808924726,741370935l741370928,741370928l741370928,741370928l741370928,909208624l942880562,842348857l943141164,809055280l1815359544,960050738l1815096369,842543405l909195064,741618741l875770929,909389880l762066231,926232881l959918646,824980528l942945076,926299184l858876980,842477617l875573548,909586995l1815689266,943272237l808464696,741751088l875770929,909389880l862729527,842084658l808203318,808202348l808202348,892679788l808203827,808202348l808202348,808662380l909194296,829173804l858928439,808531766l909192244,942944304l892482611,825831788l809054519,741488945l943077425,909195321l946615600,909588277l909652275,892483628l942946610,946616121l842348592,875837752l1815426348,875836729l909586480,841821240l909260857,942749233l875638124,943075635l909654322,926168108l875706675,829175346l959460662,812396588l812396588,862728236l909586994,808202803l892679788,892089907l942814258,842361912l943206964,892808240l892810803,909601841l942813744,842476593l808858679,825322545l1815096368,909456182l741488953,1815294001l858862386,942682676l829173804,825241653l875575601,859058476l909521972,1815556151l892678445,943142704l741881395,825636916l892549175,892759094l741355571,741370928l741370928,741370928l741370928,741370928l741370928,741370928l825060400,875705397l959591733,875637814l808989747,892810804l892415340,808792884l842479667,859058476l875575348,1815426870l892416301,959919414l741880371,875770929l909389880,762065975l926232881,959918646l824980528,942945076l926299184,741370932l741370928,741370928l741370928,741370928l741370928,741370928l741370928,942959664l809055285,741881910l875770929,909389880l879506743,875836472l842084658,859058476l875575348,1815426870l925970741,942683440l875637816,808989747l892810804,808531308l892745014,824980017l942945076,926299184l808807477,959788344l741357107,875770929l909389880,896283959l825571120,876099376l859058476,875575348l1815426870,959918130l842412595,824981552l942945076,926299184l808610869,926038071l842217015,859058476l875575348,1815426870l892613684,842151481l875637812,808989747l926365236,859059308l909587509,824981556l942945076,926299184l858876983,842610999l909193270,859058476l875575348,1815557942l943141681,876033848l875967795,909719660l875771954,824979764l875901240,943011122l876178480,926365746l741618743,875639863l892941880,842558518l859255097,741486904l909652024,842018870l876047409,926430257l741486898,926037560l825243954,959999024l892417074,741749296l875639863,842479416l959999028,842543670l741553974,943207736l959787062,876047414l959526449,741879859l943272505,942880819l876178485,842086450l741486898,909194295l842545457,926444592l909129017,741814834l859387192,943206450l809004089,926496056l741751090,809055544l926169141,926444598l892810549,741880883l892418097,959919413l946614836,825504308l942879538,825505580l959526968,963391537l876165168,808989750l892811308,825308214l929839155,892547380l959459639,892811308l909389879,963393074l858797618,842610486l959592492,859060017l946616370,909391920l808989750,842283308l808726840,946615088l892352821,909587512l892811308,859125557l829175860,892678456l876164917,842542130l842020661,1815492913l909259833,926298680l926428210,926103093l1815621688,959983672l876034360,842607671l892744502,1815491378l926429240,842283058l876162104,909586483l1815164470,808597047l876164150,876162096l942946098,1815163447l859189817,943273014l842542130,808991028l1815425584,943011640l825374259,808987698l875706680,1815491127l808792632,808726582l842607671,909130037l1815687730,859385913l959657522,876162097l859060530,1815623730l825439289,925970740l942746676,959722801l825833521,909588588l825833776,942420274l909587762,943141943l875706476,892942137l959197745,859059762l909588272,959461740l892352050,942422073l825308727,808794418l942684268,876098872l925643314,943206708l842478384,842283372l926495799,959198516l842086704,858928441l909719660,959592498l959197235,959658288l825701937,909261164l942747697,959197489l926036788,909324850l959789420,892876855l824980793,892678456l943077173,809004085l926496056,741945400l842150968,926363960l959999032,809054258l741683764,892678712l808529975,842558512l808924469,741683510l909717561,858993205l842624050,875967286l741553972,959525943l942749492,926444599l892743990,741553969l892678712,909652023l892955704,960051513l741880368,943011640l858928947,876047412l876099121,741684021l943010360,875704883l926444597,825243957l741947444,926037049l909128502,809004081l926037816,741554480l875705400,909325105l842558515,909522741l741881905,842216505l875574327,942763057l842282289,892875575l892811308,825308214l946616115,876032569l808859444,875706412l925907001,963391545l842479925,876033331l842283052,808595764l963393080,909586996l959787059,842283052l959723568,946616113l892416564,859386160l859060524,926298162l946614320,909522992l959852594,825766188l842151477,1815623985l926037049,876034356l842607669,909324342l1815099703,909455929l942683188,876162102l808726835,1815163449l943273273,892875317l808987701,892678201l1815361584,926430520l926431033,842542130l808991028,1815163701l959591481,925906228l842607670,960049718l1815361585,842150968l859320371,809053241l959787577,1815557424l892418097,859191600l942420535,842086709l909389877,842610796l926037047,942420017l892876848,825373752l842610796,909260852l942422070,842479664l858994232,842283372l943010873,942421555l858797623,842085170l909261164,943141680l942422070,909391920l842479925,942684268l858994999,959199288l926429748,959590457l892811372,925972279l942421557,842086709l909193268,892483692l959525938,942420016l942750005,842085945l959789164,858796595l925643319,876163380l859059255,942684268l959722041,942420280l825242164,892942393l892483692,808990771l942422072,892876848l858797881,825766252l909717557,741685043l892418097,859191600l946616374,808989241l842151225,842283052l943207475,963392821l858797618,943075894l842283052,943207475l929838389,926101812l942815536,842610732l909456697,946615865l926167604,942813496l825766188,909717557l1815623219,892678712l808662064,959982645l842283314,1815294769l959722040,808794423l926428214,909326389l1815228722,959983672l842478642,842542134l808857653,1815687220l959787577,842151472l809053241,909259577l1815165235,959591481l942814004,876162104l825504051,1815361329l892418097,942750004l942420281,858797623l859190578,943011948l959722293,959198262l925905716,808923447l959789420,858863414l959198260,959527216l959919923,859060588l942682416,824979510l842346808,892811570l876112945,825766450l741683765,808597816l842281017,876112948l892613938,741619252l926038328,959461685l809004082,943011896l741421620,892678712l926101815,942763058l842413361,892482099l842610732,892940344l963393842,959527221l909455928,892811308l808728373,946614839l875903024,942814005l909261100,909390642l946615863,808662322l909521206,892483628l842543155,946616624l842216754,909391154l892811308,943207993l946615090,942682676l876098355,842283308l959984695,946614328l926431285,808991030l842283052,909588276l946616113,909654069l842609968,842610732l825440308,946616114l892745015,943272244l959789356,859320633l946616376,926102834l943273521,942684204l926496825,946615860l808858164,842348856l959461420,859125040l946614324,875901497l892942391,875706412l892418105,963393589l876163636,909586485l909261100,825833778l946615352,959722036l859322674,942684204l892746037,929839410l943206708,909130033l942684204,808597046l946615606,875967799" fillcolor="#ffd041" stroked="f" o:allowincell="f" style="position:absolute;left:4435;top:264;width:50;height:50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02fbe"/>
                      <v:stroke color="#3465a4" joinstyle="round" endcap="flat"/>
                      <w10:wrap type="none"/>
                    </v:rect>
                    <v:rect id="shape_0" ID="Freeform 33" coordsize="110,107" path="l0,27l0,82l55,107l110,82l110,27l93,0l73,27l55,0l38,27l18,0l0,27l4075298,12l10551296,0l491782144,2124831743l710934528,1434804675l1661468672,2124832744l-1732247552,1434804676l1448083456,1434804675l-1382285312,0l116,1434804677l6356992,0l2112880640,1434804675l487587840,2124831743l521666560,2124832746l0,0l3194954,0l3211264,0l776994816,1434804677l476053504,1434804677l521666560,2124832746l0,-1073741824l10502228,0l63963136,0l473235456,350294l-1550778368,486178356l909442836,845952311l842479408,892352818l875637814,808989747l892810804,909391980l942682162,824980019l942945076,875770928l876112953,842346805l741750066,875770929l859058232,929839412l876164407,741618230l875770929,859058232l929839412,909391158l741880880,875770929l859058232,812398900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29173804,842283062l741487927,875850800l875639609,741749048l875704626,926036792l762066484,875639861l859060277,825371698l859321394,892941618l875900268,825635377l741618232,875704626l892482360,845952313l875639350,841756724l942944817,959526960l841837618,909127728l808465208,825371704l859321394,892352562l909193580,825308464l741881908,875770929l859058232,762066488l808464434,808663094l841758768,942944817l808989235,825322549l825438262,808990772l859058476,875575348l1815492659,959854385l741488436,825322544l892547895,875836726l859058476,875575348l1815492659,842477873l959918131,824981558l942945076,942879792l908946486,842217269l741879862,875704626l892482360,762065721l859125046,808464438l842084908,842217524l1815296309,825374258l741356596,841837616l909127728,808465208l825371704,859321394l892352562,909193580l825308464,741881908l875770929,859058232l762066488,808464434l808663094,841758768l942944817,808989235l808545333,825440560l909326649,842084908l842217524,3749685l1701607796,1886862336l1868708467,1917876580l14761519,0l495976448,2124831743l495976448,2124831743l1735393280,1886545722l1010724947,979857527l1198935651,1884516466l1043296848,1735423804l1886545722,1917874259l979450942,1836213880l979450942,543581807l807550328,1031348258l790769698,979450942l544503909,574453859l909195061,539111480l574454115,876164146l790769720,1630485566l1919318074,792477293l979857527,1399878247l1047679088,1936750396l1886615354,1886862398l1315125875,1349538678l1010708338,980643959l1917874291,979450942l1836213880,979450942l543581807,807550328l1031348258,790769698l979450942,544503909l65042531,0l3211264,0l-1482686464,1434804675l917504,0l-237633536,2124832574l3145728,1434779648l-437190656,1933564779l3272734,0l1723858944,1434804675l917504,0l-236650496,2124832574l3211264,0l1824325632,2052606827l3238450,0l-1463812096,1434804675l1310720,0l-235667456,2124832574l3276800,0l-774963200,-1304497361l3217982,0l759169024,1434804675l1310720,0l-234291200,2124832574l3342336,0l-1753415680,859450697l3221785,0l1538260992,1434804675l1310720,0l-232914944,2124832574l3407872,0l-197984256,337698294l3268290,0l793772032,1434804675l393216,0l-231538688,2124832574l3473408,0l1862402048,-1199481860l3243552,0l730857472,1434804675l458752,0l-231079936,2124832574l3538944,0l318046208,-827174969l3259303,0l1572864000,1434804675l458752,0l256901120,2124832582l3604480,0l2050490368,602702021l3243399,0l1604321280,1434804675l524288,0l209780736,2124832582l3670016,0l-1203503104,-1855851312l3212919,0l1553989632,1434804675l589824,0l-1931083776,2124832583l3735552,0l-1091502080,-1154412677l3222490,0l790626304,1434804675l327680,0l262799360,2124832582l3801088,0l1189740544,-358411644l3232028,0l-890241024,1434804672l393216,0l-230096896,2124832574l3932160,0l449183744,-1933024473l3259759,0l749731840,1434804675l1048576,0l-229638144,2124832574l3997696,0l742457344,1894601716l3241673,0l1544552448,1434804675l1245184,0l-227082240,2124832574l4128768,0l1918042112,-828562636l3227703,0l1777336320,1434804675l262144,0l215810048,2124832596l4194304,0l85065728,1974880556l3247783,0l1582301184,1434804675l786432,0l-225771520,2124832574l4259840,0l-2018574336,-1496664483l3264216,0l-1466957824,1434804675l589824,0l-224919552,2124832574l4325376,0l-523698176,503727979l3226449,0l1588592640,1434804675l589824,0l-224264192,2124832574l4390912,0l346554368,-2016579695l3259505,0l1692401664,1434804675l458752,0l-223608832,2124832574l4456448,0l-711131136,511387595l3239306,0l1736441856,1434804675l917504,0l-223084544,2124832574l4521984,0l-1289879552,2116135765l3261145,0l1632632832,1434804675l720896,0l-222101504,2124832574l4587520,0l1611137024,1157880561l3261940,0l765460480,1434804675l917504,0l-221315072,2124832574l4653056,0l-1690959872,115851059l3274294,0l1607467008,1434804675l917504,0l-220332032,2124832574l4718592,0l-1204486144,174739894l3243907,0l768606208,1434804675l851968,0l-219348992,2124832574l4784128,0l-2016804864,-28047781l3262466,0l1610612736,1434804675l327680,0l230031360,2124832582l4849664,0l284164096,21450186l3219359,0l-1501560832,1434804675l786432,0l-115933184,2124832574l4915200,0l1550123008,1288156732l3242530,0l1531969536,1434804675l589824,0l-218431488,2124832574l4980736,0l-714080256,-2071269326l3243245,0l693108736,1434804675l1048576,0l-217776128,2124832574l5046272,0l589430784,1529141414l3270381,0l2013265920,1434804675l1114112,0l-216662016,2124832574l5111808,0l-1878982656,1872616614l3251573,0l1679818752,1434804675l917504,0l-215482368,2124832574l5177344,0l135266304,-1016829692l3276749,0l1701838848,1434804675l1048576,0l-214499328,2124832574l5242880,0l1365245952,-1684361713l3245464,0l1689255936,1434804675l1376256,0l-213385216,2124832574l5308416,0l1966997504,1466446521l3225928,0l781189120,1434804675l1179648,0l-211943424,2124832574l5373952,0l-5767168,749495136l3216539,0l1642070016,1434804675l1048576,0l-210698240,2124832574l5439488,0l1258881024,-478119516l3222027,0l544210944,1434804675l327680,0l-1993342976,2124832586l5505024,0l-1888288768,-188273986l3239568,0l-1495269376,1434804675l720896,0l-209584128,2124832574l5570560,0l1728184320,226788988l3213494,0l1626341376,1434804675l786432,0l-208797696,2124832574l5636096,0l-1373569024,1347064130l3251713,0l447741952,1434804675l589824,0l-207945728,2124832574l5701632,0l-1324941312,1028852805l3276783,0l1745879040,1434804675l655360,0l-207290368,2124832574l5767168,0l2095448064,1595097232l3211819,0l1695547392,1434804675l720896,0l-1917517824,2124832583l5832704,0l-1475870720,2144719865l3264369,0l1727004672,1434804675l720896,0l-206569472,2124832574l5898240,0l1055129600,565711641l3266295,0l1623195648,1434804675l589824,0l-205783040,2124832574l5963776,0l566427648,80550225l3271277,0l1966080000,1434804675l393216,0l265748480,2124832582l6029312,0l31064064,-843729344l3250258,0l1733296128,1434804675l1114112,0l-205127680,2124832574l6094848,0l-31457280,-1037729168l3218235,0l1676673024,1434804675l1114112,0l-203948032,2124832574l6160384,0l-375193600,1903875874l3262850,0l1764753408,1434804675l524288,0l-1932853248,2124832583l6225920,0l-719257600,71119457l3266927,0l1758461952,1434804675l655360,0l-202768384,2124832574l6291456,0l1081212928,264580240l3217413,0l1664090112,1434804675l917504,0l-202047488,2124832574l6356992,0l-897187840,-825507605l3219792,0l1654652928,1434804675l1048576,0l-201064448,2124832574l6422528,0l1172439040,503796288l3268586,0l1767899136,1434804675l851968,0l-1930035200,2124832583l6488064,0l-1618608128,-1602860935l3227432,0l1594884096,1434804675l1310720,0l-115081216,2124832574l6553600,0l-1032126464,-397691031l3219595,0l1591738368,1434804675l655360,0l-1913389056,2124832583l6619136,0l415105024,-137590780l3276515,0l751828992,1434804670l1048576,0l-1916338176,2124832583l6684672,0l850591744,757750721l3266411,0l-1454374912,1434804675l983040,0l-1914830848,2124832583l6750208,0l427884544,-772408989l3265733,0l1752170496,1434804675l851968,0l-1920991232,2124832583l6815744,0l41811968,692864483l3227048,0l702545920,1434804675l983040,0l-1922433024,2124832583l6881280,0l-1856569344,1478128543l3238550,0l1711276032,1434804675l786432,0l-199950336,2124832574l6946816,0l1765343232,-316169764l3248734,0l1714421760,1434804675l851968,0l-199098368,2124832574l7012352,0l831258624,480327804l3213956,0l1657798656,1434804675l917504,0l-198180864,2124832574l7077888,0l-1992818688,-522067147l3262671,0l1576009728,1434804675l1048576,0l-197197824,2124832574l7143424,0l-54591488,1268378894l3246043,0l1698693120,1434804675l1114112,0l-196083712,2124832574l7208960,0l-1285357568,44761234l3254570,0l-1448083456,1434804675l1310720,0l-194904064,2124832574l7274496,0l-370081792,-1221675838l3214486,0l748683264,1434804670l1703936,0l-193527808,2124832574l7340032,0l-357957632,-1774651720l3229573,0l1739587584,1434804675l1572864,0l-191758336,2124832574l7405568,0l831782912,-1215029569l3254203,0l699400192,1434804675l1114112,0l-190119936,2124832574l7471104,0l-963969024,782389565l3250690,0l1598029824,1434804675l1441792,0l-188940288,2124832574l7536640,0l-441778176,-1588484171l3241929,0l1761607680,1434804675l1245184,0l-187432960,2124832574l7602176,0l-1270546432,-585788406l3267363,0l1947205632,1434804675l1310720,0l-186122240,2124832574l7667712,0l1275068416,483083729l3233514,0l1755316224,1434804675l1310720,0l-184745984,2124832574l7733248,0l860160000,1956105235l3261632,0l1771044864,1434804675l1572864,0l-183369728,2124832574l7798784,0l1763180544,-1847728008l3233339,0l-1179648000,1434804674l1179648,0l-181731328,2124832574l7864320,0l-716570624,-744995458l3245681,0l1660944384,1434804675l1310720,0l-180486144,2124832574l7929856,0l-164954112,-1520873385l3262462,0l1749024768,1434804675l1310720,0l-179109888,2124832574l7995392,0l1383006208,1578714225l3236582,0l1673527296,1434804675l1572864,0l-177733632,2124832574l8060928,0l-1079246848,2075725680l3224533,0l1686110208,1434804675l720896,0l-176095232,2124832574l8126464,0l251199488,-2049124455l3250143,0l1774190592,1434804675l1048576,0l-175308800,2124832574l8192000,0l2122973184,481092351l3244705,0l-1533018112,1434804675l851968,0l-174194688,2124832574l8257536,0l-1405091840,59410276l3212156,0l1780482048,1434804675l1048576,0l-173277184,2124832574l8323072,0l-1439825920,-1361242324l3269176,0l1956642816,1434804675l917504,0l-172163072,2124832574l8388608,0l169672704,-501729375l3222821,0l0,0l1507328,0l-171180032,2124832574l8454144,0l1958281216,941919456l3255424,0l1959788544,1434804675l1441792,0l-169607168,2124832574l8519680,0l810156032,-523884777l135340274,0l541065216,1434804675l0,0l0,0l746586112,1434804675l1742733312,1434804675l1679818752,1434804675l0,0l0,0l0,0l0,0l1711276032,1434804675l1579155456,1434804675l-1301282816,1434804674l0,0l0,0l0,0l0,0l-1526726656,1434804675l1698693120,1434804675l1660944384,1434804675l0,0l0,0l740294656,1434804675l-890241024,1434804672l0,0l778043392,1434804675l0,0l0,0l1978662912,1434804675l0,0l0,0l1767899136,1434804675l0,0l1601175552,1434804675l1541406720,1434804675l0,0l0,0l1755316224,1434804675l771751936,1434804675l0,0l1745879040,1434804675l1557135360,1434804675l-1371537408,1434804653l1648361472,1434804675l0,0l1739587584,1434804675l0,0l0,0l787480576,1434804675l1736441856,1434804675l0,0l2000683008,1434804675l0,0l0,0" fillcolor="#ffd041" stroked="f" o:allowincell="f" style="position:absolute;left:4524;top:264;width:50;height:50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02fbe"/>
                      <v:stroke color="#3465a4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ind w:firstLine="720"/>
        <w:rPr>
          <w:rFonts w:ascii="Calibri" w:hAnsi="Calibri" w:cs="Calibri"/>
          <w:b/>
          <w:b/>
          <w:color w:val="000000"/>
          <w:szCs w:val="24"/>
        </w:rPr>
      </w:pPr>
      <w:r>
        <w:rPr>
          <w:rFonts w:eastAsia="Calibri" w:cs="Calibri" w:ascii="Calibri" w:hAnsi="Calibri"/>
          <w:b/>
          <w:color w:val="000000"/>
          <w:szCs w:val="24"/>
        </w:rPr>
        <w:t xml:space="preserve">                                                </w:t>
      </w:r>
    </w:p>
    <w:p>
      <w:pPr>
        <w:pStyle w:val="Heading1"/>
        <w:ind w:firstLine="720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Heading1"/>
        <w:ind w:firstLine="720"/>
        <w:rPr/>
      </w:pPr>
      <w:r>
        <w:rPr>
          <w:rFonts w:eastAsia="Calibri" w:cs="Calibri" w:ascii="Calibri" w:hAnsi="Calibri"/>
          <w:b/>
          <w:color w:val="000000"/>
          <w:szCs w:val="24"/>
        </w:rPr>
        <w:t xml:space="preserve">                                          </w:t>
      </w:r>
      <w:r>
        <w:rPr>
          <w:b/>
          <w:color w:val="000000"/>
          <w:szCs w:val="24"/>
        </w:rPr>
        <w:t>REPUBLIKA HRVATSKA</w:t>
      </w:r>
    </w:p>
    <w:p>
      <w:pPr>
        <w:pStyle w:val="Heading1"/>
        <w:rPr/>
      </w:pPr>
      <w:r>
        <w:rPr>
          <w:b/>
          <w:color w:val="000000"/>
          <w:szCs w:val="24"/>
        </w:rPr>
        <w:t xml:space="preserve">                                        </w:t>
      </w:r>
      <w:r>
        <w:rPr>
          <w:b/>
          <w:color w:val="000000"/>
          <w:szCs w:val="24"/>
        </w:rPr>
        <w:t>PRIMORSKO-GORANSKA ŽUPANIJA</w:t>
      </w:r>
    </w:p>
    <w:p>
      <w:pPr>
        <w:pStyle w:val="Normal"/>
        <w:ind w:left="720" w:hanging="0"/>
        <w:rPr>
          <w:rFonts w:cs="Calibri"/>
          <w:b/>
          <w:b/>
          <w:color w:val="000000"/>
          <w:sz w:val="24"/>
          <w:szCs w:val="24"/>
          <w:lang w:val="en-US" w:eastAsia="en-US"/>
        </w:rPr>
      </w:pPr>
      <w:r>
        <w:rPr>
          <w:rFonts w:cs="Calibri"/>
          <w:b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48105</wp:posOffset>
            </wp:positionH>
            <wp:positionV relativeFrom="paragraph">
              <wp:posOffset>321945</wp:posOffset>
            </wp:positionV>
            <wp:extent cx="457200" cy="571500"/>
            <wp:effectExtent l="0" t="0" r="0" b="0"/>
            <wp:wrapNone/>
            <wp:docPr id="2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w:rPr>
          <w:rFonts w:cs="Calibri"/>
          <w:b/>
          <w:color w:val="000000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GRAD DELNICE</w:t>
      </w:r>
    </w:p>
    <w:p>
      <w:pPr>
        <w:pStyle w:val="Tijeloteksta3"/>
        <w:widowControl w:val="false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</w:t>
      </w:r>
      <w:r>
        <w:rPr>
          <w:b/>
          <w:color w:val="000000"/>
          <w:szCs w:val="24"/>
        </w:rPr>
        <w:t>MJESNI ODBOR DELNIC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hr-HR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hr-HR"/>
        </w:rPr>
        <w:t>Zapisnik sa sjednice MO Delnice održane 13.07.2015. god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hr-HR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Predsjednik MO otvara sjednicu, pozdravlja sve prisutne i želi puno sreće u radu ovog MO u narednom razdoblju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isutni na sjednici: </w:t>
      </w:r>
      <w:r>
        <w:rPr>
          <w:rFonts w:cs="Times New Roman" w:ascii="Times New Roman" w:hAnsi="Times New Roman"/>
          <w:sz w:val="24"/>
          <w:szCs w:val="24"/>
        </w:rPr>
        <w:t>Arijana Šercer, Karlo Kruljac, Marko Drašković, Nataša Kozlica, Silvija Mulc, Dušanka Crnković i Gordan Tomac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Dnevni red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šljenje Mjesnog odbora na Prijedlog za imenovanje naziva novog trga u Delnicama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2. Plan i program rada MO Delnice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30"/>
          <w:szCs w:val="30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3. Razn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1.</w:t>
      </w:r>
      <w:r>
        <w:rPr>
          <w:rFonts w:cs="Times New Roman" w:ascii="Times New Roman" w:hAnsi="Times New Roman"/>
          <w:sz w:val="24"/>
          <w:szCs w:val="24"/>
        </w:rPr>
        <w:t xml:space="preserve"> Silvija Mulc obrazlaže i navodi kako se u bivšem sastavu MO Delnice također raspravljalo o nazivu trga. Provedena je bila i javna rasprava o nazivu Trga, te da je njihov prijedlog za ime trga bio TRG GORANSKIH OLIMPIJACA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kon konzultacija članova MO Delnice, pristupilo se glasanju na prijedlog za imenovanje naziva novog trga u Delnicama u kojem se predlaže da ime trga bude </w:t>
      </w:r>
      <w:r>
        <w:rPr>
          <w:rFonts w:cs="Times New Roman" w:ascii="Times New Roman" w:hAnsi="Times New Roman"/>
          <w:b/>
          <w:sz w:val="24"/>
          <w:szCs w:val="24"/>
        </w:rPr>
        <w:t xml:space="preserve">TRG GORANSKIH ŠUMARA I DRVARA, </w:t>
      </w:r>
      <w:r>
        <w:rPr>
          <w:rFonts w:cs="Times New Roman" w:ascii="Times New Roman" w:hAnsi="Times New Roman"/>
          <w:sz w:val="24"/>
          <w:szCs w:val="24"/>
        </w:rPr>
        <w:t xml:space="preserve">te je MO jednoglasno dao </w:t>
      </w:r>
      <w:r>
        <w:rPr>
          <w:rFonts w:cs="Times New Roman" w:ascii="Times New Roman" w:hAnsi="Times New Roman"/>
          <w:b/>
          <w:sz w:val="24"/>
          <w:szCs w:val="24"/>
        </w:rPr>
        <w:t>negativno</w:t>
      </w:r>
      <w:r>
        <w:rPr>
          <w:rFonts w:cs="Times New Roman" w:ascii="Times New Roman" w:hAnsi="Times New Roman"/>
          <w:sz w:val="24"/>
          <w:szCs w:val="24"/>
        </w:rPr>
        <w:t xml:space="preserve"> mišljenje na taj prijedlog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jesni odbor Delnice većinom glasova predlaže da naziv novog trga bude</w:t>
      </w:r>
      <w:r>
        <w:rPr>
          <w:rFonts w:cs="Times New Roman" w:ascii="Times New Roman" w:hAnsi="Times New Roman"/>
          <w:b/>
          <w:sz w:val="24"/>
          <w:szCs w:val="24"/>
        </w:rPr>
        <w:t xml:space="preserve"> TRG GRADA VUKOVAR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2.</w:t>
      </w:r>
      <w:r>
        <w:rPr>
          <w:rFonts w:cs="Times New Roman" w:ascii="Times New Roman" w:hAnsi="Times New Roman"/>
          <w:sz w:val="24"/>
          <w:szCs w:val="24"/>
        </w:rPr>
        <w:t xml:space="preserve"> MO Delnice odlučio je da će se plan i program rada MO pripremiti do slijedeće sjednic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.3.</w:t>
      </w:r>
      <w:r>
        <w:rPr>
          <w:rFonts w:cs="Times New Roman" w:ascii="Times New Roman" w:hAnsi="Times New Roman"/>
          <w:sz w:val="24"/>
          <w:szCs w:val="24"/>
        </w:rPr>
        <w:t xml:space="preserve"> Silvija Mulc navodi kako je u prošlom sazivu MO kontaktirala sa LAG-om Lokve, vezano za uređenje dječjeg igrališta preko puta Goran graditeljstva u Sajmišnoj ulici. Kako MO ne može sudjelovati u tom projektu, to se mora prijaviti preko neke udruge, a to će biti napravljeno preko </w:t>
      </w:r>
      <w:r>
        <w:rPr>
          <w:rStyle w:val="Emphasis"/>
          <w:i w:val="false"/>
        </w:rPr>
        <w:t xml:space="preserve">društva </w:t>
      </w:r>
      <w:r>
        <w:rPr>
          <w:rStyle w:val="Emphasis"/>
          <w:rFonts w:cs="Times New Roman" w:ascii="Times New Roman" w:hAnsi="Times New Roman"/>
          <w:b/>
          <w:i w:val="false"/>
          <w:sz w:val="24"/>
        </w:rPr>
        <w:t>Naša djeca</w:t>
      </w:r>
      <w:r>
        <w:rPr>
          <w:rStyle w:val="Emphasis"/>
          <w:rFonts w:cs="Times New Roman" w:ascii="Times New Roman" w:hAnsi="Times New Roman"/>
          <w:i w:val="false"/>
          <w:sz w:val="24"/>
        </w:rPr>
        <w:t xml:space="preserve"> </w:t>
      </w:r>
      <w:r>
        <w:rPr>
          <w:rStyle w:val="St"/>
          <w:rFonts w:cs="Times New Roman" w:ascii="Times New Roman" w:hAnsi="Times New Roman"/>
          <w:sz w:val="24"/>
        </w:rPr>
        <w:t>grada</w:t>
      </w:r>
      <w:r>
        <w:rPr>
          <w:rStyle w:val="St"/>
          <w:rFonts w:cs="Times New Roman" w:ascii="Times New Roman" w:hAnsi="Times New Roman"/>
          <w:i/>
          <w:sz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</w:rPr>
        <w:t>Delnica</w:t>
      </w:r>
      <w:r>
        <w:rPr>
          <w:rStyle w:val="Emphasi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Članovi MO slažu se sa tom idejom, te je odlučeno da će se nastaviti sa tim do provedb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 Delnicama, 13.07.2015.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Predsjednik MO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Gordan Toma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CharChar1">
    <w:name w:val=" Char Char1"/>
    <w:basedOn w:val="Zadanifontodlomka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CharChar">
    <w:name w:val=" Char Char"/>
    <w:basedOn w:val="Zadanifontodlomka"/>
    <w:qFormat/>
    <w:rPr>
      <w:rFonts w:ascii="Times New Roman" w:hAnsi="Times New Roman" w:eastAsia="Times New Roman" w:cs="Times New Roman"/>
      <w:color w:val="000080"/>
      <w:sz w:val="24"/>
      <w:szCs w:val="20"/>
    </w:rPr>
  </w:style>
  <w:style w:type="character" w:styleId="Emphasis">
    <w:name w:val="Emphasis"/>
    <w:basedOn w:val="Zadanifontodlomka"/>
    <w:qFormat/>
    <w:rPr>
      <w:i/>
      <w:iCs/>
    </w:rPr>
  </w:style>
  <w:style w:type="character" w:styleId="St">
    <w:name w:val="st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80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0:18:00Z</dcterms:created>
  <dc:creator>Ivica</dc:creator>
  <dc:description/>
  <cp:keywords/>
  <dc:language>en-US</dc:language>
  <cp:lastModifiedBy>G</cp:lastModifiedBy>
  <cp:lastPrinted>2015-07-14T13:55:00Z</cp:lastPrinted>
  <dcterms:modified xsi:type="dcterms:W3CDTF">2015-07-14T12:52:00Z</dcterms:modified>
  <cp:revision>8</cp:revision>
  <dc:subject/>
  <dc:title/>
</cp:coreProperties>
</file>